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Φακέ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Πρωτοκόλ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Ημερομηνία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b/>
          <w:bCs/>
          <w:sz w:val="22"/>
          <w:szCs w:val="22"/>
        </w:rPr>
        <w:t>[Συμπληρώνονται από την Υπηρεσία]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spacing w:before="240" w:after="0"/>
        <w:rPr>
          <w:b/>
          <w:b/>
          <w:sz w:val="24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20___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jc w:val="right"/>
        <w:rPr>
          <w:b/>
          <w:b/>
        </w:rPr>
      </w:pPr>
      <w:r>
        <w:rPr>
          <w:b/>
        </w:rPr>
        <w:t>[Πόλη, Ημερομηνία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Αριθ. Πρωτ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72"/>
        <w:gridCol w:w="847"/>
        <w:gridCol w:w="3924"/>
      </w:tblGrid>
      <w:tr>
        <w:trPr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Επωνυμ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χείρησης]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924" w:type="dxa"/>
            <w:vMerge w:val="restart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┌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. Α. Α. 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ΑΓΡΟΤΙΚ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ΑΝΑΠΤΥΞΗΣ &amp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ΕΓΧ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υτόκου 49, 38446 Βό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Θ. 3714 Νέα Ιωνία Βόλου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de-DE"/>
                </w:rPr>
                <w:t>kepal@minagric.g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└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┘</w:t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Πληροφορίες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ΘΕΜΑ :</w:t>
      </w:r>
      <w:r>
        <w:rPr>
          <w:sz w:val="36"/>
        </w:rPr>
        <w:t xml:space="preserve"> </w:t>
      </w:r>
      <w:r>
        <w:rPr>
          <w:sz w:val="24"/>
        </w:rPr>
        <w:t>“Επιστροφή Ετικετών Απορριφθέντων Σπορομερίδων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Σας επιστρέφουμε, μετά την οριστική απόρριψή τους, τις Ετικέτες των Απορριφθέντων Σπορομερίδων Πιστοποιημένου Σπόρου Σποράς </w:t>
      </w:r>
      <w:r>
        <w:rPr>
          <w:b/>
          <w:sz w:val="24"/>
        </w:rPr>
        <w:t>&lt;Είδους&gt;</w:t>
      </w:r>
      <w:r>
        <w:rPr>
          <w:sz w:val="24"/>
        </w:rPr>
        <w:t>, με αναλυτικά στοιχεία όπως στον συνημμένο Πίνακ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4"/>
        </w:rPr>
        <w:t>Παρακαλούμε για δικές σας ενέργειες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 Ονοματεπώνυμο – Υπογραφή]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134" w:footer="1021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Πίνακας Ετικετών Απορριφθέντων Σπορομερίδων Σπόρου Σποράς</w:t>
      </w:r>
    </w:p>
    <w:tbl>
      <w:tblPr>
        <w:tblW w:w="14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842"/>
        <w:gridCol w:w="1276"/>
        <w:gridCol w:w="1276"/>
        <w:gridCol w:w="2268"/>
        <w:gridCol w:w="1947"/>
        <w:gridCol w:w="1947"/>
        <w:gridCol w:w="1947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ίδο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ΟΙΚΙΛΙ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4"/>
              </w:rPr>
              <w:t>ΚΑΤΗ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ΓΟΡΙΑ ΣΠΟΡΟ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ΣΟ ΔΕΙΑ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ΡΙΘΜΟΣ ΣΠΟΡΟΜΕΡΙΔΑΣ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ύξοντες Αριθμοί Ετικετών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λήθος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π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Έως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Σίτος Σκληρός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ERIDI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7</w:t>
            </w:r>
            <w:r>
              <w:rPr>
                <w:sz w:val="24"/>
              </w:rPr>
              <w:t>0410</w:t>
            </w:r>
            <w:r>
              <w:rPr>
                <w:sz w:val="24"/>
                <w:lang w:val="en-US"/>
              </w:rPr>
              <w:t xml:space="preserve"> 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 / 4450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 / 4451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ΥΝΟΛΟ 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100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357" w:hanging="0"/>
        <w:jc w:val="both"/>
        <w:rPr/>
      </w:pPr>
      <w:r>
        <w:rPr/>
        <w:t>*   Η πρώτη γραμμή του Πίνακα αποτελεί υπόδειγμα. Διαγράψτε την και στη θέση της εισάγετε τα δικά σας στοιχεία.</w:t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/>
      </w:pPr>
      <w:r>
        <w:rPr/>
        <w:t>** Μετά το τέλος των εισαγωγών σας εισάγετε τα νέα Σύνολα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ΙΑ ΤΟ ΤΑΑΕ                                                                                                                                                                                  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ΠΑΡΑΛΑΒΩΝ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 Ονοματεπώνυμο – Υπογραφή]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bCs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964;&#945;&#945;&#956;_&#948;&#953;&#959;&#953;&#954;&#951;&#964;&#953;&#954;&#945;%5C&#919;&#956;&#949;&#961;&#943;&#948;&#949;&#962;%5C2018%5C&#933;&#923;&#921;&#922;&#927;_&#919;&#924;&#917;&#929;&#921;&#916;&#913;&#931;_&#931;&#928;&#927;&#929;&#927;&#928;&#913;&#929;&#913;&#915;&#937;&#915;&#919;&#931;_20181212%5C&#916;&#921;&#913;&#914;&#921;&#914;&#913;&#931;&#932;&#921;&#922;&#913;%5Ckepal@minagric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9:00Z</dcterms:created>
  <dc:creator>ΠΑΠΑΡΓΥΡΗ  Γ.  ΣΟΦΙΑ</dc:creator>
  <dc:description/>
  <cp:keywords/>
  <dc:language>en-US</dc:language>
  <cp:lastModifiedBy>ΤΣΙΝΤΑΡΑΚΗΣ ΛΕΩΝΙΔΑΣ</cp:lastModifiedBy>
  <cp:lastPrinted>2010-09-16T11:06:00Z</cp:lastPrinted>
  <dcterms:modified xsi:type="dcterms:W3CDTF">2019-01-10T06:54:00Z</dcterms:modified>
  <cp:revision>48</cp:revision>
  <dc:subject/>
  <dc:title>Βαθμός Ασφαλείας</dc:title>
</cp:coreProperties>
</file>