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1200" w:hanging="120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Πίνακας 1. </w:t>
      </w:r>
      <w:r>
        <w:rPr>
          <w:rFonts w:cs="Arial" w:ascii="Arial" w:hAnsi="Arial"/>
          <w:sz w:val="22"/>
          <w:szCs w:val="22"/>
        </w:rPr>
        <w:t>Απορρίψεις φυτών, φυτικών προϊόντων και άλλων αντικειμένων κατά τη διενέργεια επίσημων ελέγχων στα Σημεία Εισόδου της Χώρας και κατά τους επίσημους ελέγχους στην εσωτερική αγορά έτους 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035"/>
        <w:gridCol w:w="1752"/>
        <w:gridCol w:w="4343"/>
        <w:gridCol w:w="2175"/>
        <w:gridCol w:w="2768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ριθμό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Είδος Φορτίο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Χώρα καταγωγής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ιτία απόρριψη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Επίσημα Μέτρ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Τόπος Ελέγχου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Υπηρεσία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ενδρύλλια αρυδιάς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Juglans L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λλιπής ή μη έγκυρη Πρόσθετη Δήλωση στο Πιστοποιητικό Φυτοϋγεία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ήποι Έβρου / ΔΑΟΚ Έβρου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ενδρύλλια Καρυδιάς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Juglans L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λλιπής ή μη έγκυρη Πρόσθετη δήλωση στο Πιστοποιητικό Φυτοϋγεία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ήποι Έβρου / ΔΑΟΚ Έβρου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πόροι σίτου που δεν προορίζονται για φύτευση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Triticu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p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.Π.Α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πουσία Πιστοποιητικού Φυτοϋγεία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πιβολή καραντίνα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ιεθνές Αερολιμένας Αθηνών «Ελευθέριος Βενιζέλος» / ΠΚΠΦ &amp; ΠΕ Πειραιώ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υσκευασίας (παλέτες)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Ινδ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Καταστροφή φορτίου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Λιμένας Θεσσαλονίκης / ΠΚΠΦ&amp;ΠΕ Θεσσαλονίκη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Φυτά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Syagrus glaucescen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προς φύτευσ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πουσία Πιστοποιητικού Φυτοϋγεία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Άρνηση εισόδου στη χώρα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ήποι Έβρου / ΔΑΟΚ Έβρου</w:t>
            </w:r>
          </w:p>
        </w:tc>
      </w:tr>
      <w:tr>
        <w:trPr>
          <w:trHeight w:val="9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Φυτά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Syagrus glaucescen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προς φύτευσ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πουσία Πιστοποιητικού Φυτοϋγεία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Άρνηση εισόδου στη χώρα 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ήποι Έβρου / ΔΑΟΚ Έβρου</w:t>
            </w:r>
          </w:p>
        </w:tc>
      </w:tr>
      <w:tr>
        <w:trPr>
          <w:trHeight w:val="137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τήριξης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unnag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ίν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Επιβολή καραντίνας,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Καταστροφή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Λιμένας Θεσσαλονίκης/ΠΚΠΦ&amp;ΠΕ Θεσσαλονίκη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υσκευασία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ήποι Έβρου / ΔΑΟΚ Έβρου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Φυτά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Ficus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microcarp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προς φύτευση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ίν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πιβολή καραντίνα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Λιμένας Πειραιώς/ ΠΚΠΦ&amp;ΠΕ Πειραιώ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υσκευασίας (Παλέτες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.Π.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ατάλληλη θερμική μεταχείριση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Λιμένας Πειραιώς/ ΠΚΠΦ&amp;ΠΕ Πειραιώ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υσκευασίας (Παλέτες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λβαν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Λιμένας Ζακύνθου / ΔΑΟΚ Ζακύνθου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Φυτικό υλικό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alma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ίν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Παρουσία επιβλαβών οργανισμών των τάξεων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Psocoptera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αι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Aranea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Λήψη δείγματος για εργαστηριακή ανάλυση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Κατάλληλη μεταχείριση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Λιμένας Πειραιώς/ ΠΚΠΦ&amp;ΠΕ Πειραιώς</w:t>
            </w:r>
          </w:p>
        </w:tc>
      </w:tr>
      <w:tr>
        <w:trPr>
          <w:trHeight w:val="75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υσκευασίας (Ξυλοκιβώτια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ίν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Επιβολή καραντίνας,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Καταστροφή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Λιμένας Θεσσαλονίκης/ΠΚΠΦ&amp;ΠΕ Θεσσαλονίκης</w:t>
            </w:r>
          </w:p>
        </w:tc>
      </w:tr>
      <w:tr>
        <w:trPr>
          <w:trHeight w:val="124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υσκευασία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ήποι Έβρου / ΔΑΟΚ Έβρου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υσκευασία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Παλέτες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ήποι Έβρου / ΔΑΟΚ Έβρου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Ξύλινα Μέσα Συσκευασίας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Ξύλινα Μέσα στήριξης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unnag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Ινδ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αρουσία επιβλαβούς οργανισμού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Sinoxylon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anale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Λήψη δείγματος για εργαστηριακή ανάλυση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Λιμένας Πειραιώς/ ΠΚΠΦ&amp;ΠΕ Πειραιώ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τήριξη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unnag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αταστροφή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αβάλα / ΠΚΠΦ&amp;ΠΕ Καβάλα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τήριξης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unnag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Ρωσ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Καταστροφή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Λιμένας Θεσσαλονίκης/ ΠΚΠΦ&amp;ΠΕ Θεσσαλονίκη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τήριξης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unnag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Καταστροφή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αβάλα/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ΚΠΦ&amp;ΠΕ Καβάλας</w:t>
            </w:r>
          </w:p>
        </w:tc>
      </w:tr>
      <w:tr>
        <w:trPr>
          <w:trHeight w:val="102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τήριξης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unnag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Καταστροφή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αβάλα/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ΚΠΦ&amp;ΠΕ Καβάλας</w:t>
            </w:r>
          </w:p>
        </w:tc>
      </w:tr>
      <w:tr>
        <w:trPr>
          <w:trHeight w:val="14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τήριξης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unnag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Ρωσ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Καταστροφή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Λιμένας Θεσσαλονίκης/ ΠΚΠΦ&amp;ΠΕ Θεσσαλονίκη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υσκευασίας (Παλέτες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Καταστροφή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αβάλα / ΠΚΠΦ&amp;ΠΕ Καβάλα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τήριξης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unnag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Βραζιλ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Καταστροφή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Λιμένας Θεσσαλονίκης/ ΠΚΠΦ&amp;ΠΕ Θεσσαλονίκης</w:t>
            </w:r>
          </w:p>
        </w:tc>
      </w:tr>
      <w:tr>
        <w:trPr>
          <w:trHeight w:val="72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τήριξης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unnag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Καταστροφή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αβάλα/ ΠΚΠΦ&amp;ΠΕ Καβάλα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τήριξης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unnag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Επιβολή καραντίνας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Καταστροφή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αβάλα/ ΠΚΠΦ&amp;ΠΕ Καβάλας</w:t>
            </w:r>
          </w:p>
        </w:tc>
      </w:tr>
      <w:tr>
        <w:trPr>
          <w:trHeight w:val="116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υσκευασίας (Παλέτες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λβαν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αταστροφή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ακαβιά / ΠΚΠΦ&amp;ΠΕ Ιωαννίνων</w:t>
            </w:r>
          </w:p>
        </w:tc>
      </w:tr>
      <w:tr>
        <w:trPr>
          <w:trHeight w:val="41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υσκευασίας (Παλέτες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ήποι Έβρου/ ΔΑΟΚ Έβρου</w:t>
            </w:r>
          </w:p>
        </w:tc>
      </w:tr>
      <w:tr>
        <w:trPr>
          <w:trHeight w:val="124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τήριξης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Dunnag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αταστροφή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αβάλα / ΠΚΠΦ&amp;ΠΕ Καβάλας</w:t>
            </w:r>
          </w:p>
        </w:tc>
      </w:tr>
      <w:tr>
        <w:trPr>
          <w:trHeight w:val="11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υσκευασίας (Παλέτες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αταστροφή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αβάλα / ΠΚΠΦ&amp;ΠΕ Καβάλας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υσκευασίας (Παλέτες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λβαν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ακαβιά /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ΚΠΦ&amp;ΠΕ Ιωαννίνων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αρποί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Citrus limo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16.1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ήποι Έβρου /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ΑΟΚ Έβρου</w:t>
            </w:r>
          </w:p>
        </w:tc>
      </w:tr>
      <w:tr>
        <w:trPr>
          <w:trHeight w:val="5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υσκευασίας (Παλέτες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λβαν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ακαβιά /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ΚΠΦ&amp;ΠΕ Ιωαννίνων</w:t>
            </w:r>
          </w:p>
        </w:tc>
      </w:tr>
      <w:tr>
        <w:trPr>
          <w:trHeight w:val="27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Ξύλινα Μέσα Συσκευασίας (Παλέτες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λβαν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α σημεία 2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ακαβιά /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ΚΠΦ&amp;ΠΕ Ιωαννίνων</w:t>
            </w:r>
          </w:p>
        </w:tc>
      </w:tr>
      <w:tr>
        <w:trPr>
          <w:trHeight w:val="106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αρποί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Citrus limo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ουρκία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συμμόρφωση με ειδικές απαιτήσεις σύμφωνα με το σημείο 16.1, Κεφάλαιο Ι, Μέρος Α΄ Παράρτημα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ου Π.Δ. 365/2002 (Α΄ 307), όπως ισχύε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Άρνηση εισόδου στη χώρ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ήποι Έβρου /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ΑΟΚ Έβρου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0" w:hanging="1800"/>
        <w:rPr/>
      </w:pPr>
      <w:r>
        <w:rPr>
          <w:rFonts w:cs="Arial" w:ascii="Arial" w:hAnsi="Arial"/>
          <w:b/>
          <w:color w:val="000000"/>
          <w:sz w:val="22"/>
          <w:szCs w:val="22"/>
        </w:rPr>
        <w:t>Πίνακας 2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Φυτοϋγειονομικές παραβάσεις έτους 2016, που διαπιστώθηκαν ύστερα από ελέγχους στην εσωτερική αγορά </w:t>
      </w:r>
    </w:p>
    <w:p>
      <w:pPr>
        <w:pStyle w:val="Normal"/>
        <w:ind w:left="1800" w:hanging="18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0" w:hanging="18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56"/>
        <w:gridCol w:w="2868"/>
        <w:gridCol w:w="2693"/>
        <w:gridCol w:w="226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ΠΑΡΑΠΟΜΠΗ ΣΕ ΔΙΑΤΑΞΗ ΤΗΣ ΦΥΤΟΫΓΕΙΟΝΟΜΙΚΗΣ ΝΟΜΟΘΕΣΙΑ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ΡΙΘΜΟΣ ΕΚΘΕΣΕΩΝ ΕΛΕΓΧΟΥ ΑΠΟ ΤΙΣ ΚΑΘ’ ΥΛΗΝ ΑΡΜΟΔΙΕΣ ΥΠΗΡΕΣΙΕΣ ΠΡΟΣ ΕΠΙΒΟΛΗ ΔΙΟΙΚΗΤΙΚΩΝ ΚΥΡΩ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ΡΙΘΜΟΣ ΕΙΣΗΓΗΣΕΩΝ Δ/ΝΣΗΣ ΠΡΟΣΤΑΣΙΑΣ ΦΥΤΙΚΗΣ ΠΑΡΑΓΩΓΗ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ΡΙΘΜΟΣ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ΥΠΟΥΡΓΙΚΩΝ ΑΠΟΦΑΣΕΩΝ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ιακίνηση καρπών εσπεριδοειδών με φύλλα και ποδίσκους. Παράβαση του Παραρτήματος IV, Μέρος Β΄ σημείο 31 του Π.Δ. 365/2002 (Α΄307), όπως ισχύει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ιακίνηση φυτών χωρίς φυτουγειονομικό διαβατήριο. Παράβαση του παραρτήματος IV, Κεφάλαιο ΙΙ, παράγραφος 10 του Π.Δ. 365/2002, όπως ισχύει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Μη εγγραφή στο φυτουγειονομικό μητρώο.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Άρθρο 13 του Π.Δ. 365/200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Μη συμμόρφωση με τις απαιτήσεις του Άρθρου 2 της ΚΥΑ 121285/66/5-9-2006 (Β΄1416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Μη τήρηση των προβλεπόμενων προϋποθέσεων της ΚΥΑ 101149/2011 (Β΄2347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ιοικητικές κυρώσεις σύμφωνα με το άρθρο 34α παρ. 1 του Ν. 2147/1952 (Α΄155) όπως προστέθηκε με το άρθρο 3 παρ. 1 του N. 2538/1997 (Α΄242)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ΣΥΝΟΛ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ind w:left="1800" w:hanging="18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0" w:hanging="18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0" w:hanging="18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Πίνακας 3: </w:t>
      </w:r>
      <w:r>
        <w:rPr>
          <w:rFonts w:cs="Arial" w:ascii="Arial" w:hAnsi="Arial"/>
          <w:color w:val="000000"/>
          <w:sz w:val="22"/>
          <w:szCs w:val="22"/>
        </w:rPr>
        <w:t>Υποχρεώσεις της χώρας για συστηματικές επίσημες επισκοπήσεις (</w:t>
      </w:r>
      <w:r>
        <w:rPr>
          <w:rFonts w:cs="Arial" w:ascii="Arial" w:hAnsi="Arial"/>
          <w:color w:val="000000"/>
          <w:sz w:val="22"/>
          <w:szCs w:val="22"/>
          <w:lang w:val="en-US"/>
        </w:rPr>
        <w:t>Surveys</w:t>
      </w:r>
      <w:r>
        <w:rPr>
          <w:rFonts w:cs="Arial" w:ascii="Arial" w:hAnsi="Arial"/>
          <w:color w:val="000000"/>
          <w:sz w:val="22"/>
          <w:szCs w:val="22"/>
        </w:rPr>
        <w:t>) έτους 2016</w:t>
      </w:r>
    </w:p>
    <w:p>
      <w:pPr>
        <w:pStyle w:val="Normal"/>
        <w:ind w:left="1800" w:hanging="180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800" w:hanging="180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1800" w:hanging="180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ΜΕΡΟΣ Α΄:</w:t>
      </w:r>
      <w:r>
        <w:rPr>
          <w:rFonts w:cs="Arial" w:ascii="Arial" w:hAnsi="Arial"/>
          <w:sz w:val="22"/>
          <w:szCs w:val="22"/>
        </w:rPr>
        <w:t xml:space="preserve"> ΟΙ ΥΠΟΧΡΕΩΣΕΙΣ ΓΙΑ ΕΠΙΣΗΜΕΣ ΕΠΙΣΚΟΠΗΣΕΙΣ (SURVEYS) ΠΕΡΙΟΔΟΥ 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ΕΠΙΒΛΑΒΕΙΣ ΟΡΓΑΝΙΣΜΟΥΣ ΠΟΥ ΠΕΡΙΛΑΜΒΑΝΟΝΤΑΙ ΣΤΗΝ ΑΠΟΦΑΣΗ ΕΠΙΧΟΡΗΓΗΣΗΣ ΑΠΟ ΤΗΝ ΕΥΡΩΠΑΙΚΗ ΕΝΩΣΗ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50"/>
        <w:gridCol w:w="5336"/>
        <w:gridCol w:w="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πιβλαβείς οργανισμοί καραντίνας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Φυτά, φυτικά προϊόντα και άλλα αντικείμενα που ελέγχονται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Νομικό πλαίσιο/Παρατηρήσει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ΕΠΙΒΛΑΒΕΙΣ ΟΡΓΑΝΙΣΜΟΙ ΤΩΝ ΠΑΡΑΡΤΗΜΑΤΩΝ ΙΑΙ ΚΑΙ ΙΙΑΙ ΤΗΣ ΟΔΗΓΙΑΣ 2000/29/ΕΚ ΠΟΥ ΔΕΝ ΑΠΑΝΤΩΝΤΑΙ ΣΤΗΝ ΚΟΙΝΟΤΗΤΑ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. ΕΝΤΟΜ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6" w:hanging="0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1. Aleurocanth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pp.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Οπωρώνες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των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φυτών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paradisi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sinensis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reticulata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2. Diaphorina citri 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Οπωρώνες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των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φυτών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paradisi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sinensis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reticulata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GB"/>
              </w:rPr>
              <w:t>Trioza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GB"/>
              </w:rPr>
              <w:t>erytreae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Οπωρώνες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των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φυτών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GB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GB"/>
              </w:rPr>
              <w:t>paradisi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GB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GB"/>
              </w:rPr>
              <w:t>sinensis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GB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GB"/>
              </w:rPr>
              <w:t>reticulate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</w:rPr>
              <w:t xml:space="preserve">4. Scirtothrips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spp.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Οπωρώνε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ω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φυτών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paradisi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sinensi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reticulat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5. Monochamus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spp.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πισκοπήσεις σε κωνοφόρα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. </w:t>
            </w: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</w:rPr>
              <w:t xml:space="preserve">Bactrocera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spp</w:t>
            </w: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</w:rPr>
              <w:t>.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Οπωρώνες και καρπούς των φυτών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paradisi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sinensis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reticulata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paradisi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Prun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persica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Persea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americana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καθώς και στα σημεία εισόδου (λιμάνια) και κέντρα εμπορίας αγροτικών προϊόντων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18" w:hanging="318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. Rhagoletis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monella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Οπωρώνες και καρπούς των φυτών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>Mal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>spp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18" w:hanging="318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Thaumatotibia leucotreta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Οπωρώνες και καρπούς των φυτών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paradisi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sinensis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Citrus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s-ES_tradnl"/>
              </w:rPr>
              <w:t>reticulata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σε καλλιέργειες και καρπούς πιπεριάς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καθώς και στα σημεία εισόδου (λιμάνια) και κέντρα εμπορίας αγροτικών προϊόντων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Β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ΜΥΚΗΤΕ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t-IT"/>
              </w:rPr>
              <w:t>Phyllosticta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citricarp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Οπωρώνε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ω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φυτώ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Citrus paradisi, Citrus sinensis, Citrus reticulat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. ΒΑΚΤΗΡΙ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t-IT"/>
              </w:rPr>
              <w:t>1. Liberibacter africanus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Οπωρώνε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ω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φυτώ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Citrus paradisi, Citrus sinensis, Citrus reticulat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2. Xanthomonas axonopod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όλοι οι παθότυποι που προσβάλλουν τα εσπεριδοειδή)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Οπωρώνες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των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φυτών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>Citrus paradisi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>Citrus sinensis</w:t>
            </w:r>
            <w:r>
              <w:rPr>
                <w:rFonts w:cs="Arial"/>
                <w:b w:val="false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  <w:lang w:val="en-US"/>
              </w:rPr>
              <w:t>Citrus reticulat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 ΙΟΙ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 xml:space="preserve">1.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/>
              </w:rPr>
              <w:t>Citrus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/>
              </w:rPr>
              <w:t>tristeza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/>
              </w:rPr>
              <w:t>virus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 xml:space="preserve"> (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/>
              </w:rPr>
              <w:t>non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/>
              </w:rPr>
              <w:t>European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/>
              </w:rPr>
              <w:t>strains)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Φυτά και καρποί των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itru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Fortunell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wingle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onciru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Raf., και τα υβρίδιά τους, με φύλλα και ποδίσκους</w:t>
            </w:r>
          </w:p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ΕΠΙΒΛΑΒΕΙΣ ΟΡΓΑΝΙΣΜΟΙ ΠΟΥ ΥΠΟΚΕΙΝΤΑΙ ΣΕ ΕΠΕΙΓΟΝΤΑ ΜΕΤΡΑ ΣΥΜΦΩΝΑ ΜΕ ΤΟ ΑΡΘΡΟ 16(3) ΤΗΣ ΟΔΗΓΙΑΣ 2000/29/ΕΚ 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. ΕΝΤΟΜ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6" w:hanging="176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1.A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noplophora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glabripenn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i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Φυτά που προορίζονται για φύτευση με στέλεχος ή με ριζικό λαιμό διαμέτρου 1εκ. ή μεγαλύτερης στο πιο χονδρό τους σημείο, εκτός από τους σπόρους, των ειδών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Acer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Aesculus hippocastanum, Aln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Betul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arpin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itr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orn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oryl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otoneaster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Crataegu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Fag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Lagerstroemi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Mal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Platan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Popul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Prunus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laurocerasu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Pyr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Ros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Salix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 και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Ulm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pp. Καθώς και τα ξύλινα μέσα συσκευασίας που αποτελούνται από ξυλεία των παραπάνω ειδών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6" w:hanging="176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2.A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noplophora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chinensis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Φυτά που προορίζονται για φύτευση με στέλεχος ή με ριζικό λαιμό διαμέτρου 1εκ. ή μεγαλύτερης στο πιο χονδρό τους σημείο, εκτός από τους σπόρους, των ειδών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Acer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Aesculus hippocastanum, Aln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Betul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arpin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itr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orn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oryl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otoneaster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Crataegu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Fag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Lagerstroemi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Mal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Platan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Popul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Prunus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laurocerasu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Pyr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Ros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Salix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p. και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Ulmu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pp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3. Epitrix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pp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.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Φυτά και κόνδυλοι πατάτας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6" w:hanging="176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Έντομα πιθανοί φορείς του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Xylella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fastidiosa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Είδη των οικογενειών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iccadelida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ercopida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και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phrophorida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σε καλλιέργειες ελιάς, σε ανθαγορέ σημεία εισόδου, φυτώρια καθώς σε άλλους ξενιστές του παθογόνου.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ΝΗΜΑΤΩΔΕΙ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>Bursaphelenchus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>xylophilus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α) Φυτά (εκτός των καρπών και σπόρων) των ειδών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>Abies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il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>Cedru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re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>Lar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ix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ll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Pice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. Dietr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inu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seudotsug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arr. και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Tsug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arr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β) ξυλεία κωνοφόρων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Coniferal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, με εξαίρεση την πριστή ξυλεία και κορμούς των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axu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. και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huj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) φλοιός κωνοφόρων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Coniferal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.</w:t>
            </w:r>
          </w:p>
          <w:p>
            <w:pPr>
              <w:pStyle w:val="Web8"/>
              <w:spacing w:before="60" w:after="60"/>
              <w:ind w:left="0" w:righ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) επισκοπήσεις σε φορέα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ΜΥΚΗΤΕ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1. Gibberella circinata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Φυτά του γένους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inu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. και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Pseudotsuga menziesi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που προορίζονται για φύτευση, συμπεριλαμβανομένων των σπόρων και των κώνων που χρησιμοποιούνται για πολλαπλασιασμό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ΒΑΚΤΗΡΙ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1. Pseudomonas syringa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v.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ctinidae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Ζωντανή γύρη, φυτά οπωρώνων και φυτά που προορίζονται για φύτευση, εκτός των σπόρων προς σπορά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2. Xylella fastidiosa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it-IT"/>
              </w:rPr>
              <w:t xml:space="preserve">Olea europae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 xml:space="preserve">L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it-IT"/>
              </w:rPr>
              <w:t xml:space="preserve">Prunus amygdalu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 xml:space="preserve">Batsch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it-IT"/>
              </w:rPr>
              <w:t xml:space="preserve">Nerium oleander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 xml:space="preserve">L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και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it-IT"/>
              </w:rPr>
              <w:t xml:space="preserve">Quercu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 xml:space="preserve">sp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&amp; συνεχής αναδιαμόρφωση σύμφωνα με σχετική Εκτελεστική Απόφαση της Επιτροπής της ΕΕ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ΑΛΛΟΙ ΕΠΙΒΛΑΒΕΙΣ ΟΡΓΑΝΙΣΜΟΙ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Pomace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Perry)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Φυτά ρυζιού και όπου ενδείκνυται, σε άλλα συγκεκριμένα φυτά σε αγρούς και υδατορεύματα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84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ΕΠΙΒΛΑΒΕΙΣ ΟΡΓΑΝΙΣΜΟΙ ΠΟΥ ΕΧΟΥΝ ΤΗ ΔΥΝΑΤΟΤΗΤΑ ΝΑ ΔΗΜΙΟΥΡΓΗΣΟΥΝ ΜΙΑ ΚΑΤΑΣΤΑΣΗ ΚΡΙΣΗΣ ΜΕ ΣΟΒΑΡΕΣ ΟΙΚΟΝΟΜΙΚΕΣ ΚΑΙ ΠΕΡΙΒΑΛΛΟΝΤΙΚΕΣ ΣΥΝΕΠΕΙΕΣ Η ΜΠΟΡΕΙ ΝΑ ΕΧΟΥΝ ΑΝΤΙΚΤΥΠΟ ΣΤΟ ΕΜΠΟΡΙΟ ΕΝΤΟΣ ΤΗΣ ΕΝΩΣΗΣ ΚΑΙ ΜΕ ΤΡΙΤΕΣ ΧΩΡΕΣ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Α. ΒΑΚΤΗΡΙΑ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1. Ralstonia solanacearum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Φυτά και κόνδυλοι πατάτας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2. Clavibacter michiganensi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sp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>sepedonicus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Φυτά και κόνδυλοι πατάτας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Β. ΜΥΚΗΤΕ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Synchytrium endobioticum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Φυτά και κόνδυλοι πατάτας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Γ. ΙΟΙ</w:t>
            </w:r>
          </w:p>
        </w:tc>
      </w:tr>
      <w:tr>
        <w:trPr>
          <w:trHeight w:val="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18" w:hanging="318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1. Tomato leaf curl New Delhi virus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υτά σολανωδών και κολοκυνθοειδών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</w:tc>
      </w:tr>
      <w:tr>
        <w:trPr>
          <w:trHeight w:val="296" w:hRule="atLeast"/>
        </w:trPr>
        <w:tc>
          <w:tcPr>
            <w:tcW w:w="13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ΕΠΙΒΛΑΒΕΙΣ ΟΡΓΑΝΙΣΜΟΙ ΠΟΥ ΔΕΝ ΠΕΡΙΛΑΜΒΑΝΟΝΤΑΙ ΣΤΗΝ ΟΔΗΓΙΑ 2000/29/ΕΚ ΟΙ ΟΠΟΙΟΙ ΑΠΟΤΕΛΟΥΝ ΑΜΣΕΟ ΚΙΝΔΥΝΟ ΓΙΑ ΤΟ ΕΔΑΦΟΣ ΤΗΣ ΕΝΩΣΗΣ</w:t>
            </w:r>
          </w:p>
        </w:tc>
      </w:tr>
      <w:tr>
        <w:trPr>
          <w:trHeight w:val="286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Α. ΕΝΤΟΜΑ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Style w:val="Emphasis"/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Style w:val="Emphasis"/>
                <w:rFonts w:cs="Arial" w:ascii="Arial" w:hAnsi="Arial"/>
                <w:color w:val="000000"/>
                <w:sz w:val="22"/>
                <w:szCs w:val="22"/>
              </w:rPr>
              <w:t xml:space="preserve">. Aromia bungii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υτ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ω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ειδώ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Prunus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armeniaca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Prunus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avium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Prunus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s-ES_tradnl"/>
              </w:rPr>
              <w:t>avium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>Prunus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>domestica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>Prunus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GB"/>
              </w:rPr>
              <w:t>persic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Καν. Ε.Ε. με αριθ. 652/2014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ΜΕΡΟΣ Β: </w:t>
      </w:r>
      <w:r>
        <w:rPr>
          <w:rFonts w:cs="Arial" w:ascii="Arial" w:hAnsi="Arial"/>
          <w:sz w:val="22"/>
          <w:szCs w:val="22"/>
        </w:rPr>
        <w:t xml:space="preserve">ΟΙ ΥΠΟΧΡΕΩΣΕΙΣ ΧΩΡΑΣ ΓΙΑ ΕΠΙΣΗΜΕΣ ΕΠΙΣΚΟΠΗΣΕΙΣ (SURVEYS) ΠΕΡΙΟΔΟΥ 2016 ΓΙΑ ΕΠΙΒΛΑΒΕΙΣ ΟΡΓΑΝΙΣΜΟΥΣ ΠΟΥ ΔΕΝ ΠΕΡΙΛΑΜΒΑΝΟΝΤΑΙ ΣΤΗΝ ΑΠΟΦΑΣΗ ΕΠΙΧΟΡΗΓΗΣΗΣ ΑΠΟ ΤΗΝ ΕΥΡΩΠΑΙΚΗ ΕΝΩΣΗ </w:t>
      </w:r>
    </w:p>
    <w:p>
      <w:pPr>
        <w:pStyle w:val="Normal"/>
        <w:tabs>
          <w:tab w:val="clear" w:pos="720"/>
          <w:tab w:val="left" w:pos="2268" w:leader="none"/>
          <w:tab w:val="left" w:pos="4308" w:leader="none"/>
          <w:tab w:val="left" w:pos="6468" w:leader="none"/>
        </w:tabs>
        <w:ind w:left="-17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  <w:tab w:val="left" w:pos="4308" w:leader="none"/>
          <w:tab w:val="left" w:pos="6468" w:leader="none"/>
        </w:tabs>
        <w:ind w:left="-17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4"/>
        <w:gridCol w:w="538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10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πιβλαβείς οργανισμοί καραντίνα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Αντικείμενο προσβολής ή μόλυνση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Νομικό πλαίσιο/</w:t>
            </w:r>
          </w:p>
          <w:p>
            <w:pPr>
              <w:pStyle w:val="Heading6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Παρατηρήσεις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6" w:hanging="0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. ΕΝΤΟΜΑ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Anthonomus grandis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 (Boh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Σπόροι προς σπορά και καρποί (κάψες) του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 xml:space="preserve">Gossypium 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spp. και μη εκκοκκισμένο βαμβάκ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Ελλάδα, Προστατευόμενη Ζώνη (Π.Ζ.)</w:t>
            </w:r>
          </w:p>
          <w:p>
            <w:pPr>
              <w:pStyle w:val="TextBody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Κανονισμός 690/2008 της Επιτροπής (L193/1, 22.7.2008) όπως ισχύει.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34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Dendroctonus micans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 Kugela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Φυτά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 xml:space="preserve">Abies 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Mill.,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Larix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 Mill.,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Picea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  A. Dietr.,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Pinus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 L. και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 xml:space="preserve">Pseudotsuga 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Carr., άνω των 3 μέτρων, εκτός των καρπών και των σπόρων προς σπορά, συμπεριλαμβανομένης της ξυλείας κωνοφόρων (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Coniferales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) με φλοιό και του μεμονωμένου φλοιού κωνοφόρω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Ελλάδα, Προστατευόμενη Ζώνη (Π.Ζ.).</w:t>
            </w:r>
          </w:p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Κανονισμός 690/2008 της Επιτροπής (L193/1, 22.7.2008) όπως ισχύει.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Gilphinia hercyniae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 (Hartig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Φυτά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Picea A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. Dietr., που προορίζονται για φύτευση, εκτός των σπόρων προς σπορά.</w:t>
            </w:r>
          </w:p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Ελλάδα, Προστατευόμενη Ζώνη (Π.Ζ.) </w:t>
            </w:r>
          </w:p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Κανονισμός 690/2008 της Επιτροπής (L193/1, 22.7.2008) όπως ισχύει.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Gonipterus scutellatus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 Gyll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Φυτά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Εucalyptus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 l’ Herit., εκτός των καρπών και των σπόρων προς σπορά.</w:t>
            </w:r>
          </w:p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Ελλάδα, Προστατευόμενη Ζώνη (Π.Ζ.)</w:t>
            </w:r>
          </w:p>
          <w:p>
            <w:pPr>
              <w:pStyle w:val="TextBody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Κανονισμός 690/2008 της Επιτροπής (L193/1, 22.7.2008) όπως ισχύει.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5. α)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Ips amitinus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 Eichhof</w:t>
            </w:r>
          </w:p>
          <w:p>
            <w:pPr>
              <w:pStyle w:val="Heading7"/>
              <w:spacing w:before="60" w:after="60"/>
              <w:ind w:left="-357" w:hanging="0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252" w:hanging="0"/>
              <w:rPr/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Φυτά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Abies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 Mill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., Larix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 Mill.,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Picea A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. Dietr. και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Pinus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 L., άνω των 3 μέτρων, εκτός των καρπών και των σπόρων προς σπορά, συμπεριλαμβανομένης της ξυλείας κωνοφόρων (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Coniferales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) με φλοιό και του μεμονωμένου φλοιού κωνοφόρω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25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Ελλάδα, Προστατευόμενη Ζώνη (Π.Ζ.) </w:t>
            </w:r>
          </w:p>
          <w:p>
            <w:pPr>
              <w:pStyle w:val="TextBody"/>
              <w:spacing w:before="60" w:after="60"/>
              <w:ind w:right="25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Κανονισμός 690/2008 της Επιτροπής (L193/1, 22.7.2008) όπως ισχύει.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ind w:right="252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5.β)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Ips cembrae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 Heer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252" w:hanging="0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Φυτά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Abies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 Mill.,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Larix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 Mill.,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Picea A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. Dietr.,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Pinus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 L. και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Pseudotsuga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 Carr., άνω των 3 μέτρων, εκτός των καρπών και των σπόρων προς σπορά, συμπεριλαμβανομένης της ξυλείας κωνοφόρων (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Coniferales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) με φλοιό και του μεμονωμένου φλοιού κωνοφόρω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25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Ελλάδα, Προστατευόμενη Ζώνη (Π.Ζ.) Κανονισμός 690/2008 της Επιτροπής (L193/1, 22.7.2008) όπως ισχύει.</w:t>
            </w:r>
          </w:p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l-GR"/>
              </w:rPr>
            </w:r>
          </w:p>
        </w:tc>
      </w:tr>
      <w:tr>
        <w:trPr>
          <w:trHeight w:val="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5.γ)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Ips duplicatus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 Sahlber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252" w:hanging="0"/>
              <w:rPr/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Φυτά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Abies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 Mill.,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 xml:space="preserve">Larix 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Mill.,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Picea A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. Dietr. και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Pinus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 xml:space="preserve"> L., άνω των 3 μέτρων, εκτός των καρπών και των σπόρων προς σπορά συμπεριλαμβανομένης της ξυλείας κωνοφόρων (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</w:rPr>
              <w:t>Coniferales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) με φλοιό και του μεμονωμένου φλοιού κωνοφόρω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25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Ελλάδα, Προστατευόμενη Ζώνη (Π.Ζ.) </w:t>
            </w:r>
          </w:p>
          <w:p>
            <w:pPr>
              <w:pStyle w:val="TextBody"/>
              <w:spacing w:before="60" w:after="60"/>
              <w:ind w:right="252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Κανονισμός 690/2008 της Επιτροπής (L193/1, 22.7.2008) όπως ισχύει.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34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 xml:space="preserve">Rhynchophorus ferrugineus 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(Olivier)</w:t>
            </w:r>
          </w:p>
          <w:p>
            <w:pPr>
              <w:pStyle w:val="Web8"/>
              <w:tabs>
                <w:tab w:val="clear" w:pos="720"/>
                <w:tab w:val="left" w:pos="0" w:leader="none"/>
              </w:tabs>
              <w:spacing w:before="60" w:after="60"/>
              <w:ind w:left="0" w:right="0" w:hanging="0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252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Φυτά, εκτός από τους καρπούς και τους σπόρους, των οποίων η διάμετρος βλαστού στη βάση είναι &gt;5cm και ανήκουν στα είδη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Areca catechu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Arenga pinnata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Borassus flabellifer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Brahea armata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Butia capitata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Calamus merillii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Caryota maxima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Caryota cumingii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Chamaerops humilis, Cocos nucifera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Corypha gebanga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Corypha elata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Elaeis guineensis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Livistona decipiens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Metroxylon sagu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Oreodoxa regia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Phoenix canariensis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Phoenix dactylifera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Phoenix theophrasti, Phoenix sylvestris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Sabal umbraculifera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Trachycarpus fortunei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 και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Washingtonia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 sp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Απόφαση της Επιτροπής 2007/365/ΕΚ, όπως ισχύει. </w:t>
            </w:r>
          </w:p>
        </w:tc>
      </w:tr>
      <w:tr>
        <w:trPr>
          <w:trHeight w:val="1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6" w:hanging="0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Phenacoccus aceris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Pseudococcidae</w:t>
            </w: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>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υτ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Actinidia deliciosa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A. sinensi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 xml:space="preserve">Malus domestica, </w:t>
            </w:r>
            <w:r>
              <w:rPr>
                <w:rStyle w:val="St"/>
                <w:rFonts w:cs="Arial" w:ascii="Arial" w:hAnsi="Arial"/>
                <w:color w:val="000000"/>
                <w:sz w:val="22"/>
                <w:szCs w:val="22"/>
                <w:lang w:val="en-US"/>
              </w:rPr>
              <w:t>Pyrus communis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000000"/>
                <w:sz w:val="22"/>
                <w:szCs w:val="22"/>
                <w:lang w:val="en-US"/>
              </w:rPr>
              <w:t>Pyrus cydonia</w:t>
            </w:r>
            <w:r>
              <w:rPr>
                <w:rStyle w:val="St"/>
                <w:rFonts w:cs="Arial" w:ascii="Arial" w:hAnsi="Arial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 xml:space="preserve"> Diospyros kaki, </w:t>
            </w:r>
            <w:r>
              <w:rPr>
                <w:rStyle w:val="Emphasis"/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Morus spp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 xml:space="preserve">Prunus domestica, P. persica, P. armeniaca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P. amygdalus, </w:t>
            </w:r>
            <w:r>
              <w:rPr>
                <w:rStyle w:val="Emphasis"/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Eriobothrya japonica, Juglans spp., Castanea sativa, Salix </w:t>
            </w:r>
            <w:r>
              <w:rPr>
                <w:rStyle w:val="Emphasis"/>
                <w:rFonts w:cs="Arial" w:ascii="Arial" w:hAnsi="Arial"/>
                <w:i w:val="false"/>
                <w:color w:val="000000"/>
                <w:sz w:val="22"/>
                <w:szCs w:val="22"/>
                <w:lang w:val="en-US"/>
              </w:rPr>
              <w:t>spp.,</w:t>
            </w:r>
            <w:r>
              <w:rPr>
                <w:rStyle w:val="Emphasis"/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Ulmus </w:t>
            </w:r>
            <w:r>
              <w:rPr>
                <w:rStyle w:val="Emphasis"/>
                <w:rFonts w:cs="Arial" w:ascii="Arial" w:hAnsi="Arial"/>
                <w:i w:val="false"/>
                <w:color w:val="000000"/>
                <w:sz w:val="22"/>
                <w:szCs w:val="22"/>
                <w:lang w:val="en-US"/>
              </w:rPr>
              <w:t>spp.,</w:t>
            </w:r>
            <w:r>
              <w:rPr>
                <w:rStyle w:val="Emphasis"/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Platanu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p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Για να διαπιστωθεί η τυχόν παρουσία ή μη του εν λόγω επιβλαβούς οργανισμού και η διασπορά του στη χώρα. </w:t>
            </w:r>
          </w:p>
        </w:tc>
      </w:tr>
      <w:tr>
        <w:trPr>
          <w:trHeight w:val="1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Drosophila suzuki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Οπωρώνες και καρπούς των φυτών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ctinidia deliciosa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A. sinensi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8100" w:leader="none"/>
              </w:tabs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 xml:space="preserve">Για να διαπιστωθεί η τυχόν παρουσία ή μη του εν λόγω επιβλαβούς οργανισμού και η διασπορά του στη χώρα. </w:t>
            </w:r>
          </w:p>
        </w:tc>
      </w:tr>
      <w:tr>
        <w:trPr>
          <w:trHeight w:val="10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Style w:val="Emphasis"/>
                <w:rFonts w:cs="Arial" w:ascii="Arial" w:hAnsi="Arial"/>
                <w:color w:val="000000"/>
                <w:sz w:val="22"/>
                <w:szCs w:val="22"/>
              </w:rPr>
              <w:t xml:space="preserve">. Myiopardalis pardalin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Diptera: Tephritida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αλλιέργειες και καρπούς των φυτών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en-US"/>
              </w:rPr>
              <w:t>Cucumis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en-US"/>
              </w:rPr>
              <w:t>mel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en-US"/>
              </w:rPr>
              <w:t>Cucumis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en-US"/>
              </w:rPr>
              <w:t>sativ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yle11"/>
                <w:rFonts w:cs="Arial" w:ascii="Arial" w:hAnsi="Arial"/>
                <w:color w:val="000000"/>
                <w:sz w:val="22"/>
                <w:szCs w:val="22"/>
              </w:rPr>
              <w:t xml:space="preserve">EPPO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lert</w:t>
            </w:r>
            <w:r>
              <w:rPr>
                <w:rStyle w:val="Style11"/>
                <w:rFonts w:cs="Arial" w:ascii="Arial" w:hAnsi="Arial"/>
                <w:color w:val="000000"/>
                <w:sz w:val="22"/>
                <w:szCs w:val="22"/>
              </w:rPr>
              <w:t xml:space="preserve"> Lis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Β. ΑΚΑΡΕΑ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176" w:leader="none"/>
              </w:tabs>
              <w:spacing w:before="60" w:after="60"/>
              <w:ind w:left="-6" w:firstLine="2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 xml:space="preserve">Eutetranychus orientalis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Klei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Φυτά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Citru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Fortunell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wingle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onciru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Raf. και τα υβρίδιά τους, εκτός των καρπών και των σπόρων προς σπορά [Π.Δ. 365/2002, Παράρτημα ΙΙ(Α)(ΙΙ)(α)(6.1)]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34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Απαγορεύεται η εισαγωγή του παθογόνου στην Ε.Ε.</w:t>
            </w:r>
          </w:p>
          <w:p>
            <w:pPr>
              <w:pStyle w:val="TextBody"/>
              <w:spacing w:before="60" w:after="60"/>
              <w:ind w:right="34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 xml:space="preserve">2.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fi-FI"/>
              </w:rPr>
              <w:t>Aceria kuk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 xml:space="preserve"> (Kishida, 1927) (Acari: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fi-FI"/>
              </w:rPr>
              <w:t>Eriophyidae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i-FI"/>
              </w:rPr>
              <w:t xml:space="preserve">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υτ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 Goji berries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fi-FI"/>
              </w:rPr>
              <w:t>Lycium barbar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)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fi-FI"/>
              </w:rPr>
              <w:t>Capsicum annu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fi-FI"/>
              </w:rPr>
              <w:t>Solanum nigrum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34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Νεοφανής επιβλαβής οργανισμός </w:t>
            </w:r>
          </w:p>
          <w:p>
            <w:pPr>
              <w:pStyle w:val="TextBody"/>
              <w:spacing w:before="60" w:after="60"/>
              <w:ind w:right="34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60" w:after="60"/>
              <w:ind w:right="34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. ΝΗΜΑΤΩΔΕΙ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it-IT"/>
              </w:rPr>
              <w:t>1.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</w:rPr>
              <w:t>α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it-IT"/>
              </w:rPr>
              <w:t xml:space="preserve">)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it-IT"/>
              </w:rPr>
              <w:t xml:space="preserve">Globodera pallida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it-IT"/>
              </w:rPr>
              <w:t>(stone) Behren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Έδαφος: Επισκόπηση σε αγρούς που χρησιμοποιούνται για την παραγωγή πατάτας, εκτός από αυτούς που προορίζονται για την παραγωγή πατατόσπορου, για να προσδιορίζεται η διασπορά των PCNs, (βλέπε άρθρο 6 της Οδηγίας 2007/33/ΕΚ του Συμβουλίου.)</w:t>
            </w:r>
          </w:p>
          <w:p>
            <w:pPr>
              <w:pStyle w:val="Footnot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34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ΚΥΑ 121461/2008 (Β΄ 1677 «Μέτρα για την καταπολέμηση των κυστογόνων νηματωδών της πατάτας και κατάργηση της υπ’ αριθμ. 259958/1984 (Β΄ 261) απόφασης των Υπουργών Εθνικής Οικονομίας και Γεωργίας «Μέτρα για την καταπολέμηση του χρυσονηματώδη της πατάτας (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Globodera rostochiensis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 Woll και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 xml:space="preserve">Globodera pallida 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>Stone)», σε συμμόρφωση προς την Οδηγία 2007/33/ΕΚ του Συμβουλίου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1.β)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>Globodera rostochiensis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(Wollenweber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Έδαφος: Επισκόπηση σε αγρούς που χρησιμοποιούνται για την παραγωγή πατάτας, εκτός από αυτούς που προορίζονται για την παραγωγή πατατόσπορου, για να προσδιορίζεται η διασπορά των PCNs, (βλέπε άρθρο 6 της Οδηγίας 2007/33/ΕΚ)</w:t>
            </w:r>
          </w:p>
          <w:p>
            <w:pPr>
              <w:pStyle w:val="Footnot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ΚΥΑ 121461/2008 (Β΄ 1677 «Μέτρα για την καταπολέμηση των κυστογόνων νηματωδών της πατάτας και κατάργηση της υπ’ αριθμ. 259958/1984 (Β΄ 261) απόφασης των Υπουργών Εθνικής Οικονομίας και Γεωργίας «Μέτρα για την καταπολέμηση του χρυσονηματώδη της πατάτας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Globodera rostochiensi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oll και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Globodera pallid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tone)», σε συμμόρφωση προς την Οδηγία 2007/3 3/ ΕΚ του Συμβουλίου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>2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α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 xml:space="preserve">)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it-IT"/>
              </w:rPr>
              <w:t>Meloidogyne chitwoodi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 xml:space="preserve"> Golden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it-IT"/>
              </w:rPr>
              <w:t>et al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>. (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όλοι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οι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πληθυσμοί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  <w:t>)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 xml:space="preserve">Κόνδυλοι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Solanum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uberos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. που προορίζονται για φύτευση. Μακροσκοπικός έλεγχος φυτών και των κονδύλων και με την κοπή κονδύλων μετά τη συγκομιδή, εργαστηριακές εξετάσεις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ind w:right="3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Δ 365/2002 (Α΄ 307) Παράρτημα IV, Μέρος Α΄, Κεφάλαιο ΙΙ, σημείο 18.1, περίπτωση ε), όπως ισχύει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/>
              </w:rPr>
              <w:t>2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β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/>
              </w:rPr>
              <w:t xml:space="preserve">)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fr-FR"/>
              </w:rPr>
              <w:t xml:space="preserve">Meloidogyne fallax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/>
              </w:rPr>
              <w:t>Karssen (root knot nematodes)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ind w:left="34" w:hanging="3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 xml:space="preserve">Κόνδυλοι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Solanum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uberos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. που προορίζονται για φύτευση. Μακροσκοπικός έλεγχος φυτών και των κονδύλων και με την κοπή κονδύλων μετά τη συγκομιδή, εργαστηριακές εξετάσεις.</w:t>
            </w:r>
          </w:p>
          <w:p>
            <w:pPr>
              <w:pStyle w:val="Footnote"/>
              <w:spacing w:before="60" w:after="60"/>
              <w:ind w:left="34" w:hanging="34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Δ 365/2002 (Α΄ 307) Παράρτημα IV, Μέρος Α΄, Κεφάλαιο ΙΙ, σημείο 18.1, περίπτωση ε), όπως ισχύε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 xml:space="preserve">3. </w:t>
            </w:r>
            <w:r>
              <w:rPr>
                <w:rFonts w:cs="Arial" w:ascii="Arial" w:hAnsi="Arial"/>
                <w:bCs/>
                <w:i/>
                <w:color w:val="000000"/>
                <w:sz w:val="22"/>
                <w:szCs w:val="22"/>
                <w:lang w:val="en-GB"/>
              </w:rPr>
              <w:t xml:space="preserve">Ditylenchus destructor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>Thorne (potato tuber nematode, potato rot nematod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ind w:left="34" w:hanging="3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Κόνδυλοι γεωμήλων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Solanum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uberos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>.) που προορίζονται για φύτευση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ΠΔ 365/2002 (Α’ 307) Παράρτημα ΙΙ, Μέρος Α’, Κεφάλαιο ΙΙ, σημείο α, περίπτωση 3).</w:t>
            </w:r>
          </w:p>
          <w:p>
            <w:pPr>
              <w:pStyle w:val="Normal"/>
              <w:spacing w:before="60" w:after="60"/>
              <w:ind w:firstLine="7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Δ. ΒΑΚΤΗΡΙΑ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1.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GB"/>
              </w:rPr>
              <w:t>Ralstonia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GB"/>
              </w:rPr>
              <w:t>solanacearum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GB"/>
              </w:rPr>
              <w:t>Smith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GB"/>
              </w:rPr>
              <w:t>Smith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GB"/>
              </w:rPr>
              <w:t>Yabuuchi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GB"/>
              </w:rPr>
              <w:t>et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GB"/>
              </w:rPr>
              <w:t>al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Heading7"/>
              <w:spacing w:before="60" w:after="60"/>
              <w:ind w:left="-4" w:right="183" w:hanging="0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27" w:right="175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bCs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Footnote"/>
              <w:spacing w:before="60" w:after="6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l-GR"/>
              </w:rPr>
              <w:t>- Φυτά τομάτας, εκτός των καρπών και σπόρων.</w:t>
            </w:r>
          </w:p>
          <w:p>
            <w:pPr>
              <w:pStyle w:val="Footnote"/>
              <w:spacing w:before="60" w:after="60"/>
              <w:rPr>
                <w:rFonts w:ascii="Arial" w:hAnsi="Arial" w:cs="Arial"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l-GR"/>
              </w:rPr>
              <w:t>- Σολανώδη ζιζάνια.</w:t>
            </w:r>
          </w:p>
          <w:p>
            <w:pPr>
              <w:pStyle w:val="Footnote"/>
              <w:spacing w:before="60" w:after="6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l-GR"/>
              </w:rPr>
              <w:t>- Ε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πιφανειακά νερά.</w:t>
            </w:r>
          </w:p>
          <w:p>
            <w:pPr>
              <w:pStyle w:val="Footnote"/>
              <w:spacing w:before="60" w:after="6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Π.Δ.255/2000 (Α΄ 214) ««Μέτρα για τον έλεγχο του παθογόνου βακτηρίου των γεωμήλων και της τομάτας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Ralstonia solanacearu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Smith) Smith Yabuuchi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et 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σε συμμόρφωση προς την Οδηγία 98/57/ΕΚ του Συμβουλίου»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60" w:after="6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Τροποποίηση: ΠΔ108/2007 (Α΄ 137) αντικατάσταση των παρατημάτων ΙΙ, ΙΙΙ, IV, V, VI και VII και προσθήκη νέου άρθρου 10α) σε συμμόρφωση προς την Οδηγία 2006/63/ΕΚ]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176" w:hanging="180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fr-FR"/>
              </w:rPr>
              <w:t>2. Curtobacterium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fr-FR"/>
              </w:rPr>
              <w:t>flaccumfaciens pv. flaccumfaciens (Hedges) Col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27" w:right="175" w:hanging="0"/>
              <w:rPr/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Σπόροι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προς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σπορά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  <w:lang w:val="fr-FR"/>
              </w:rPr>
              <w:t>Phaseolus vulgaris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  <w:lang w:val="fr-FR"/>
              </w:rPr>
              <w:t xml:space="preserve"> L., 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</w:rPr>
              <w:t>και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/>
                <w:b w:val="false"/>
                <w:bCs/>
                <w:i/>
                <w:color w:val="000000"/>
                <w:sz w:val="22"/>
                <w:szCs w:val="22"/>
                <w:lang w:val="fr-FR"/>
              </w:rPr>
              <w:t xml:space="preserve">Dolichos </w:t>
            </w:r>
            <w:r>
              <w:rPr>
                <w:rFonts w:cs="Arial"/>
                <w:b w:val="false"/>
                <w:bCs/>
                <w:color w:val="000000"/>
                <w:sz w:val="22"/>
                <w:szCs w:val="22"/>
                <w:lang w:val="fr-FR"/>
              </w:rPr>
              <w:t>Jacq.</w:t>
            </w:r>
          </w:p>
          <w:p>
            <w:pPr>
              <w:pStyle w:val="TextBody"/>
              <w:spacing w:before="60" w:after="60"/>
              <w:ind w:left="27" w:right="175" w:hanging="0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Fonts w:cs="Arial"/>
                <w:b w:val="false"/>
                <w:bCs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ind w:right="34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Ελλάδα, Προστατευόμενη Ζώνη (Π.Ζ.) </w:t>
            </w:r>
          </w:p>
          <w:p>
            <w:pPr>
              <w:pStyle w:val="1"/>
              <w:spacing w:lineRule="auto" w:line="240" w:before="60" w:after="60"/>
              <w:ind w:right="34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Κανονισμός 690/2008 της Επιτροπής (L193/1, 22.7.2008) όπως ισχύει.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single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. MYKHT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Glomerella gossypi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dgerto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27" w:right="175" w:hanging="0"/>
              <w:rPr/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Σπόροι προς σπορά και καρποί (κάψες) του </w:t>
            </w:r>
            <w:r>
              <w:rPr>
                <w:rFonts w:cs="Arial"/>
                <w:b w:val="false"/>
                <w:i/>
                <w:color w:val="000000"/>
                <w:sz w:val="22"/>
                <w:szCs w:val="22"/>
              </w:rPr>
              <w:t>Gossypium</w:t>
            </w:r>
            <w:r>
              <w:rPr>
                <w:rFonts w:cs="Arial"/>
                <w:b w:val="false"/>
                <w:color w:val="000000"/>
                <w:sz w:val="22"/>
                <w:szCs w:val="22"/>
              </w:rPr>
              <w:t xml:space="preserve"> sp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ind w:right="34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Ελλάδα, Προστατευόμενη Ζώνη (Π.Ζ.) </w:t>
            </w:r>
          </w:p>
          <w:p>
            <w:pPr>
              <w:pStyle w:val="1"/>
              <w:spacing w:lineRule="auto" w:line="240" w:before="60" w:after="60"/>
              <w:ind w:right="34" w:hanging="0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Κανονισμός 690/2008 της Επιτροπής (L193/1, 22.7.2008) όπως ισχύε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 xml:space="preserve">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t-IT"/>
              </w:rPr>
              <w:t xml:space="preserve">Ceratocystis fimbriat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f. sp.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it-IT"/>
              </w:rPr>
              <w:t xml:space="preserve"> platani.</w:t>
            </w:r>
          </w:p>
          <w:p>
            <w:pPr>
              <w:pStyle w:val="Heading7"/>
              <w:spacing w:before="60" w:after="60"/>
              <w:ind w:left="-4" w:right="183" w:hanging="0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Φυτά πλατάνου (Φυτά, ξυλεία, πολλαπλασιαστικό υλικό).</w:t>
            </w:r>
          </w:p>
          <w:p>
            <w:pPr>
              <w:pStyle w:val="TextBody"/>
              <w:spacing w:before="60" w:after="60"/>
              <w:ind w:left="27" w:right="175" w:hanging="0"/>
              <w:rPr>
                <w:rFonts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b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Κ.Υ.Α. 119999/22.09.2004 (Β΄1454) «Μέτρα επείγοντος χαρακτήρα για τον περιορισμό και την εξάλειψη του επιβλαβούς οργανισμού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Ceratocystis fimbriat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. sp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platani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alter που προκαλεί την ασθένεια του μεταχρωματικού έλκους του πλατάνου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3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fr-FR"/>
              </w:rPr>
              <w:t xml:space="preserve">Phytopthora ramorum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  <w:t xml:space="preserve">Werres, De Cock &amp; Man in ‘t Veld sp. Nov. (Sudden Oak Death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ή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SOD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Φυτ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εκτό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ω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καρπώ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και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σπόρω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προς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σπορά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ω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Acer macrophyllu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Pursh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Aesculus californi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Nutt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Aesculus menziesi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ursch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Arbutus uned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L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Arctostaphylo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pp. Adans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Camelli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pp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Castanea sativ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Mill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Fagus sylvati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L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Hamamelis virginian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L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heteromeles arbutifoli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(Lindley) M. Roemer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Kalmia latifoli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L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Leucothoe fontanesian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(Steudel) Sleumer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Lithocarpus densifloru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(H&amp;A)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Lonicera hispidul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(Dougl.)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Pieri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pp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Pseudotsuga menziesi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(Mirbel) Franco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Quercu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pp. L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Rhamnus californi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(Esch)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Rhododendron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spp.L.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πλη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ρω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Rhododendron simsii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lanch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Sequoia semperviren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(D.Don) Endl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Syringa vulgari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L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Taxu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pp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Trientalis latifoli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(Hook)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Umbellularia californi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(Pursch.)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Vaccinium vitisidae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Britt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Vaccinium ovatum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(Hook &amp; Arn) Nutt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και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Viburnum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pp.L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Ξυλεία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ω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Acer macrophyllum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ursch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Aesculus californi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Nutt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Lithocarpus densifloru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(H &amp; A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και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Quercu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L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3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Φλοιό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ων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Acer macrophyllum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ursch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Aesculus californic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Nutt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Lithocarpus densifloru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(H &amp; A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και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 xml:space="preserve">Quercus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L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Απόφαση της Επιτροπής 2002/757/ΕΚ, όπως ισχύει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en-US"/>
              </w:rPr>
              <w:t>Chalara fraxine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Φυτά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Fraxinu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pp. (συμπεριλαμβανομένων των σπόρων και των μερών φυτών που προορίζονται για φύτευση) συμπεριλαμβανομένης της ξυλείας που δεν έχει διατηρήσει τη φυσική της κυλινδρική επιφάνεια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Ειδικές απαιτήσεις των Κρατών Μελών σύμφωνα με το ΠΔ365/2002, άρθρο 16 (2).</w:t>
            </w:r>
          </w:p>
        </w:tc>
      </w:tr>
      <w:tr>
        <w:trPr>
          <w:trHeight w:val="456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ΣΤ. ΦΥΤΟΠΛΑΣΜΑΤΑ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l-GR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el-GR"/>
              </w:rPr>
            </w:pPr>
            <w:r>
              <w:rPr>
                <w:rFonts w:cs="Arial"/>
                <w:color w:val="000000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1. Potato stolbur mycoplasm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ind w:left="34" w:hanging="34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 xml:space="preserve">Φυτά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Solanacea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l-GR"/>
              </w:rPr>
              <w:t xml:space="preserve">, που προορίζονται για φύτευση, εκτός των σπόρων προς σπορά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right="34" w:hanging="0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color w:val="000000"/>
                <w:sz w:val="22"/>
                <w:szCs w:val="22"/>
              </w:rPr>
              <w:t>Π.Δ. 365/2002 (Α΄ 307) Παράρτημα ΙΙ, Μέρος Α΄ Κεφάλαιο ΙΙ, σημείο δ), περίπτωση 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0" w:hanging="18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: </w:t>
      </w:r>
      <w:r>
        <w:rPr>
          <w:rFonts w:cs="Arial" w:ascii="Arial" w:hAnsi="Arial"/>
          <w:sz w:val="22"/>
          <w:szCs w:val="22"/>
        </w:rPr>
        <w:t>Για τον φυτοϋγειονομικό όρο «φυτά»: ΠΔ 365/2002 (Α΄ 307), άρθρο 2, παράγραφος 1, περίπτωση α), όπως ισχύει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0" w:hanging="18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b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Πίνακας 4α: Στοιχεία</w:t>
      </w:r>
      <w:r>
        <w:rPr>
          <w:rFonts w:cs="Arial" w:ascii="Arial" w:hAnsi="Arial"/>
          <w:b/>
          <w:bCs/>
          <w:sz w:val="22"/>
          <w:szCs w:val="22"/>
        </w:rPr>
        <w:t xml:space="preserve"> των επίσημων συστηματικών επισκοπήσεων ανά επιβλαβή οργανισμό για το έτος 2016</w:t>
      </w:r>
    </w:p>
    <w:tbl>
      <w:tblPr>
        <w:tblW w:w="12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044"/>
        <w:gridCol w:w="3120"/>
        <w:gridCol w:w="3120"/>
        <w:gridCol w:w="1765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846" w:leader="none"/>
              </w:tabs>
              <w:spacing w:before="60" w:after="60"/>
              <w:ind w:left="-4" w:right="18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Επιβλαβής οργανισμό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Μονάδα μέτρησης μακροσκοπικών ελέγχων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Εργαστηριακή ανάλυση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Ανάρτηση παγίδων, όπου απαιτείται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6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fr-FR"/>
              </w:rPr>
              <w:t>Anthonomus grand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Αγρό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trike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Gilphinia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hercynia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Συστάδες δένδρω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Gonipterus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scutellat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Συστάδες δένδρω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2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α.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fr-FR"/>
              </w:rPr>
              <w:t>Dendroctonus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fr-FR"/>
              </w:rPr>
              <w:t>micans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Θέσεις κωνοφόρω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</w:tr>
      <w:tr>
        <w:trPr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846" w:leader="none"/>
              </w:tabs>
              <w:snapToGrid w:val="false"/>
              <w:spacing w:before="60" w:after="60"/>
              <w:ind w:left="-4" w:right="18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β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Ips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amitinus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Cs/>
                <w:strike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Cs/>
                <w:strike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846" w:leader="none"/>
              </w:tabs>
              <w:snapToGrid w:val="false"/>
              <w:spacing w:before="60" w:after="60"/>
              <w:ind w:left="-4" w:right="183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γ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Ips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cembrae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Cs/>
                <w:strike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Cs/>
                <w:strike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846" w:leader="none"/>
              </w:tabs>
              <w:snapToGrid w:val="false"/>
              <w:spacing w:before="60" w:after="60"/>
              <w:ind w:left="-4" w:right="183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δ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Ips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  <w:t>duplicatus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Cs/>
                <w:strike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Cs/>
                <w:strike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strike/>
                <w:color w:val="000000"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lang w:val="en-US"/>
              </w:rPr>
              <w:t>Rhynchophorus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lang w:val="en-US"/>
              </w:rPr>
              <w:t>ferrugine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Φυτώρια, θέσεις σε πάρκα και δάσ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 xml:space="preserve">Anoplophora chinensis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Φυτώρια –κέντρα εμπορίας –θέσεις πάρκων και δασών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δένδρα-δενδρύλλια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Anoplophora glabripennis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fr-FR"/>
              </w:rPr>
              <w:t>Eutetranychus oriental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Οπωρώνε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α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it-IT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it-IT"/>
              </w:rPr>
              <w:t>Globodera pallida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Αγρός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-4" w:right="18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β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s-ES_tradnl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it-IT"/>
              </w:rPr>
              <w:t>Globodera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it-IT"/>
              </w:rPr>
              <w:t>rostochiensis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de-DE"/>
              </w:rPr>
              <w:t>Bursaphelenchus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lang w:val="de-DE"/>
              </w:rPr>
              <w:t>xylophil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trike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Θέσεις κωνοφόρω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</w:tr>
      <w:tr>
        <w:trPr>
          <w:trHeight w:val="1759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6" w:right="181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>. Meloidogyne chitwoodi</w:t>
            </w:r>
          </w:p>
          <w:p>
            <w:pPr>
              <w:pStyle w:val="Heading7"/>
              <w:spacing w:before="60" w:after="60"/>
              <w:ind w:left="-6" w:right="181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β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>. Meloidogyne fallax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γ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Heading7"/>
              <w:spacing w:before="60" w:after="60"/>
              <w:ind w:left="-6" w:right="181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γ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>. Ditylenchus destructor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Αγρό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18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Clavibacter michiganensis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. ssp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fr-FR"/>
              </w:rPr>
              <w:t>sepedonic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</w:rPr>
              <w:t>Αγροί, Αποθήκε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44" w:hanging="0"/>
              <w:rPr>
                <w:rFonts w:ascii="Arial" w:hAnsi="Arial" w:cs="Arial"/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it-IT"/>
              </w:rPr>
              <w:t>Ralstonia solanacearu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Αγροί, Αποθήκες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(</w:t>
            </w:r>
            <w:r>
              <w:rPr>
                <w:rFonts w:cs="Arial" w:ascii="Arial" w:hAnsi="Arial"/>
                <w:bCs/>
                <w:sz w:val="20"/>
              </w:rPr>
              <w:t>πατάτα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-4" w:right="183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60" w:after="60"/>
              <w:ind w:left="-4" w:right="44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it-IT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- θερμοκήπια- φυτώρια (λοιπά σολανώδη &amp; επιφανειακά ύδατα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183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fr-FR"/>
              </w:rPr>
              <w:t xml:space="preserve">Curtobacterium flaccumfaciens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fr-FR"/>
              </w:rPr>
              <w:t>pv.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fr-FR"/>
              </w:rPr>
              <w:t xml:space="preserve"> flaccumfacien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Αγροί-αποθήκες ξηρών καρπώ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en-GB"/>
              </w:rPr>
              <w:t>Synchytrium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lang w:val="en-GB"/>
              </w:rPr>
              <w:t>endobioticu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-συσκευαστήρια-αποθήκε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Glomerella gossyp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GB"/>
              </w:rPr>
              <w:t>Phytophthora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GB"/>
              </w:rPr>
              <w:t>ramoru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Φυτώρια-πάρκα- σημεία δασώ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it-IT"/>
              </w:rPr>
              <w:t xml:space="preserve">Ceratocystis fimbriata </w:t>
            </w:r>
            <w:r>
              <w:rPr>
                <w:rFonts w:cs="Arial" w:ascii="Arial" w:hAnsi="Arial"/>
                <w:b/>
                <w:color w:val="000000"/>
                <w:sz w:val="20"/>
                <w:lang w:val="it-IT"/>
              </w:rPr>
              <w:t>f. sp.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it-IT"/>
              </w:rPr>
              <w:t xml:space="preserve"> platani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Θέσεις σε δασικές εκτάσεις, πάρκα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Gibberell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ircina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Θέσεις κωνοφόρων, 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Citrus tristeza vir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Οπωρώνες- φυτώρια- κέντρα εμπορίας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Δένδρα-δενδρύλλια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tat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olbu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ycoplasm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Αγροί-φυτώρια-θερμοκήπ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  <w:t>Pseudomonas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syringae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v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actinidia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Οπωρώνες/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  <w:t xml:space="preserve">Epitrix 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spp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, Αποθήκε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US"/>
              </w:rPr>
              <w:t>Drosophila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US"/>
              </w:rPr>
              <w:t>suzuk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Οπωρώνες, ακτινιδιά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en-US"/>
              </w:rPr>
              <w:t>Phenacoccus acer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Οπωρώνες-φυτώρ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ΟΧ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s-ES"/>
              </w:rPr>
              <w:t xml:space="preserve">Pomacea </w:t>
            </w:r>
            <w:r>
              <w:rPr>
                <w:rFonts w:cs="Arial" w:ascii="Arial" w:hAnsi="Arial"/>
                <w:b/>
                <w:color w:val="000000"/>
                <w:sz w:val="20"/>
                <w:lang w:val="es-ES"/>
              </w:rPr>
              <w:t>spp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Ορυζώνες, ποτάμια, αρδευτικά κανάλ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OXI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it-IT"/>
              </w:rPr>
              <w:t>Aceria kuk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Αγροί, φυτώρια, ιδιωτικοί κήπο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trike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ΟΧ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  <w:t>Xylella fastidios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, φυτώρια, ιδιωτικοί κήπο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  <w:t>Xylella fastidiosa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en-US"/>
              </w:rPr>
              <w:t>vector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, φυτώρια, λιμάνια, ανθαγορές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  <w:t xml:space="preserve">Bactrocera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p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-Λιμάνια-Λαχαναγορέ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  <w:t>Thaumatotibia leucotret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-Λιμάνια-Λαχαναγορέ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/>
              </w:rPr>
              <w:t>Myiopardalis pardalin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ΟΧ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ΝΑΙ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  <w:t>Aromia bungi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Φυτώρια-Κέντρα</w:t>
            </w:r>
            <w:r>
              <w:rPr>
                <w:rFonts w:cs="Calibri" w:ascii="Calibri" w:hAnsi="Calibri"/>
                <w:bCs/>
                <w:sz w:val="20"/>
              </w:rPr>
              <w:t>-</w:t>
            </w:r>
            <w:r>
              <w:rPr>
                <w:rFonts w:cs="Arial" w:ascii="Arial" w:hAnsi="Arial"/>
                <w:bCs/>
                <w:sz w:val="20"/>
              </w:rPr>
              <w:t>θέσεις πάρκων και δασώ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/>
              </w:rPr>
              <w:t>Chalara fraxine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Δένδρ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ΟΧ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  <w:t>Diaphorina citri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  <w:t>Trioza erytrea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  <w:t>Aleurocanthus sp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20"/>
              </w:rPr>
              <w:t xml:space="preserve">Scirtothrips </w:t>
            </w:r>
            <w:r>
              <w:rPr>
                <w:rFonts w:eastAsia="Calibri" w:cs="Arial" w:ascii="Arial" w:hAnsi="Arial"/>
                <w:b/>
                <w:color w:val="000000"/>
                <w:sz w:val="20"/>
              </w:rPr>
              <w:t>sp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sz w:val="20"/>
                <w:lang w:val="en-US"/>
              </w:rPr>
              <w:t>Monochamus</w:t>
            </w:r>
            <w:r>
              <w:rPr>
                <w:rFonts w:eastAsia="Calibri" w:cs="Arial" w:ascii="Arial" w:hAnsi="Arial"/>
                <w:b/>
                <w:color w:val="000000"/>
                <w:sz w:val="20"/>
                <w:lang w:val="en-US"/>
              </w:rPr>
              <w:t>spp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Θέσεις κωνοφόρων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eastAsia="Calibri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GB"/>
              </w:rPr>
              <w:t>Rhagoletis pomonell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Liberibacter african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right="-2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Xanthomonas axonopodi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right="-2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/>
              </w:rPr>
              <w:t>Phyllosticta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en-US"/>
              </w:rPr>
              <w:t>citricarp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4" w:right="-108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right="-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it-IT"/>
              </w:rPr>
              <w:t>Tomato leaf curl New Delhi viru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Αγροί-Θερμοκήπι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ΝΑ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360" w:before="60" w:after="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</w:tr>
    </w:tbl>
    <w:p>
      <w:pPr>
        <w:pStyle w:val="Web"/>
        <w:spacing w:before="0" w:after="0"/>
        <w:ind w:left="839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υπηρεσίες φυτοϋγειονομικού ελέγχου των Περιφερειακών Ενοτήτων, Δασαρχεία, Δ/νσεις Δασών</w:t>
      </w:r>
    </w:p>
    <w:p>
      <w:pPr>
        <w:pStyle w:val="Web"/>
        <w:spacing w:before="0" w:after="0"/>
        <w:ind w:left="839" w:hanging="13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304" w:footer="709" w:bottom="1304"/>
          <w:pgNumType w:fmt="decimal"/>
          <w:formProt w:val="false"/>
          <w:textDirection w:val="lrTb"/>
          <w:docGrid w:type="default" w:linePitch="360" w:charSpace="0"/>
        </w:sectPr>
        <w:pStyle w:val="Web"/>
        <w:spacing w:before="0" w:after="0"/>
        <w:ind w:left="839" w:hanging="13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ind w:left="840" w:hanging="1320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Πίνακας 4β: </w:t>
      </w:r>
      <w:r>
        <w:rPr>
          <w:rFonts w:cs="Arial" w:ascii="Arial" w:hAnsi="Arial"/>
          <w:color w:val="000000"/>
          <w:sz w:val="22"/>
          <w:szCs w:val="22"/>
        </w:rPr>
        <w:t>Στοιχεία των φυτοϋγειονομικών ελέγχων ανά επιβλαβή οργανισμό του Παραρτήματος IV (A)(II) του Π.Δ. 365/2002 (Α΄307), όπως ισχύει για το έτος 2016.</w:t>
      </w:r>
    </w:p>
    <w:tbl>
      <w:tblPr>
        <w:tblW w:w="11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111"/>
        <w:gridCol w:w="496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6" w:right="181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left="-6" w:right="181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Επιβλαβής οργανισμό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ind w:left="-6" w:right="18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Μονάδα μέτρησης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fr-FR"/>
              </w:rPr>
              <w:t xml:space="preserve">Clavibacter michiganensis 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subsp.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fr-FR"/>
              </w:rPr>
              <w:t>insidiosus</w:t>
            </w: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Αποθήκες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lang w:val="it-IT"/>
              </w:rPr>
              <w:t xml:space="preserve">Xanthomonas campestris </w:t>
            </w:r>
            <w:r>
              <w:rPr>
                <w:rFonts w:cs="Arial" w:ascii="Arial" w:hAnsi="Arial"/>
                <w:b/>
                <w:color w:val="000000"/>
                <w:sz w:val="20"/>
                <w:lang w:val="it-IT"/>
              </w:rPr>
              <w:t xml:space="preserve">pv.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lang w:val="it-IT"/>
              </w:rPr>
              <w:t xml:space="preserve">phaseol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Αγροί-αποθήκες ξηρών καρπών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val="fr-FR"/>
              </w:rPr>
              <w:t>Apple proliferation phytoplas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Οπωρώνες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val="en-US"/>
              </w:rPr>
              <w:t>Pear decline phytoplas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Οπωρώνες-φυτώρια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val="en-US"/>
              </w:rPr>
              <w:t>Apricot chlorotic leafroll phytoplas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Οπωρώνες-φυτώρια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val="fr-FR"/>
              </w:rPr>
              <w:t>Spiroplasma cit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Φυτώρια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fr-FR"/>
              </w:rPr>
              <w:t>Plum pox viru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Οπωρώνες-φυτώρια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omato yellow leaf curl viru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Φυτώρια-θερμοκήπια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en-US"/>
              </w:rPr>
              <w:t>Ditylenchus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en-US"/>
              </w:rPr>
              <w:t>dipsa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Αποθήκες</w:t>
            </w:r>
          </w:p>
        </w:tc>
      </w:tr>
      <w:tr>
        <w:trPr>
          <w:trHeight w:val="1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lang w:val="it-IT"/>
              </w:rPr>
              <w:t>Erwinia amylovo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Οπωρώνες -φυτώρια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epino mosaic viru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Αγροί-θερμοκήπια-φυτώρια-κέντρα εμπορίας</w:t>
            </w:r>
          </w:p>
        </w:tc>
      </w:tr>
    </w:tbl>
    <w:p>
      <w:pPr>
        <w:pStyle w:val="Normal"/>
        <w:numPr>
          <w:ilvl w:val="0"/>
          <w:numId w:val="0"/>
        </w:numPr>
        <w:ind w:left="1320" w:hanging="1800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304" w:footer="70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0" w:hanging="180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. Εκπαίδευση</w:t>
      </w:r>
    </w:p>
    <w:p>
      <w:pPr>
        <w:pStyle w:val="Normal"/>
        <w:ind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ind w:left="-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φυτοϋγειονομική νομοθεσία σύμφωνα με την οποία διενεργούνται οι έλεγχοι βασίζεται σε Οδηγίες, Αποφάσεις και Κανονισμούς της Ε.Ε. και ενσωματώνονται με Προεδρικά Διατάγματα ή Αποφάσεις στο Εθνικό Δίκαιο. </w:t>
      </w:r>
    </w:p>
    <w:p>
      <w:pPr>
        <w:pStyle w:val="Web"/>
        <w:ind w:left="-1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Η εφαρμογή της φυτοϋγειονομικής νομοθεσίας στοχεύει στη μείωση του κινδύνου εισαγωγής και διάδοσης επιβλαβών οργανισμών στη Χώρα και στην Ε.Κ. </w:t>
      </w:r>
    </w:p>
    <w:p>
      <w:pPr>
        <w:pStyle w:val="Web"/>
        <w:ind w:left="-120" w:hanging="0"/>
        <w:jc w:val="both"/>
        <w:rPr/>
      </w:pPr>
      <w:r>
        <w:rPr>
          <w:rFonts w:cs="Arial" w:ascii="Arial" w:hAnsi="Arial"/>
          <w:sz w:val="22"/>
          <w:szCs w:val="22"/>
        </w:rPr>
        <w:t>Η συνεχής επιμόρφωση των φυτοϋγειονομικών ελεγκτών πραγματοποιείται με εκπαιδεύσεις-συσκέψεις και μπορεί να περιλαμβάνει ενημέρωση: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ν ισχύουσα νομοθεσία, 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διαδικασία εφαρμογής των ελέγχων, </w:t>
      </w:r>
    </w:p>
    <w:p>
      <w:pPr>
        <w:pStyle w:val="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στην αναγνώριση και ταυτοποίηση επιβλαβών οργανισμών για τα φυτά, τα φυτικά προϊόντα και άλλα αντικείμενα με μακροσκοπικό και εργαστηριακό έλεγχο, 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η μακροσκοπική αναγνώριση του ξύλου,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ν ορθή συμπλήρωση και έκδοση των πιστοποιητικών φυτοϋγείας (Π.Φ.), πιστοποιητικών φυτοϋγείας επανεξαγωγής, φυτοϋγειονομικών διαβατηρίων, 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η λήψη επίσημων μέτρων κλπ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2"/>
          <w:szCs w:val="22"/>
        </w:rPr>
        <w:t>Οι φυτοϋγειονομικοί ελεγκτές συμμετέχουν στο Πρόγραμμα Εκπαίδευσης που διοργανώνεται από το Ινστιτούτο Επιμόρφωσης του Εθνικού Κέντρου Δημόσιας Διοίκησης σε συνεργασία με τη Διεύθυνση Προστασίας Φυτικής Παραγωγής.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ον Πίνακα 5 αναφέρονται οι εκπαιδεύσεις - συσκέψεις που διοργανώθηκαν για την ενημέρωση των φυτοϋγειονομικών ελεγκτών κατά το έτος 2016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ίνακας 5:</w:t>
      </w:r>
      <w:r>
        <w:rPr>
          <w:rFonts w:cs="Arial" w:ascii="Arial" w:hAnsi="Arial"/>
          <w:sz w:val="22"/>
          <w:szCs w:val="22"/>
        </w:rPr>
        <w:t xml:space="preserve"> Εκπαιδεύσεις – συσκέψεις σε θέματα φυτοϋγειονομικού ελέγχου για το έτος 2016</w:t>
      </w:r>
    </w:p>
    <w:p>
      <w:pPr>
        <w:pStyle w:val="Normal"/>
        <w:ind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2514"/>
        <w:gridCol w:w="6"/>
        <w:gridCol w:w="1794"/>
        <w:gridCol w:w="6"/>
        <w:gridCol w:w="6600"/>
        <w:gridCol w:w="2280"/>
        <w:gridCol w:w="12"/>
      </w:tblGrid>
      <w:tr>
        <w:trPr>
          <w:trHeight w:val="490" w:hRule="atLeast"/>
        </w:trPr>
        <w:tc>
          <w:tcPr>
            <w:tcW w:w="13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Εκπαιδεύσεις/Συσκέψεις </w:t>
            </w:r>
          </w:p>
        </w:tc>
      </w:tr>
      <w:tr>
        <w:trPr>
          <w:trHeight w:val="6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Ημερομηνί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Τόπος</w:t>
            </w:r>
          </w:p>
        </w:tc>
        <w:tc>
          <w:tcPr>
            <w:tcW w:w="6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Θέμα/Εκπαίδευση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ριθμός συμμετεχόντων</w:t>
            </w:r>
          </w:p>
        </w:tc>
      </w:tr>
      <w:tr>
        <w:trPr>
          <w:trHeight w:val="324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10 Μαρτίου 2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σσαλονίκη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κπαίδευση των Φυτοϋγειονομικών Ελεγκτών στην Ψυχρή Μεταχείριση (COLD TREATMENT)  από το USDA/APHI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36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Μαρτίου 2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άρισ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κπαίδευση Δασικών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32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Μαρτίου 2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άννιν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κπαίδευση Δασικών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6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Απριλίου 2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βάλ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κπαίδευση Δασικών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>
          <w:trHeight w:val="34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Απριλίου 2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σσαλονίκη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κπαίδευση Δασικών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Απριλίου 2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Χανιά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Εκπαίδευση Δασικών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Απριλίου 2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ίπολη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Εκπαίδευση Δασικών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trHeight w:val="3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Απριλίου 2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ήν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Εκπαίδευση Δασικών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-22 Απριλίου 2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ήν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κπαίδευση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-27 Οκτωβρίου 2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ταλί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TSF: PLANT HEALTH SURVEY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-9 </w:t>
            </w:r>
            <w:r>
              <w:rPr>
                <w:rFonts w:cs="Arial" w:ascii="Arial" w:hAnsi="Arial"/>
                <w:sz w:val="22"/>
                <w:szCs w:val="22"/>
              </w:rPr>
              <w:t>Νοεμβρίο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πάρι, Ιταλί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TSF: Xylella fastidiosa, Detection and Contro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Νοεμβρίου-2 Δεκεμβρίου 2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σσαλονίκη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κπαίδευση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9 Δεκεμβρίου 20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ήνα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κπαίδευση Φυτοϋγειονομικών Ελεγκτώ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ind w:right="-8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Tahoma"/>
    <w:charset w:val="a1"/>
    <w:family w:val="roman"/>
    <w:pitch w:val="default"/>
  </w:font>
  <w:font w:name="Times New Roman">
    <w:charset w:val="a1"/>
    <w:family w:val="roman"/>
    <w:pitch w:val="variable"/>
  </w:font>
  <w:font w:name="????????">
    <w:altName w:val="Arial Unicode MS"/>
    <w:charset w:val="a1"/>
    <w:family w:val="roman"/>
    <w:pitch w:val="default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Microsoft Sans Serif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EUAlbertina">
    <w:altName w:val="EU Albertina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  <w:tab/>
      <w:tab/>
      <w:tab/>
      <w:tab/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2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16"/>
        <w:szCs w:val="16"/>
      </w:rPr>
      <w:tab/>
    </w:r>
    <w:r>
      <w:rPr>
        <w:sz w:val="16"/>
        <w:szCs w:val="16"/>
        <w:lang w:val="en-US"/>
      </w:rPr>
      <w:tab/>
      <w:tab/>
      <w:tab/>
      <w:tab/>
      <w:tab/>
      <w:tab/>
    </w:r>
    <w:r>
      <w:rPr>
        <w:sz w:val="16"/>
        <w:szCs w:val="16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3</w:t>
    </w:r>
    <w:r>
      <w:rPr>
        <w:sz w:val="20"/>
      </w:rPr>
      <w:fldChar w:fldCharType="end"/>
    </w:r>
  </w:p>
  <w:p>
    <w:pPr>
      <w:pStyle w:val="Footer"/>
      <w:rPr>
        <w:sz w:val="20"/>
        <w:szCs w:val="12"/>
      </w:rPr>
    </w:pPr>
    <w:r>
      <w:rPr>
        <w:sz w:val="20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01"/>
        </w:tabs>
        <w:ind w:left="6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0"/>
        </w:tabs>
        <w:ind w:left="207" w:hanging="14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Tahoma" w:hAnsi="Μοντέρνα;Tahoma" w:eastAsia="Μοντέρνα;Tahoma" w:cs="Μοντέρνα;Tahoma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120" w:after="120"/>
      <w:ind w:left="1090" w:hanging="850"/>
      <w:jc w:val="both"/>
      <w:outlineLvl w:val="1"/>
    </w:pPr>
    <w:rPr>
      <w:rFonts w:ascii="Times New Roman" w:hAnsi="Times New Roman" w:eastAsia="Times New Roman" w:cs="Times New Roman"/>
      <w:b/>
      <w:lang w:val="en-GB" w:eastAsia="zh-CN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120" w:after="120"/>
      <w:ind w:left="1134" w:hanging="850"/>
      <w:jc w:val="both"/>
      <w:outlineLvl w:val="2"/>
    </w:pPr>
    <w:rPr>
      <w:rFonts w:ascii="Times New Roman" w:hAnsi="Times New Roman" w:eastAsia="Times New Roman" w:cs="Times New Roman"/>
      <w:i/>
      <w:lang w:val="en-GB" w:eastAsia="zh-CN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120" w:after="120"/>
      <w:ind w:left="850" w:hanging="850"/>
      <w:jc w:val="both"/>
      <w:outlineLvl w:val="3"/>
    </w:pPr>
    <w:rPr>
      <w:rFonts w:ascii="Times New Roman" w:hAnsi="Times New Roman" w:eastAsia="Times New Roman" w:cs="Times New Roman"/>
      <w:lang w:val="en-GB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????????;Arial Unicode MS" w:hAnsi="????????;Arial Unicode MS" w:eastAsia="Times New Roman" w:cs="????????;Arial Unicode MS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sz w:val="16"/>
      <w:szCs w:val="16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5">
    <w:name w:val="Προεπιλεγμένη γραμματοσειρά"/>
    <w:qFormat/>
    <w:rPr/>
  </w:style>
  <w:style w:type="character" w:styleId="CharCharChar1">
    <w:name w:val="Char Char Char1"/>
    <w:basedOn w:val="Style5"/>
    <w:qFormat/>
    <w:rPr>
      <w:rFonts w:ascii="Times New Roman" w:hAnsi="Times New Roman" w:eastAsia="Times New Roman" w:cs="Times New Roman"/>
      <w:b/>
      <w:sz w:val="24"/>
    </w:rPr>
  </w:style>
  <w:style w:type="character" w:styleId="CharChar16">
    <w:name w:val=" Char Char16"/>
    <w:basedOn w:val="Style5"/>
    <w:qFormat/>
    <w:rPr>
      <w:b/>
      <w:sz w:val="24"/>
      <w:lang w:val="en-GB" w:eastAsia="zh-CN" w:bidi="ar-SA"/>
    </w:rPr>
  </w:style>
  <w:style w:type="character" w:styleId="CharChar15">
    <w:name w:val=" Char Char15"/>
    <w:basedOn w:val="Style5"/>
    <w:qFormat/>
    <w:rPr>
      <w:i/>
      <w:sz w:val="24"/>
      <w:lang w:val="en-GB" w:eastAsia="zh-CN" w:bidi="ar-SA"/>
    </w:rPr>
  </w:style>
  <w:style w:type="character" w:styleId="CharChar14">
    <w:name w:val=" Char Char14"/>
    <w:basedOn w:val="Style5"/>
    <w:qFormat/>
    <w:rPr>
      <w:sz w:val="24"/>
      <w:lang w:val="en-GB" w:eastAsia="zh-CN" w:bidi="ar-SA"/>
    </w:rPr>
  </w:style>
  <w:style w:type="character" w:styleId="CharChar13">
    <w:name w:val=" Char Char13"/>
    <w:basedOn w:val="Style5"/>
    <w:qFormat/>
    <w:rPr>
      <w:rFonts w:ascii="????????;Arial Unicode MS" w:hAnsi="????????;Arial Unicode MS" w:cs="????????;Arial Unicode MS"/>
      <w:b/>
      <w:lang w:val="el-GR" w:bidi="ar-SA"/>
    </w:rPr>
  </w:style>
  <w:style w:type="character" w:styleId="Char4CharChar1">
    <w:name w:val="Char4 Char Char1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harChar12">
    <w:name w:val=" Char Char12"/>
    <w:basedOn w:val="Style5"/>
    <w:qFormat/>
    <w:rPr>
      <w:rFonts w:eastAsia="Μοντέρνα;Tahoma"/>
      <w:sz w:val="24"/>
      <w:szCs w:val="24"/>
      <w:lang w:val="el-GR" w:bidi="ar-SA"/>
    </w:rPr>
  </w:style>
  <w:style w:type="character" w:styleId="Char3CharChar1">
    <w:name w:val="Char3 Char Char1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harChar11">
    <w:name w:val=" Char Char11"/>
    <w:basedOn w:val="Style5"/>
    <w:qFormat/>
    <w:rPr>
      <w:b/>
      <w:bCs/>
      <w:sz w:val="22"/>
      <w:lang w:val="el-GR" w:bidi="ar-SA"/>
    </w:rPr>
  </w:style>
  <w:style w:type="character" w:styleId="CharChar">
    <w:name w:val="Σώμα κείμενου Char Char"/>
    <w:basedOn w:val="Style5"/>
    <w:qFormat/>
    <w:rPr>
      <w:rFonts w:ascii="Arial" w:hAnsi="Arial" w:eastAsia="Times New Roman" w:cs="Times New Roman"/>
      <w:b/>
      <w:sz w:val="24"/>
      <w:szCs w:val="20"/>
    </w:rPr>
  </w:style>
  <w:style w:type="character" w:styleId="Char2CharChar">
    <w:name w:val="Char2 Char Char"/>
    <w:basedOn w:val="Style5"/>
    <w:qFormat/>
    <w:rPr>
      <w:rFonts w:ascii="Μοντέρνα;Tahoma" w:hAnsi="Μοντέρνα;Tahoma" w:eastAsia="Μοντέρνα;Tahoma" w:cs="Μοντέρνα;Tahoma"/>
      <w:sz w:val="24"/>
    </w:rPr>
  </w:style>
  <w:style w:type="character" w:styleId="PageNumber">
    <w:name w:val="Page Number"/>
    <w:basedOn w:val="Style5"/>
    <w:rPr/>
  </w:style>
  <w:style w:type="character" w:styleId="CharChar10">
    <w:name w:val=" Char Char10"/>
    <w:basedOn w:val="Style5"/>
    <w:qFormat/>
    <w:rPr>
      <w:rFonts w:ascii="Times New Roman" w:hAnsi="Times New Roman" w:eastAsia="Times New Roman" w:cs="Times New Roman"/>
    </w:rPr>
  </w:style>
  <w:style w:type="character" w:styleId="CharChar9">
    <w:name w:val=" Char Char9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rFonts w:ascii="Tahoma" w:hAnsi="Tahoma" w:cs="Tahoma"/>
      <w:sz w:val="16"/>
      <w:szCs w:val="16"/>
      <w:lang w:val="el-GR" w:bidi="ar-SA"/>
    </w:rPr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7">
    <w:name w:val=" Char Char7"/>
    <w:basedOn w:val="Style5"/>
    <w:qFormat/>
    <w:rPr>
      <w:lang w:val="en-GB" w:eastAsia="zh-CN" w:bidi="ar-SA"/>
    </w:rPr>
  </w:style>
  <w:style w:type="character" w:styleId="CharChar6">
    <w:name w:val=" Char Char6"/>
    <w:basedOn w:val="Style5"/>
    <w:qFormat/>
    <w:rPr>
      <w:rFonts w:ascii="Tahoma" w:hAnsi="Tahoma" w:cs="Tahoma"/>
      <w:lang w:val="el-GR" w:bidi="ar-SA"/>
    </w:rPr>
  </w:style>
  <w:style w:type="character" w:styleId="CharChar5">
    <w:name w:val=" Char Char5"/>
    <w:basedOn w:val="Style5"/>
    <w:qFormat/>
    <w:rPr>
      <w:sz w:val="32"/>
      <w:u w:val="single"/>
      <w:lang w:val="el-GR" w:bidi="ar-SA"/>
    </w:rPr>
  </w:style>
  <w:style w:type="character" w:styleId="CharChar4">
    <w:name w:val=" Char Char4"/>
    <w:basedOn w:val="Style5"/>
    <w:qFormat/>
    <w:rPr>
      <w:rFonts w:ascii="Arial" w:hAnsi="Arial" w:cs="Arial"/>
      <w:color w:val="000000"/>
      <w:szCs w:val="22"/>
      <w:lang w:val="el-GR" w:bidi="ar-SA"/>
    </w:rPr>
  </w:style>
  <w:style w:type="character" w:styleId="CharChar3">
    <w:name w:val=" Char Char3"/>
    <w:basedOn w:val="Style5"/>
    <w:qFormat/>
    <w:rPr>
      <w:b/>
      <w:sz w:val="36"/>
      <w:lang w:val="el-GR" w:bidi="ar-SA"/>
    </w:rPr>
  </w:style>
  <w:style w:type="character" w:styleId="CharChar2">
    <w:name w:val=" Char Char2"/>
    <w:basedOn w:val="Style5"/>
    <w:qFormat/>
    <w:rPr>
      <w:lang w:val="el-GR" w:bidi="ar-SA"/>
    </w:rPr>
  </w:style>
  <w:style w:type="character" w:styleId="CharChar1">
    <w:name w:val=" Char Char1"/>
    <w:basedOn w:val="Style5"/>
    <w:qFormat/>
    <w:rPr>
      <w:lang w:val="en-GB" w:eastAsia="zh-CN" w:bidi="ar-SA"/>
    </w:rPr>
  </w:style>
  <w:style w:type="character" w:styleId="CharChar17">
    <w:name w:val=" Char Char"/>
    <w:basedOn w:val="CharChar1"/>
    <w:qFormat/>
    <w:rPr>
      <w:b/>
      <w:bCs/>
      <w:lang w:val="el-GR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oint1Char">
    <w:name w:val="Point 1 Char"/>
    <w:basedOn w:val="Style5"/>
    <w:qFormat/>
    <w:rPr>
      <w:rFonts w:cs="Times New Roman"/>
      <w:sz w:val="24"/>
      <w:szCs w:val="24"/>
      <w:lang w:val="el-GR" w:bidi="ar-SA"/>
    </w:rPr>
  </w:style>
  <w:style w:type="character" w:styleId="Style6">
    <w:name w:val="καλλιτεχνικό"/>
    <w:basedOn w:val="Style5"/>
    <w:qFormat/>
    <w:rPr>
      <w:rFonts w:ascii="Bookman Old Style" w:hAnsi="Bookman Old Style" w:cs="Arial"/>
      <w:i/>
      <w:color w:val="000080"/>
      <w:sz w:val="22"/>
    </w:rPr>
  </w:style>
  <w:style w:type="character" w:styleId="CharChar41">
    <w:name w:val="Char Char4"/>
    <w:basedOn w:val="Style5"/>
    <w:qFormat/>
    <w:rPr>
      <w:rFonts w:ascii="Times New Roman" w:hAnsi="Times New Roman" w:cs="Times New Roman"/>
      <w:b/>
      <w:smallCaps/>
      <w:sz w:val="24"/>
      <w:lang w:val="en-GB" w:eastAsia="zh-CN"/>
    </w:rPr>
  </w:style>
  <w:style w:type="character" w:styleId="Char4CharChar">
    <w:name w:val="Char4 Char Char"/>
    <w:basedOn w:val="Style5"/>
    <w:qFormat/>
    <w:rPr>
      <w:rFonts w:ascii="????????;Arial Unicode MS" w:hAnsi="????????;Arial Unicode MS" w:cs="Times New Roman"/>
      <w:b/>
      <w:sz w:val="24"/>
      <w:lang w:val="el-GR" w:bidi="ar-SA"/>
    </w:rPr>
  </w:style>
  <w:style w:type="character" w:styleId="Char3CharChar">
    <w:name w:val="Char3 Char Char"/>
    <w:basedOn w:val="Style5"/>
    <w:qFormat/>
    <w:rPr>
      <w:rFonts w:eastAsia="Times New Roman" w:cs="Times New Roman"/>
      <w:b/>
      <w:bCs/>
      <w:sz w:val="22"/>
      <w:lang w:val="el-GR" w:bidi="ar-SA"/>
    </w:rPr>
  </w:style>
  <w:style w:type="character" w:styleId="Search">
    <w:name w:val="search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Παραπομπή σχολίου"/>
    <w:basedOn w:val="Style5"/>
    <w:qFormat/>
    <w:rPr>
      <w:sz w:val="16"/>
      <w:szCs w:val="16"/>
    </w:rPr>
  </w:style>
  <w:style w:type="character" w:styleId="CommentSubjectChar">
    <w:name w:val="Comment Subject Char"/>
    <w:basedOn w:val="CharChar1"/>
    <w:qFormat/>
    <w:rPr>
      <w:lang w:val="el-GR"/>
    </w:rPr>
  </w:style>
  <w:style w:type="character" w:styleId="FontStyle58">
    <w:name w:val="Font Style58"/>
    <w:qFormat/>
    <w:rPr>
      <w:rFonts w:ascii="Microsoft Sans Serif" w:hAnsi="Microsoft Sans Serif" w:cs="Microsoft Sans Serif"/>
      <w:sz w:val="18"/>
      <w:szCs w:val="18"/>
    </w:rPr>
  </w:style>
  <w:style w:type="character" w:styleId="St">
    <w:name w:val="st"/>
    <w:basedOn w:val="Style5"/>
    <w:qFormat/>
    <w:rPr/>
  </w:style>
  <w:style w:type="character" w:styleId="Style11">
    <w:name w:val="style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 2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Text3">
    <w:name w:val="Text 3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Text4">
    <w:name w:val="Text 4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Style8">
    <w:name w:val="Στυλ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har">
    <w:name w:val="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Times New Roman" w:hAnsi="Times New Roman" w:eastAsia="Times New Roman" w:cs="Times New Roman"/>
      <w:lang w:val="en-US"/>
    </w:rPr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ascii="Arial" w:hAnsi="Arial" w:eastAsia="Times New Roman" w:cs="Arial"/>
      <w:lang w:val="en-GB"/>
    </w:rPr>
  </w:style>
  <w:style w:type="paragraph" w:styleId="Style9">
    <w:name w:val="Παράγραφος λίστας"/>
    <w:basedOn w:val="Normal"/>
    <w:qFormat/>
    <w:pPr>
      <w:ind w:left="720" w:hanging="0"/>
    </w:pPr>
    <w:rPr/>
  </w:style>
  <w:style w:type="paragraph" w:styleId="Style10">
    <w:name w:val="Κείμενο πλαισίου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Personnequisigne">
    <w:name w:val="Personne qui signe"/>
    <w:basedOn w:val="Normal"/>
    <w:next w:val="Institutionquisigne"/>
    <w:qFormat/>
    <w:pPr>
      <w:ind w:left="709" w:hanging="709"/>
    </w:pPr>
    <w:rPr>
      <w:rFonts w:ascii="Times New Roman" w:hAnsi="Times New Roman" w:eastAsia="Times New Roman" w:cs="Times New Roman"/>
      <w:i/>
      <w:lang w:val="en-GB" w:eastAsia="zh-CN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  <w:jc w:val="both"/>
    </w:pPr>
    <w:rPr>
      <w:rFonts w:ascii="Times New Roman" w:hAnsi="Times New Roman" w:eastAsia="Times New Roman" w:cs="Times New Roman"/>
      <w:i/>
      <w:lang w:val="en-GB" w:eastAsia="zh-CN"/>
    </w:rPr>
  </w:style>
  <w:style w:type="paragraph" w:styleId="Style12">
    <w:name w:val="Λίστα με κουκκίδες"/>
    <w:basedOn w:val="Normal"/>
    <w:qFormat/>
    <w:pPr>
      <w:spacing w:before="120" w:after="120"/>
      <w:ind w:left="643" w:hanging="283"/>
      <w:jc w:val="both"/>
    </w:pPr>
    <w:rPr>
      <w:rFonts w:ascii="Times New Roman" w:hAnsi="Times New Roman" w:eastAsia="Times New Roman" w:cs="Times New Roman"/>
      <w:lang w:val="en-GB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Times New Roman" w:hAnsi="Times New Roman" w:eastAsia="Times New Roman" w:cs="Times New Roman"/>
      <w:sz w:val="20"/>
      <w:lang w:val="en-GB" w:eastAsia="zh-CN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ahoma" w:hAnsi="Tahoma" w:eastAsia="Times New Roman" w:cs="Tahoma"/>
      <w:sz w:val="20"/>
    </w:rPr>
  </w:style>
  <w:style w:type="paragraph" w:styleId="3">
    <w:name w:val="Σώμα κείμενου 3"/>
    <w:basedOn w:val="Normal"/>
    <w:qFormat/>
    <w:pPr/>
    <w:rPr>
      <w:rFonts w:ascii="Arial" w:hAnsi="Arial" w:eastAsia="Times New Roman" w:cs="Arial"/>
      <w:color w:val="000000"/>
      <w:sz w:val="20"/>
      <w:szCs w:val="22"/>
    </w:rPr>
  </w:style>
  <w:style w:type="paragraph" w:styleId="5">
    <w:name w:val="Λίστα με αριθμούς 5"/>
    <w:basedOn w:val="Normal"/>
    <w:qFormat/>
    <w:pPr>
      <w:spacing w:before="0" w:after="200"/>
      <w:ind w:left="1492" w:hanging="360"/>
      <w:jc w:val="both"/>
    </w:pPr>
    <w:rPr>
      <w:rFonts w:ascii="Times New Roman" w:hAnsi="Times New Roman" w:eastAsia="Times New Roman" w:cs="Times New Roman"/>
      <w:lang w:val="en-GB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21">
    <w:name w:val="Σώμα κείμενου με εσοχή 2"/>
    <w:basedOn w:val="Normal"/>
    <w:qFormat/>
    <w:pPr>
      <w:ind w:left="180" w:hanging="0"/>
      <w:jc w:val="center"/>
    </w:pPr>
    <w:rPr>
      <w:rFonts w:ascii="Times New Roman" w:hAnsi="Times New Roman" w:eastAsia="Times New Roman" w:cs="Times New Roman"/>
      <w:b/>
      <w:sz w:val="36"/>
    </w:rPr>
  </w:style>
  <w:style w:type="paragraph" w:styleId="31">
    <w:name w:val="Σώμα κείμενου με εσοχή 3"/>
    <w:basedOn w:val="Normal"/>
    <w:qFormat/>
    <w:pPr>
      <w:spacing w:lineRule="auto" w:line="360"/>
      <w:ind w:left="360" w:hanging="0"/>
      <w:jc w:val="both"/>
    </w:pPr>
    <w:rPr>
      <w:rFonts w:ascii="Times New Roman" w:hAnsi="Times New Roman" w:eastAsia="Times New Roman" w:cs="Times New Roman"/>
      <w:sz w:val="20"/>
    </w:rPr>
  </w:style>
  <w:style w:type="paragraph" w:styleId="NormalLeft">
    <w:name w:val="Normal Left"/>
    <w:basedOn w:val="Normal"/>
    <w:qFormat/>
    <w:pPr>
      <w:spacing w:before="120" w:after="120"/>
    </w:pPr>
    <w:rPr>
      <w:rFonts w:ascii="Times New Roman" w:hAnsi="Times New Roman" w:eastAsia="Times New Roman" w:cs="Times New Roman"/>
      <w:lang w:val="en-GB" w:eastAsia="zh-CN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eastAsia="Times New Roman" w:cs="Times New Roman"/>
      <w:b/>
      <w:smallCaps/>
      <w:sz w:val="28"/>
      <w:lang w:val="en-GB" w:eastAsia="zh-CN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lang w:val="en-GB" w:eastAsia="zh-CN"/>
    </w:rPr>
  </w:style>
  <w:style w:type="paragraph" w:styleId="Style13">
    <w:name w:val="Κείμενο σχολίου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sz w:val="20"/>
      <w:lang w:val="en-GB" w:eastAsia="zh-CN"/>
    </w:rPr>
  </w:style>
  <w:style w:type="paragraph" w:styleId="Fichefinanciretextetable">
    <w:name w:val="Fiche financière texte (table)"/>
    <w:basedOn w:val="Normal"/>
    <w:qFormat/>
    <w:pPr/>
    <w:rPr>
      <w:rFonts w:ascii="Times New Roman" w:hAnsi="Times New Roman" w:eastAsia="Times New Roman" w:cs="Times New Roman"/>
      <w:sz w:val="20"/>
      <w:lang w:val="en-GB" w:eastAsia="zh-CN"/>
    </w:rPr>
  </w:style>
  <w:style w:type="paragraph" w:styleId="Style14">
    <w:name w:val="Θέμα σχολίου"/>
    <w:basedOn w:val="Style13"/>
    <w:next w:val="Style13"/>
    <w:qFormat/>
    <w:pPr>
      <w:spacing w:before="0" w:after="0"/>
      <w:jc w:val="left"/>
    </w:pPr>
    <w:rPr>
      <w:b/>
      <w:bCs/>
      <w:lang w:val="el-GR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lang w:val="en-GB"/>
    </w:rPr>
  </w:style>
  <w:style w:type="paragraph" w:styleId="4">
    <w:name w:val="Λίστα με αριθμούς 4"/>
    <w:basedOn w:val="Normal"/>
    <w:qFormat/>
    <w:pPr>
      <w:ind w:left="1209" w:hanging="360"/>
    </w:pPr>
    <w:rPr>
      <w:rFonts w:ascii="????????;Arial Unicode MS" w:hAnsi="????????;Arial Unicode MS" w:eastAsia="Times New Roman" w:cs="????????;Arial Unicode MS"/>
    </w:rPr>
  </w:style>
  <w:style w:type="paragraph" w:styleId="22">
    <w:name w:val="2"/>
    <w:basedOn w:val="Normal"/>
    <w:qFormat/>
    <w:pPr>
      <w:jc w:val="both"/>
    </w:pPr>
    <w:rPr>
      <w:rFonts w:ascii="Arial" w:hAnsi="Arial" w:eastAsia="Times New Roman" w:cs="Arial"/>
      <w:b/>
    </w:rPr>
  </w:style>
  <w:style w:type="paragraph" w:styleId="Style15">
    <w:name w:val="Απλό κείμενο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23">
    <w:name w:val="Σώμα κείμενου Πρώτη Εσοχή 2"/>
    <w:basedOn w:val="TextBodyIndent"/>
    <w:qFormat/>
    <w:pPr>
      <w:spacing w:lineRule="auto" w:line="240" w:before="0" w:after="120"/>
      <w:ind w:left="283" w:firstLine="210"/>
    </w:pPr>
    <w:rPr>
      <w:szCs w:val="24"/>
      <w:lang w:val="el-GR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rFonts w:ascii="Times New Roman" w:hAnsi="Times New Roman" w:eastAsia="Times New Roman" w:cs="Times New Roman"/>
    </w:rPr>
  </w:style>
  <w:style w:type="paragraph" w:styleId="Point3">
    <w:name w:val="Point 3"/>
    <w:basedOn w:val="Normal"/>
    <w:qFormat/>
    <w:pPr>
      <w:spacing w:before="120" w:after="120"/>
      <w:ind w:left="2552" w:hanging="567"/>
      <w:jc w:val="both"/>
    </w:pPr>
    <w:rPr>
      <w:rFonts w:ascii="Times New Roman" w:hAnsi="Times New Roman" w:eastAsia="Times New Roman" w:cs="Times New Roman"/>
    </w:rPr>
  </w:style>
  <w:style w:type="paragraph" w:styleId="Tiret4">
    <w:name w:val="Tiret 4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eastAsia="Times New Roman" w:cs="Times New Roman"/>
      <w:szCs w:val="24"/>
    </w:rPr>
  </w:style>
  <w:style w:type="paragraph" w:styleId="1">
    <w:name w:val="1"/>
    <w:basedOn w:val="Normal"/>
    <w:next w:val="TextBody"/>
    <w:qFormat/>
    <w:pPr>
      <w:spacing w:lineRule="auto" w:line="276" w:before="0" w:after="200"/>
      <w:jc w:val="both"/>
    </w:pPr>
    <w:rPr>
      <w:rFonts w:ascii="Times New Roman" w:hAnsi="Times New Roman" w:eastAsia="Times New Roman" w:cs="Times New Roman"/>
      <w:sz w:val="20"/>
      <w:szCs w:val="22"/>
    </w:rPr>
  </w:style>
  <w:style w:type="paragraph" w:styleId="Style16">
    <w:name w:val="Βασικό + Πλήρης"/>
    <w:basedOn w:val="Normal"/>
    <w:qFormat/>
    <w:pPr>
      <w:jc w:val="both"/>
    </w:pPr>
    <w:rPr>
      <w:rFonts w:ascii="Times New Roman" w:hAnsi="Times New Roman" w:eastAsia="Times New Roman" w:cs="Times New Roman"/>
      <w:szCs w:val="24"/>
    </w:rPr>
  </w:style>
  <w:style w:type="paragraph" w:styleId="Style17">
    <w:name w:val="προσαρμοσμένο"/>
    <w:qFormat/>
    <w:pPr>
      <w:widowControl/>
      <w:bidi w:val="0"/>
      <w:spacing w:lineRule="auto" w:line="360"/>
      <w:ind w:left="1134" w:right="113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Char1">
    <w:name w:val="Char1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Style18">
    <w:name w:val="Χάρτης εγγράφου"/>
    <w:basedOn w:val="Normal"/>
    <w:qFormat/>
    <w:pPr>
      <w:shd w:fill="000080" w:val="clear"/>
    </w:pPr>
    <w:rPr>
      <w:rFonts w:ascii="Tahoma" w:hAnsi="Tahoma" w:eastAsia="Times New Roman" w:cs="Tahoma"/>
      <w:sz w:val="20"/>
    </w:rPr>
  </w:style>
  <w:style w:type="paragraph" w:styleId="6">
    <w:name w:val="Στυλ6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Cs w:val="24"/>
      <w:lang w:val="fr-CA"/>
    </w:rPr>
  </w:style>
  <w:style w:type="paragraph" w:styleId="CharCharChar">
    <w:name w:val="Char Char 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CharCharCharChar1">
    <w:name w:val="Char Char Char Char1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11">
    <w:name w:val="Παράγραφος λίστας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WWCharCharChar">
    <w:name w:val="WW-Char Char 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WWCharCharCharChar">
    <w:name w:val="WW-Char Char Char Char"/>
    <w:basedOn w:val="Normal"/>
    <w:qFormat/>
    <w:pPr/>
    <w:rPr>
      <w:rFonts w:ascii="Times New Roman" w:hAnsi="Times New Roman" w:eastAsia="Times New Roman" w:cs="Times New Roman"/>
      <w:szCs w:val="24"/>
      <w:lang w:val="pl-PL"/>
    </w:rPr>
  </w:style>
  <w:style w:type="paragraph" w:styleId="Web8">
    <w:name w:val="Κανονικό (Web)8"/>
    <w:basedOn w:val="Normal"/>
    <w:qFormat/>
    <w:pPr>
      <w:spacing w:before="56" w:after="56"/>
      <w:ind w:left="169" w:right="169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WW1">
    <w:name w:val="WW-Παράγραφος λίστας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rFonts w:ascii="Times New Roman" w:hAnsi="Times New Roman" w:eastAsia="Times New Roman" w:cs="Times New Roman"/>
      <w:sz w:val="20"/>
      <w:lang w:val="en-GB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1:13:00Z</dcterms:created>
  <dc:creator>Michael Kastanias</dc:creator>
  <dc:description/>
  <cp:keywords/>
  <dc:language>en-US</dc:language>
  <cp:lastModifiedBy>Altec S.A</cp:lastModifiedBy>
  <cp:lastPrinted>2017-09-06T08:57:00Z</cp:lastPrinted>
  <dcterms:modified xsi:type="dcterms:W3CDTF">2017-10-10T15:16:00Z</dcterms:modified>
  <cp:revision>24</cp:revision>
  <dc:subject/>
  <dc:title>Ε</dc:title>
</cp:coreProperties>
</file>