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ind w:firstLine="660"/>
        <w:jc w:val="both"/>
        <w:rPr>
          <w:rFonts w:ascii="Comic Sans MS" w:hAnsi="Comic Sans MS" w:cs="Arial"/>
          <w:sz w:val="22"/>
          <w:szCs w:val="22"/>
          <w:lang w:bidi="en-US"/>
        </w:rPr>
      </w:pPr>
      <w:r>
        <w:rPr>
          <w:rFonts w:cs="Arial" w:ascii="Comic Sans MS" w:hAnsi="Comic Sans MS"/>
          <w:sz w:val="22"/>
          <w:szCs w:val="22"/>
          <w:lang w:bidi="en-US"/>
        </w:rPr>
      </w:r>
    </w:p>
    <w:p>
      <w:pPr>
        <w:pStyle w:val="Style15"/>
        <w:spacing w:before="0" w:after="200"/>
        <w:contextualSpacing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  <w:b/>
        </w:rPr>
        <w:t>ΠΑΡΑΡΤΗΜΑ (ΛΥΣΣΑ)</w:t>
      </w:r>
    </w:p>
    <w:p>
      <w:pPr>
        <w:pStyle w:val="Normal"/>
        <w:ind w:left="720" w:hanging="0"/>
        <w:jc w:val="center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ind w:left="720" w:hanging="0"/>
        <w:jc w:val="center"/>
        <w:rPr/>
      </w:pPr>
      <w:r>
        <w:rPr/>
        <w:t>5.4 ΚΟΣΤΟΣ ΕΦΑΡΜΟΓΗΣ ΠΡΟΓΡΑΜΜΑΤΟΣ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40"/>
        <w:gridCol w:w="1980"/>
        <w:gridCol w:w="2380"/>
        <w:gridCol w:w="2240"/>
      </w:tblGrid>
      <w:tr>
        <w:trPr>
          <w:trHeight w:val="330" w:hRule="atLeast"/>
        </w:trPr>
        <w:tc>
          <w:tcPr>
            <w:tcW w:w="10260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Επιλέξιμα μέτρα για συγχρηματοδότηση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Εργαστηριακές δοκιμές</w:t>
            </w:r>
          </w:p>
        </w:tc>
      </w:tr>
      <w:tr>
        <w:trPr>
          <w:trHeight w:val="1275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Τύπος δοκιμώ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bCs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lang w:val="el-GR"/>
              </w:rPr>
              <w:t>Αριθμός ζώων που υποβλήθηκαν σε δοκιμή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Αριθμός δοκιμών που πραγματοποιήθηκαν</w:t>
            </w:r>
          </w:p>
        </w:tc>
        <w:tc>
          <w:tcPr>
            <w:tcW w:w="22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bCs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lang w:val="el-GR"/>
              </w:rPr>
              <w:t>Κόστος των δοκιμών (ανά δείγμα) που πραγματοποιήθηκαν χωρίς τα γενικά έξοδα</w:t>
            </w:r>
          </w:p>
        </w:tc>
      </w:tr>
      <w:tr>
        <w:trPr>
          <w:trHeight w:val="51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bCs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lang w:val="el-GR"/>
              </w:rPr>
              <w:t>Ανίχνευση του αντιγόνου του ιού της Λύσσας***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FA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5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lang w:val="el-GR"/>
              </w:rPr>
              <w:t>275</w:t>
            </w:r>
            <w:r>
              <w:rPr>
                <w:rFonts w:cs="Arial" w:ascii="Comic Sans MS" w:hAnsi="Comic Sans MS"/>
                <w:color w:val="FF0000"/>
                <w:lang w:val="el-GR"/>
              </w:rPr>
              <w:t xml:space="preserve"> </w:t>
            </w:r>
            <w:r>
              <w:rPr>
                <w:rFonts w:cs="Arial" w:ascii="Comic Sans MS" w:hAnsi="Comic Sans MS"/>
                <w:lang w:val="el-GR"/>
              </w:rPr>
              <w:t xml:space="preserve">(Περιλαμβάνει τα 9 δείγματα του </w:t>
            </w:r>
            <w:r>
              <w:rPr>
                <w:rFonts w:cs="Arial" w:ascii="Comic Sans MS" w:hAnsi="Comic Sans MS"/>
              </w:rPr>
              <w:t>Ring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Test</w:t>
            </w:r>
            <w:r>
              <w:rPr>
                <w:rFonts w:cs="Arial" w:ascii="Comic Sans MS" w:hAnsi="Comic Sans MS"/>
                <w:lang w:val="el-GR"/>
              </w:rPr>
              <w:t xml:space="preserve"> εις διπλούν)</w:t>
            </w:r>
          </w:p>
        </w:tc>
        <w:tc>
          <w:tcPr>
            <w:tcW w:w="22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3</w:t>
            </w:r>
          </w:p>
        </w:tc>
      </w:tr>
      <w:tr>
        <w:trPr>
          <w:trHeight w:val="675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PCR (REAL-TIME RT-PCR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9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118 (Περιλαμβάνει τα 9 δείγματα του </w:t>
            </w:r>
            <w:r>
              <w:rPr>
                <w:rFonts w:cs="Arial" w:ascii="Comic Sans MS" w:hAnsi="Comic Sans MS"/>
              </w:rPr>
              <w:t>Ring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Test</w:t>
            </w:r>
            <w:r>
              <w:rPr>
                <w:rFonts w:cs="Arial" w:ascii="Comic Sans MS" w:hAnsi="Comic Sans MS"/>
                <w:lang w:val="el-GR"/>
              </w:rPr>
              <w:t>)</w:t>
            </w:r>
          </w:p>
        </w:tc>
        <w:tc>
          <w:tcPr>
            <w:tcW w:w="22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PCR (RT-PCR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27 (Περιλαμβάνει τα 9 δείγματα του </w:t>
            </w:r>
            <w:r>
              <w:rPr>
                <w:rFonts w:cs="Arial" w:ascii="Comic Sans MS" w:hAnsi="Comic Sans MS"/>
              </w:rPr>
              <w:t>Ring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Test</w:t>
            </w:r>
            <w:r>
              <w:rPr>
                <w:rFonts w:cs="Arial" w:ascii="Comic Sans MS" w:hAnsi="Comic Sans MS"/>
                <w:lang w:val="el-GR"/>
              </w:rPr>
              <w:t>)</w:t>
            </w:r>
          </w:p>
        </w:tc>
        <w:tc>
          <w:tcPr>
            <w:tcW w:w="22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5</w:t>
            </w:r>
          </w:p>
        </w:tc>
      </w:tr>
      <w:tr>
        <w:trPr>
          <w:trHeight w:val="555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ΒΙΟΛΟΓΙΚΟ ΠΕΙΡΑΜΑ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0</w:t>
            </w:r>
          </w:p>
        </w:tc>
        <w:tc>
          <w:tcPr>
            <w:tcW w:w="22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RTCI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0</w:t>
            </w:r>
          </w:p>
        </w:tc>
        <w:tc>
          <w:tcPr>
            <w:tcW w:w="22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bCs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lang w:val="el-GR"/>
              </w:rPr>
              <w:t>Απομόνωση / Χαρακτηρισμός του ιού της λύσσα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Καθορισμός αλληλουχία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7 [ring test]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7 [ring test] </w:t>
            </w:r>
          </w:p>
        </w:tc>
        <w:tc>
          <w:tcPr>
            <w:tcW w:w="22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0</w:t>
            </w:r>
          </w:p>
        </w:tc>
      </w:tr>
      <w:tr>
        <w:trPr>
          <w:trHeight w:val="555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Φυλογενετική ανάλυσ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7</w:t>
            </w:r>
          </w:p>
        </w:tc>
        <w:tc>
          <w:tcPr>
            <w:tcW w:w="22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Ενεργητική Επιτήρηση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ELIS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b/>
                <w:lang w:val="el-GR"/>
              </w:rPr>
              <w:t xml:space="preserve">60 </w:t>
            </w:r>
            <w:r>
              <w:rPr>
                <w:rFonts w:cs="Arial" w:ascii="Comic Sans MS" w:hAnsi="Comic Sans MS"/>
                <w:lang w:val="el-GR"/>
              </w:rPr>
              <w:t xml:space="preserve">(Όλα αυτά τα δείγματα είναι στα πλαίσια της ενεργητικής επιτήρησης που ακολούθησε την φθινοπωρινή εκστρατεία του 2014 και </w:t>
            </w:r>
            <w:r>
              <w:rPr>
                <w:rFonts w:cs="Arial" w:ascii="Comic Sans MS" w:hAnsi="Comic Sans MS"/>
                <w:b/>
                <w:lang w:val="el-GR"/>
              </w:rPr>
              <w:t>συλλέχθησαν και εξετάσθηκαν εργαστηριακά το 2015-Τα δείγματα που συλλέχθησαν το 2015 εξετάσθηκαν μέσα στο 2016</w:t>
            </w:r>
            <w:r>
              <w:rPr>
                <w:rFonts w:cs="Arial" w:ascii="Comic Sans MS" w:hAnsi="Comic Sans MS"/>
                <w:lang w:val="el-GR"/>
              </w:rPr>
              <w:t>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b/>
                <w:lang w:val="el-GR"/>
              </w:rPr>
              <w:t>60</w:t>
            </w:r>
            <w:r>
              <w:rPr>
                <w:rFonts w:cs="Arial" w:ascii="Comic Sans MS" w:hAnsi="Comic Sans MS"/>
                <w:lang w:val="el-GR"/>
              </w:rPr>
              <w:t xml:space="preserve"> (Όλα αυτά τα δείγματα είναι στα πλαίσια της ενεργητικής επιτήρησης που ακολούθησε την φθινοπωρινή εκστρατεία του 2014 και </w:t>
            </w:r>
            <w:r>
              <w:rPr>
                <w:rFonts w:cs="Arial" w:ascii="Comic Sans MS" w:hAnsi="Comic Sans MS"/>
                <w:b/>
                <w:lang w:val="el-GR"/>
              </w:rPr>
              <w:t xml:space="preserve">συλλέχθησαν και εξετάσθηκαν εργαστηριακά το 2015. </w:t>
            </w:r>
            <w:r>
              <w:rPr>
                <w:rFonts w:cs="Arial" w:ascii="Comic Sans MS" w:hAnsi="Comic Sans MS"/>
                <w:b/>
              </w:rPr>
              <w:t>Τα δείγματα που συλλέχθησαν το 2015 εξετάσθηκαν μέσα στο 2016</w:t>
            </w:r>
            <w:r>
              <w:rPr>
                <w:rFonts w:cs="Arial" w:ascii="Comic Sans MS" w:hAnsi="Comic Sans MS"/>
              </w:rPr>
              <w:t>)</w:t>
            </w:r>
          </w:p>
        </w:tc>
        <w:tc>
          <w:tcPr>
            <w:tcW w:w="22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TT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b/>
                <w:lang w:val="el-GR"/>
              </w:rPr>
              <w:t>87</w:t>
            </w:r>
            <w:r>
              <w:rPr>
                <w:rFonts w:cs="Arial" w:ascii="Comic Sans MS" w:hAnsi="Comic Sans MS"/>
                <w:lang w:val="el-GR"/>
              </w:rPr>
              <w:t xml:space="preserve"> (Όλα αυτά τα δείγματα είναι στα πλαίσια της ενεργητικής επιτήρησης που ακολούθησε την φθινοπωρινή εκστρατεία του 2014 και </w:t>
            </w:r>
            <w:r>
              <w:rPr>
                <w:rFonts w:cs="Arial" w:ascii="Comic Sans MS" w:hAnsi="Comic Sans MS"/>
                <w:b/>
                <w:lang w:val="el-GR"/>
              </w:rPr>
              <w:t>συλλέχθησαν και εξετάσθηκαν εργαστηριακά το 2015 Τα δείγματα που συλλέχθησαν το 2015 εξετάσθηκαν μέσα στο 20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omic Sans MS" w:hAnsi="Comic Sans MS"/>
                <w:b/>
                <w:lang w:val="el-GR"/>
              </w:rPr>
              <w:t>87</w:t>
            </w:r>
            <w:r>
              <w:rPr>
                <w:rFonts w:cs="Arial" w:ascii="Comic Sans MS" w:hAnsi="Comic Sans MS"/>
                <w:lang w:val="el-GR"/>
              </w:rPr>
              <w:t xml:space="preserve"> (Όλα αυτά τα δείγματα είναι στα πλαίσια της ενεργητικής επιτήρησης που ακολούθησε την φθινοπωρινή εκστρατεία του 2014 και </w:t>
            </w:r>
            <w:r>
              <w:rPr>
                <w:rFonts w:cs="Arial" w:ascii="Comic Sans MS" w:hAnsi="Comic Sans MS"/>
                <w:b/>
                <w:lang w:val="el-GR"/>
              </w:rPr>
              <w:t xml:space="preserve">συλλέχθησαν και εξετάσθηκαν εργαστηριακά τ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b/>
                <w:lang w:val="el-GR"/>
              </w:rPr>
              <w:t>2015 Τα δείγματα που συλλέχθησαν το 2015 εξετάσθηκαν μέσα στο 2016</w:t>
            </w:r>
          </w:p>
        </w:tc>
        <w:tc>
          <w:tcPr>
            <w:tcW w:w="22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Σύνολο</w:t>
            </w:r>
          </w:p>
        </w:tc>
        <w:tc>
          <w:tcPr>
            <w:tcW w:w="16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23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2240" w:type="dxa"/>
            <w:tcBorders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0260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bCs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lang w:val="el-GR"/>
              </w:rPr>
              <w:t>***Προσωπικό εργαστηρίου που προσλήφθηκε για τους σκοπούς του σχεδίου</w:t>
            </w:r>
          </w:p>
        </w:tc>
      </w:tr>
      <w:tr>
        <w:trPr>
          <w:trHeight w:val="69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Όνομα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Καθεστώ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Διάρκεια της σύμβασης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  <w:b/>
                <w:b/>
                <w:bCs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lang w:val="el-GR"/>
              </w:rPr>
              <w:t>Καταβληθέν ποσό (ακαθάριστες μηνιαίες αποδοχές βάσει του Ν. 4024 / 27-10-11)</w:t>
            </w:r>
          </w:p>
        </w:tc>
      </w:tr>
      <w:tr>
        <w:trPr>
          <w:trHeight w:val="870" w:hRule="atLeast"/>
        </w:trPr>
        <w:tc>
          <w:tcPr>
            <w:tcW w:w="20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 Υπάλληλοι</w:t>
            </w:r>
          </w:p>
        </w:tc>
        <w:tc>
          <w:tcPr>
            <w:tcW w:w="16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Προσωρινό</w:t>
            </w:r>
          </w:p>
        </w:tc>
        <w:tc>
          <w:tcPr>
            <w:tcW w:w="19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13/7/15 - 31/12/15 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21.912,35 ΕΥΡΩ </w:t>
            </w:r>
          </w:p>
        </w:tc>
      </w:tr>
    </w:tbl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lang w:val="el-GR"/>
        </w:rPr>
      </w:pPr>
      <w:r>
        <w:rPr>
          <w:rFonts w:cs="Arial" w:ascii="Comic Sans MS" w:hAnsi="Comic Sans MS"/>
          <w:lang w:val="el-GR"/>
        </w:rPr>
      </w:r>
      <w:r>
        <w:br w:type="page"/>
      </w:r>
    </w:p>
    <w:p>
      <w:pPr>
        <w:pStyle w:val="Normal"/>
        <w:rPr/>
      </w:pPr>
      <w:r>
        <w:rPr/>
        <w:t xml:space="preserve">5.8. Β.Εγκύκλιοι και αλληλογραφία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750"/>
        <w:gridCol w:w="2866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6/1973/12.01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Comic Sans MS" w:hAnsi="Comic Sans MS"/>
                <w:lang w:val="el-GR"/>
              </w:rPr>
              <w:t>Αξιολόγηση της αποτελεσματικότητας του Προγράμματος εμβολιασμού των κόκκινων αλεπούδων τ</w:t>
            </w:r>
            <w:r>
              <w:rPr>
                <w:rFonts w:cs="Arial" w:ascii="Comic Sans MS" w:hAnsi="Comic Sans MS"/>
              </w:rPr>
              <w:t>o</w:t>
            </w:r>
            <w:r>
              <w:rPr>
                <w:rFonts w:cs="Arial" w:ascii="Comic Sans MS" w:hAnsi="Comic Sans MS"/>
                <w:lang w:val="el-GR"/>
              </w:rPr>
              <w:t xml:space="preserve"> φθινόπωρο 2014 – Συμπληρωματικές Οδηγίε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εις Κτην/κής Περιφερειώ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Τμήματα Κτηνιατρικής Περιφερειακών Ενοτήτω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Κυν. Συνομποσπονδίε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ΥΠΕΚΑ, Δ/νση Δασών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ΚΕΕΛΠΝΟ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ΑΠΘ, ΠΘ Κτηνιατρικές Σχολέ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ΕΚΕ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ΠΚ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ΕΚΕΠΥ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ΕΣΔΥ</w:t>
              <w:br/>
              <w:t>Περιβαλλοντικές Οργανώσει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η Δημόσιας Υγιεινή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</w:rPr>
              <w:t>ΚΚΙΑ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607/17824/12.02.2015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Εγκύκλιοι για την ενίσχυση του προγράμματος παθητικής επιτήρηση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εις Κτην/κής Περιφερειώ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Τμήματα Κτηνιατρικής Περιφερειακών Ενοτήτω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Κυν. Συνομποσπονδίε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ΥΠΕΚΑ, Δ/νση Δασών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ΚΕΕΛΠΝΟ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ΑΠΘ, ΠΘ Κτηνιατρικές Σχολέ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ΕΚΕ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ΠΚ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ΕΚΕΠΥ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ΕΣΔΥ</w:t>
              <w:br/>
              <w:t>Περιβαλλοντικές Οργανώσει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η Δημόσιας Υγιεινή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</w:rPr>
              <w:t>ΚΚΙΑ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8/1361/08.01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Εμβολιασμός –κτηνιάτρων, φυλάκων θήρας και δασικών υπαλλήλων που συμμετέχουν στην εφαρμογή του προγράμματος επιτήρησης της λύσσα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Υπ.Υγείας, ΚΕΕΛΠΝΟ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91/8474/23.1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Συλλογή δειγμάτων στα πλαίσια της αξιολόγησης της αποτελεσματικότητας των εμβολιασμών – Συμπληρωματική εγκύκλιο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εις Κτην/κής Περιφερειώ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Τμήματα Κτηνιατρικής Περιφερειακών Ενοτήτω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Κυν. Συνομποσπονδίε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ΥΠΕΚΑ, Δ/νση Δασών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ΕΕΛΠΝΟ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906/28860/11.03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Παράταση προγράμματος συλλογής δειγμάτων στα πλαίσια της αξιολόγησης της αποτελεσματικότητας των εμβολιασμών του 201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εις Κτην/κής Περιφερειώ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Τμήματα Κτηνιατρικής Περιφερειακών Ενοτήτω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Κυν. Συνομποσπονδίε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ΥΠΕΚΑ, Δ/νση Δασών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ΕΕΛΠΝΟ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788/83373/27.7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Αξιολόγηση Παθητικής Επιτήρησης της Λύσσας πρώτου εξαμήνου 2015- Ανάγκη Ενίσχυσης Επιτήρησης. Απολογισμός συλλογής δειγμάτων ενεργητικής Επιτήρησης που ακολούθησε τους </w:t>
            </w:r>
            <w:r>
              <w:rPr>
                <w:rFonts w:cs="Arial" w:ascii="Comic Sans MS" w:hAnsi="Comic Sans MS"/>
              </w:rPr>
              <w:t>per</w:t>
            </w:r>
            <w:r>
              <w:rPr>
                <w:rFonts w:cs="Arial" w:ascii="Comic Sans MS" w:hAnsi="Comic Sans MS"/>
                <w:lang w:val="el-GR"/>
              </w:rPr>
              <w:t xml:space="preserve"> </w:t>
            </w:r>
            <w:r>
              <w:rPr>
                <w:rFonts w:cs="Arial" w:ascii="Comic Sans MS" w:hAnsi="Comic Sans MS"/>
              </w:rPr>
              <w:t>os</w:t>
            </w:r>
            <w:r>
              <w:rPr>
                <w:rFonts w:cs="Arial" w:ascii="Comic Sans MS" w:hAnsi="Comic Sans MS"/>
                <w:lang w:val="el-GR"/>
              </w:rPr>
              <w:t xml:space="preserve"> εμβολιασμούς 201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εις Κτην/κής Περιφερειώ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Τμήματα Κτηνιατρικής Περιφερειακών Ενοτήτω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Κυν. Συνομποσπονδίε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ΥΠΕΚΑ, Δ/νση Δασών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ΕΕΛΠΝΟ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828/25075/03.03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Αποστολή ονομάτων ατόμων που επιθυμούν να εμβολιαστούν για πρώτη φορά έναντι του ιού της Λύσσα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ΕΕΛΠΝΟ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3742/107952/6.10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Προβολή </w:t>
            </w:r>
            <w:r>
              <w:rPr>
                <w:rFonts w:cs="Arial" w:ascii="Comic Sans MS" w:hAnsi="Comic Sans MS"/>
              </w:rPr>
              <w:t>spot</w:t>
            </w:r>
            <w:r>
              <w:rPr>
                <w:rFonts w:cs="Arial" w:ascii="Comic Sans MS" w:hAnsi="Comic Sans MS"/>
                <w:lang w:val="el-GR"/>
              </w:rPr>
              <w:t xml:space="preserve"> στην τηλεόραση και το ραδιόφωνο σχετικά με τη Λύσσα στα ζώα και τους εμβολιασμούς των κόκκινων αλεπούδων με εμβολιακά δολώματα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Ραδιοτηλεοπτικό Συμβούλιο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325/10198/28.01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Επίσκεψη των Επιθεωρητών του </w:t>
            </w:r>
            <w:r>
              <w:rPr>
                <w:rFonts w:cs="Arial" w:ascii="Comic Sans MS" w:hAnsi="Comic Sans MS"/>
              </w:rPr>
              <w:t>FVO</w:t>
            </w:r>
            <w:r>
              <w:rPr>
                <w:rFonts w:cs="Arial" w:ascii="Comic Sans MS" w:hAnsi="Comic Sans MS"/>
                <w:lang w:val="el-GR"/>
              </w:rPr>
              <w:t xml:space="preserve"> στην χώρα μας για το Πρόγραμμα Επιτήρησης και Καταπολέμησης της Λύσσα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εις Κτην/κής Περιφερειώ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Τμήματα Κτηνιατρικής Περιφερειακών Ενοτήτων της χώρας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ΕΕΑ για τη Λύσσα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650/52127/11.05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Comic Sans MS" w:hAnsi="Comic Sans MS"/>
                <w:lang w:val="el-GR"/>
              </w:rPr>
              <w:t xml:space="preserve">Επίσκεψη των Επιθεωρητών του </w:t>
            </w:r>
            <w:r>
              <w:rPr>
                <w:rFonts w:cs="Arial" w:ascii="Comic Sans MS" w:hAnsi="Comic Sans MS"/>
              </w:rPr>
              <w:t>FVO</w:t>
            </w:r>
            <w:r>
              <w:rPr>
                <w:rFonts w:cs="Arial" w:ascii="Comic Sans MS" w:hAnsi="Comic Sans MS"/>
                <w:lang w:val="el-GR"/>
              </w:rPr>
              <w:t xml:space="preserve"> στην χώρα μας για το Πρόγραμμα Επιτήρησης και Καταπολέμησης της Λύσσα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εις Κτην/κής Περιφερειώ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Τμήματα Κτηνιατρικής Περιφερειακών Ενοτήτων της χώρας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ΕΕΑ για τη Λύσσα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Comic Sans MS" w:hAnsi="Comic Sans MS"/>
                <w:b/>
              </w:rPr>
              <w:t>308/8887/04.02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υνατότητα διαχείρισης νεκρών ζώων και θανατωμένων ζώων στα πλαίσια του Προγράμματος Επιτήρησης της Λύσσα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ΠΕ Καστοριάς, Τμήμα Κτηνιατρικής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017/33187/20.3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Εναλλακτικός τρόπος συλλογής αίματος πλαίσια της αξιολόγησης της αποτελεσματικότητας των εμβολιασμών των αλεπούδων του 201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εις Κτην/κής Περιφερειώ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Τμήματα Κτηνιατρικής Περιφερειακών Ενοτήτων της χώρας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</w:rPr>
              <w:t>Στις περιοχές εμβολιασμού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227/64048/09.06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ιαδικασία που προβλέπεται για την αποστολή δειγμάτων στα πλαίσια του Προγράμματος Παθητικής &amp; Ενεργητικής Επιτήρησης της Λύσσα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εις Κτην/κής Περιφερειών της χώρας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b/>
                <w:b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Τμήματα Κτηνιατρικής Περιφερειακών Ενοτήτων της χώρας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 xml:space="preserve">2259/65603/12.06.2015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Στοιχεία για τον πληθυσμό ζώων της Άγριας Πανίδα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ΥΠΕΚΑ, Δ/νση Δασών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3135/92063/25.8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Εμβολιασμός κυνηγετικών σκύλω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εις Κτην/κής Περιφερειώ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Τμήματα Κτηνιατρικής Περιφερειακών Ενοτήτω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Κυν. Συνομποσπονδίες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ΥΠΕΚΑ, Δ/νση Δασών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036/115600/22.10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Λύσσα στην Ελλάδα. Νέα εκστρατεία εμβολιασμού των κόκκινων αλεπούδων από αέρος το φθινόπωρο (2015) σε 24 ΠΕ της χώρα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Υπουργείο Παιδείας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539/131977/30.11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Comic Sans MS" w:hAnsi="Comic Sans MS"/>
                <w:lang w:val="el-GR"/>
              </w:rPr>
              <w:t>Αξιολόγηση της αποτελεσματικότητας του Προγράμματος εμβολιασμού των κόκκινων αλεπούδων τ</w:t>
            </w:r>
            <w:r>
              <w:rPr>
                <w:rFonts w:cs="Arial" w:ascii="Comic Sans MS" w:hAnsi="Comic Sans MS"/>
              </w:rPr>
              <w:t>o</w:t>
            </w:r>
            <w:r>
              <w:rPr>
                <w:rFonts w:cs="Arial" w:ascii="Comic Sans MS" w:hAnsi="Comic Sans MS"/>
                <w:lang w:val="el-GR"/>
              </w:rPr>
              <w:t xml:space="preserve"> φθινόπωρο 2015 – Συμπληρωματικές Οδηγίε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εις Κτην/κής Περιφερειώ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Τμήματα Κτηνιατρικής Περιφερειακών Ενοτήτων της χώρας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b/>
                <w:b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(στις ΠΕ που εφαρμόζεται εμβολιασμός κόκκινων αλεπούδων)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540/131983/30.11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Comic Sans MS" w:hAnsi="Comic Sans MS"/>
                <w:lang w:val="el-GR"/>
              </w:rPr>
              <w:t>Αξιολόγηση της αποτελεσματικότητας του Προγράμματος εμβολιασμού των κόκκινων αλεπούδων τ</w:t>
            </w:r>
            <w:r>
              <w:rPr>
                <w:rFonts w:cs="Arial" w:ascii="Comic Sans MS" w:hAnsi="Comic Sans MS"/>
              </w:rPr>
              <w:t>o</w:t>
            </w:r>
            <w:r>
              <w:rPr>
                <w:rFonts w:cs="Arial" w:ascii="Comic Sans MS" w:hAnsi="Comic Sans MS"/>
                <w:lang w:val="el-GR"/>
              </w:rPr>
              <w:t xml:space="preserve"> φθινόπωρο 2015 – Συμπληρωματικές Οδηγίες για τα συνεργεία δίωξης και τη συμμετοχή κυνηγώ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εις Κτην/κής Περιφερειώ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Τμήματα Κτηνιατρικής Περιφερειακών Ενοτήτω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(στις ΠΕ που εφαρμόζεται εμβολιασμός κόκκινων αλεπούδων)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Κυν. Συνομποσπονδία Ελλάδας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b/>
                <w:b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ΥΠΕΚΑ, Δ/νση Δασών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037/115603/22.10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Πρόγραμμα Εμβολιασμού κόκκινων αλεπούδων κατά της λύσσας- Μέτρα διαχείρισης δολωμάτων-εμβολίω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Κυνηγετική Ομοσπονδία Ελλάδ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Τμήματα Κτηνιατρικής ΠΕ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σεις Κτηνιατρικής, Περιφέρειες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ΥΠΕΚΑ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089/116188/23.10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Ορισμός της Περιοχής Διενέργειας του Προγράμματος Εμβολιασμού των κόκκινων αλεπούδων το φθινόπωρο 2015 και καθορισμός των λεπτομερειών εφαρμογής του προγράμματος ενεργητικής επιτήρησης για την αξιολόγηση της αποτελεσματικότητάς το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εις Κτην/κής Περιφερειώ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Τμήματα Κτηνιατρικής Περιφερειακών Ενοτήτω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Κυν. Συνομποσπονδίε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ΥΠΕΚΑ, Δ/νση Δασών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ΚΕΕΛΠΝΟ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ΑΠΘ, ΠΘ Κτηνιατρικές Σχολέ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ΕΚΕ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ΠΚ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ΕΚΕΠΥ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ΕΣΔΥ</w:t>
              <w:br/>
              <w:t>Περιβαλλοντικές Οργανώσει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η Δημόσιας Υγιεινής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ΚΙΑ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035/115597/22.10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Εμβολιασμός των αλεπούδων με τη ρίψη δολωμάτων από αέρος κατά της λύσσας –Πιθανότητα υπερπτήσεω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η Α3 Βαλκανικών Υποθέσεων, ΥΠΕΞ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140/117436/27.10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Αρχικό Χρονοδιάγραμμα για τη διενέργεια του εμβολιασμού των κόκκινων αλεπούδων από αέρος και λεπτομέρειες επίβλεψης των ρίψεων των εμβολίων δολωμάτω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η Αισθητικών Δασών-Δρυμών και Θήρας, ΥΠΕΚΑ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ΕΕΛΠΝΟ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Κυν.Συνομοσπονδία Ελλάδος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141/117437/27.10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‘</w:t>
            </w:r>
            <w:r>
              <w:rPr>
                <w:rFonts w:cs="Arial" w:ascii="Comic Sans MS" w:hAnsi="Comic Sans MS"/>
                <w:lang w:val="el-GR"/>
              </w:rPr>
              <w:t>Εναρξη εμβολιακής εκστρατείας του 2015για τον από του στόματος εμβολιασμό των αλεπούδων κατά της Λύσσας-Ενημέρωση του Κοινού σχετικά με τη Λύσσα στα ζώα και τους εμβολιασμούς των κόκκινων αλεπούδων με εμβολιακά δολώματα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Γραφεία Περιφερειαρχών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Σε όλες τις Περιφέρειες εμβολιασμού των κόκκινων αλεπούδων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139/117434/27.10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 xml:space="preserve">Αρχικό Χρονοδιάγραμμα για τη διενέργεια του εμβολιασμού των κόκκινων αλεπούδων από αέρος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ΑΠΘ, ΠΘ Κτηνιατρικές Σχολέ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ΠΚΣ, ΕΚΕ, Καλλιστώ, Αρκτούρο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ΕΣΔΥ</w:t>
              <w:br/>
              <w:t>Περιβαλλοντικές Οργανώσει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η Δημόσιας Υγιεινή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Γενικό Επιτελείο Εθνικής Άμυν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Γενικό Επιτελείο Αεροπορί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Υπουργείο Παιδείας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η Βαλκανικών Υποθέσεων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142/117448/27.10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Αρχικό Χρονοδιάγραμμα για τη διενέργεια του εμβολιασμού των κόκκινων αλεπούδων από αέρος και λεπτομέρειες επίβλεψης των ρίψεων των εμβολίων δολωμάτω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Τμήματα Κτηνιατρικής ΠΕ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σεις Κτηνιατρικής, Περιφέρειες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822/144503/22.12.20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Ολοκλήρωση Προγράμματος Εμβολιασμών 2015- Έναρξη Προγράμματος Ενεργητικής Επιτήρησης μετά τους εμβολιασμούς 201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/νσεις Κτην/κής Περιφερειώ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Τμήματα Κτηνιατρικής Περιφερειακών Ενοτήτων της χώρας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(στις ΠΕ που εφαρμόζεται εμβολιασμός κόκκινων αλεπούδων)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Κυν. Συνομποσπονδία Ελλάδας</w:t>
            </w:r>
          </w:p>
          <w:p>
            <w:pPr>
              <w:pStyle w:val="Normal"/>
              <w:spacing w:lineRule="auto" w:line="240" w:before="0" w:after="200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ΥΠΕΚΑ, Δ/νση Δασών</w:t>
            </w:r>
          </w:p>
        </w:tc>
      </w:tr>
    </w:tbl>
    <w:p>
      <w:pPr>
        <w:pStyle w:val="Normal"/>
        <w:spacing w:before="0" w:after="200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PGothic" w:cs="Calibri"/>
      <w:color w:val="000000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31">
    <w:name w:val=" Char Char31"/>
    <w:basedOn w:val="Style14"/>
    <w:qFormat/>
    <w:rPr>
      <w:rFonts w:ascii="Calibri" w:hAnsi="Calibri" w:eastAsia="Calibri" w:cs="Calibri"/>
      <w:sz w:val="16"/>
      <w:szCs w:val="16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before="0" w:after="120"/>
    </w:pPr>
    <w:rPr>
      <w:rFonts w:eastAsia="Calibri"/>
      <w:color w:val="000000"/>
      <w:sz w:val="16"/>
      <w:szCs w:val="16"/>
      <w:lang w:val="el-GR"/>
    </w:rPr>
  </w:style>
  <w:style w:type="paragraph" w:styleId="Style15">
    <w:name w:val="Παράγραφος λίστας"/>
    <w:basedOn w:val="Normal"/>
    <w:qFormat/>
    <w:pPr>
      <w:ind w:left="720" w:hanging="0"/>
    </w:pPr>
    <w:rPr>
      <w:rFonts w:eastAsia="Times New Roman"/>
      <w:color w:val="000000"/>
      <w:sz w:val="22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31:00Z</dcterms:created>
  <dc:creator>kpetraki</dc:creator>
  <dc:description/>
  <cp:keywords/>
  <dc:language>en-US</dc:language>
  <cp:lastModifiedBy>Altec S.A</cp:lastModifiedBy>
  <dcterms:modified xsi:type="dcterms:W3CDTF">2016-10-05T10:50:00Z</dcterms:modified>
  <cp:revision>5</cp:revision>
  <dc:subject/>
  <dc:title>ΠΑΡΑΡΤΗΜΑ</dc:title>
</cp:coreProperties>
</file>