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ΠΥΘΙΟΥ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ΔΙΑΝΟΜΗ 1958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9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Βοσκή  Κοινή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5865" cy="3696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69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9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8070" cy="36963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8070" cy="369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91.0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9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070" cy="36963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070" cy="369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ου Πολιτικού  Μηχανικού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Παπαλαμπίδη  Ζή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96012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96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9601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1:28:00Z</dcterms:modified>
  <cp:revision>46</cp:revision>
  <dc:subject/>
  <dc:title>ΕΛΛΗΝΙΚΗ  ΔΗΜΟΚΡΑΤΙΑ                                                     Ορεστιάδα   3-10-2000</dc:title>
</cp:coreProperties>
</file>