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ΣΙΤΑΡΙΑ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ΣΥΜΠΛΗΡΩΜΑΤΙΚΗ ΔΙΑΝΟΜΗ 1963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655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.14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οινόχρηστ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5230" cy="360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360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8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7435" cy="36074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7435" cy="360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284.0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8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7435" cy="36074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7435" cy="360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ορθοφωτοχαρτών  </w:t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>…………………………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6935" cy="110045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6" r="-14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6935" cy="1100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935" cy="110045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935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4T11:17:00Z</dcterms:modified>
  <cp:revision>49</cp:revision>
  <dc:subject/>
  <dc:title>ΕΛΛΗΝΙΚΗ  ΔΗΜΟΚΡΑΤΙΑ                                                     Ορεστιάδα   3-10-2000</dc:title>
</cp:coreProperties>
</file>