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Υπουργείο Αγροτικής Ανάπτυξης &amp; Τροφίμω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z w:val="24"/>
        </w:rPr>
        <w:t>Δ/νση Προγραμματισμού &amp; Επιχειρησιακών Προγραμμάτων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/ ΔΑΟΠ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val="el-GR"/>
        </w:rPr>
        <w:t>διαγράφονται σχετικά οι υπηρεσίες που δεν είναι αρμόδιες)</w:t>
      </w:r>
    </w:p>
    <w:p>
      <w:pPr>
        <w:pStyle w:val="Style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el-GR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lang w:val="en-US"/>
        </w:rPr>
        <w:t>check</w:t>
      </w:r>
      <w:r>
        <w:rPr>
          <w:rFonts w:cs="Times New Roman" w:ascii="Times New Roman" w:hAnsi="Times New Roman"/>
          <w:sz w:val="24"/>
          <w:lang w:val="el-GR"/>
        </w:rPr>
        <w:t>-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  <w:lang w:val="el-GR"/>
        </w:rPr>
        <w:t>)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για την πληρωμή </w:t>
      </w:r>
      <w:r>
        <w:rPr>
          <w:rFonts w:cs="Times New Roman" w:ascii="Times New Roman" w:hAnsi="Times New Roman"/>
          <w:sz w:val="20"/>
          <w:szCs w:val="20"/>
          <w:lang w:val="el-GR"/>
        </w:rPr>
        <w:t>των δράσεων</w:t>
      </w:r>
      <w:r>
        <w:rPr>
          <w:rFonts w:cs="Times New Roman" w:ascii="Times New Roman" w:hAnsi="Times New Roman"/>
          <w:sz w:val="20"/>
          <w:szCs w:val="20"/>
        </w:rPr>
        <w:t xml:space="preserve"> 4.2.1 «Μεταποίηση, Εμπορία &amp; Ανάπτυξη με Τελικό Προϊόν Εντός του Παραρτήματος Ι (γεωργικό προϊόν)» / 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right="0" w:hanging="0"/>
        <w:jc w:val="center"/>
        <w:rPr>
          <w:rFonts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</w:rPr>
        <w:t xml:space="preserve">4.2.2  «Μεταποίηση, Εμπορία &amp; Ανάπτυξη με Τελικό Προϊόν </w:t>
      </w:r>
      <w:r>
        <w:rPr>
          <w:rFonts w:cs="Times New Roman" w:ascii="Times New Roman" w:hAnsi="Times New Roman"/>
          <w:sz w:val="20"/>
          <w:szCs w:val="20"/>
          <w:lang w:val="el-GR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κ</w:t>
      </w:r>
      <w:r>
        <w:rPr>
          <w:rFonts w:cs="Times New Roman" w:ascii="Times New Roman" w:hAnsi="Times New Roman"/>
          <w:sz w:val="20"/>
          <w:szCs w:val="20"/>
          <w:lang w:val="el-GR"/>
        </w:rPr>
        <w:t>τός</w:t>
      </w:r>
      <w:r>
        <w:rPr>
          <w:rFonts w:cs="Times New Roman" w:ascii="Times New Roman" w:hAnsi="Times New Roman"/>
          <w:sz w:val="20"/>
          <w:szCs w:val="20"/>
        </w:rPr>
        <w:t xml:space="preserve"> του Παραρτήματος Ι ( μη γεωργικό προϊόν) του Π.Α.Α. 2014-2020.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2"/>
        <w:gridCol w:w="4000"/>
        <w:gridCol w:w="3056"/>
        <w:gridCol w:w="591"/>
        <w:gridCol w:w="454"/>
        <w:gridCol w:w="733"/>
        <w:gridCol w:w="236"/>
        <w:gridCol w:w="448"/>
        <w:gridCol w:w="353"/>
        <w:gridCol w:w="35"/>
        <w:gridCol w:w="40"/>
        <w:gridCol w:w="20"/>
      </w:tblGrid>
      <w:tr>
        <w:trPr>
          <w:trHeight w:val="445" w:hRule="atLeast"/>
        </w:trPr>
        <w:tc>
          <w:tcPr>
            <w:tcW w:w="8494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-20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Έχουν πραγματοποιηθεί για το σύνολο των δικαιούχων της παρτίδας οι προβλεπόμενοι από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την εθνική και ενωσιακή νομοθεσία, διοικητικοί έλεγχοι (συμπεριλαμβανομένης και της επιτόπιας επίσκεψης)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έλεγχος του εύλογου κόστου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επιβεβαίωση της επιλεξιμότητα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αγματοποίηση διασταυρωτικών έλεγχων σύμφωνα με τις οικείες αποφάσει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 xml:space="preserve">έλεγχος αποφυγής διπλής χρηματοδότησης (άλλα μέτρα ΠΑΑ,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zh-CN" w:bidi="ar-SA"/>
              </w:rPr>
              <w:t xml:space="preserve">de minimis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l-GR" w:eastAsia="zh-CN" w:bidi="ar-SA"/>
              </w:rPr>
              <w:t>κ.α.)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έλεγχος επιβεβαίωσης ΜΜΕ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έλεγχος αξιολόγησης προβληματικής επιχείρηση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ίωση τραπέζης για την ύπαρξη τόκων ή μη πριν την αποδέσμευση της εγγυητικής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Αποδεικτικό κατάθεσης τόκων υπερ ΕΛΕΓΕΠ (όπου απαιτείται)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7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ι δικαιούχοι της παρτίδας δεν έχουν κάνει χρήση του χρηματοδοτικού εργαλείου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Η παρτίδα αφορά σε μερική πληρωμή και δεν υπόκειται σε υποχρέωση παρακράτησης ΑΙΕ λόγω χρήσης του χρηματοδοτικού εργαλείου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76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Οι κάτωθι δικαιούχοι έχουν κάνει χρήση του χρηματοδοτικού εργαλείου κα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το ποσό του ΑΙΕ που πρέπει να αφαιρεθεί στην τελική πληρωμή έχει ως εξή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ΝΟΜΑΤΕΠΩΝΥΜΟ ΔΙΚΑΙΟΥΧΟ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ΦΜ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ΣΟ ΑΙΕ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snapToGrid w:val="false"/>
        <w:ind w:left="-79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napToGrid w:val="false"/>
        <w:ind w:left="284" w:right="-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 xml:space="preserve">υ συμπεριλαμβάνονται στην εν λόγω Κατάσταση Πληρωμής </w:t>
      </w:r>
      <w:r>
        <w:rPr>
          <w:rFonts w:cs="Times New Roman" w:ascii="Times New Roman" w:hAnsi="Times New Roman"/>
          <w:sz w:val="20"/>
          <w:szCs w:val="20"/>
          <w:lang w:val="el-GR"/>
        </w:rPr>
        <w:t>Υποχρεώσεων</w:t>
      </w:r>
      <w:r>
        <w:rPr>
          <w:rFonts w:cs="Times New Roman" w:ascii="Times New Roman" w:hAnsi="Times New Roman"/>
          <w:sz w:val="20"/>
          <w:szCs w:val="20"/>
        </w:rPr>
        <w:t xml:space="preserve">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151"/>
        <w:gridCol w:w="3581"/>
      </w:tblGrid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ΕΙΣΗΓΗΤΗΣ 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ΟΥ ΤΜ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ΗΣ Δ/ΝΣΗΣ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372" w:right="0" w:hanging="137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</w:tr>
    </w:tbl>
    <w:p>
      <w:pPr>
        <w:pStyle w:val="Normal"/>
        <w:rPr>
          <w:rFonts w:cs="Arial"/>
          <w:sz w:val="24"/>
          <w:szCs w:val="20"/>
          <w:highlight w:val="yellow"/>
        </w:rPr>
      </w:pPr>
      <w:r>
        <w:rPr>
          <w:rFonts w:cs="Arial"/>
          <w:sz w:val="24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_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character" w:styleId="Style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1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12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6:00Z</dcterms:created>
  <dc:creator>.</dc:creator>
  <dc:description/>
  <dc:language>en-US</dc:language>
  <cp:lastModifiedBy/>
  <cp:lastPrinted>2019-09-05T11:57:00Z</cp:lastPrinted>
  <dcterms:modified xsi:type="dcterms:W3CDTF">2019-11-07T09:38:36Z</dcterms:modified>
  <cp:revision>25</cp:revision>
  <dc:subject/>
  <dc:title> </dc:title>
</cp:coreProperties>
</file>