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2674620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ΝΟΜΙΚΩΝ ΠΡΟΣΩΠΩΝ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OIN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ΟΠΑΡΑΓΩΓΩΝ ΝΑΟΥΣΑΣ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ΕΠΙΣΚΟΠΗ ΝΑΟΥΣΑΣ,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ΔΗΜΟΣ ΑΝΘΕΜΙΩΝ 59200, ΗΜΑΘΙ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63.2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ΝΟΜΙΚΩΝ ΠΡΟΣΩΠΩΝ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OIN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ΟΠΑΡΑΓΩΓΩΝ ΝΑΟΥΣΑ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ΠΙΣΚΟΠΗ ΝΑΟΥΣΑΣ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ΗΜΟΣ ΑΝΘΕΜΙΩΝ 59200, ΗΜΑΘΙ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ΝΟΜΙΚΩΝ ΠΡΟΣΩΠΩΝ </w:t>
      </w:r>
      <w:r>
        <w:rPr>
          <w:rFonts w:cs="Arial" w:ascii="Arial" w:hAnsi="Arial"/>
          <w:sz w:val="22"/>
          <w:szCs w:val="22"/>
          <w:lang w:val="en-US"/>
        </w:rPr>
        <w:t>OIN</w:t>
      </w:r>
      <w:r>
        <w:rPr>
          <w:rFonts w:cs="Arial" w:ascii="Arial" w:hAnsi="Arial"/>
          <w:sz w:val="22"/>
          <w:szCs w:val="22"/>
        </w:rPr>
        <w:t xml:space="preserve">ΟΠΑΡΑΓΩΓΩΝ ΝΑΟΥΣΑΣ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35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ΝΟΜΙΚΩΝ ΠΡΟΣΩΠΩΝ </w:t>
      </w:r>
      <w:r>
        <w:rPr>
          <w:rFonts w:cs="Arial" w:ascii="Arial" w:hAnsi="Arial"/>
          <w:sz w:val="22"/>
          <w:szCs w:val="22"/>
          <w:lang w:val="en-US"/>
        </w:rPr>
        <w:t>OIN</w:t>
      </w:r>
      <w:r>
        <w:rPr>
          <w:rFonts w:cs="Arial" w:ascii="Arial" w:hAnsi="Arial"/>
          <w:sz w:val="22"/>
          <w:szCs w:val="22"/>
        </w:rPr>
        <w:t xml:space="preserve">ΟΠΑΡΑΓΩΓΩΝ ΝΑΟΥΣΑΣ» με αρ. πρωτ 304735/25-5-09  (αρ. φακέλου 19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845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95"/>
        <w:gridCol w:w="1710"/>
        <w:gridCol w:w="2036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35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ΘΝΙΚΗ ΣΥΜΜΕΤΟΧΗ (€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ΙΔΙΑ ΣΥΜΜΕΤΟΧΗ (€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1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46:00Z</cp:lastPrinted>
  <dcterms:modified xsi:type="dcterms:W3CDTF">2009-10-15T09:48:00Z</dcterms:modified>
  <cp:revision>44</cp:revision>
  <dc:subject/>
  <dc:title>                </dc:title>
</cp:coreProperties>
</file>