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>Αθήνα,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 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52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53535</wp:posOffset>
                </wp:positionH>
                <wp:positionV relativeFrom="paragraph">
                  <wp:posOffset>43180</wp:posOffset>
                </wp:positionV>
                <wp:extent cx="2964180" cy="1043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ΕΝΩΣΗ ΝΟΜΙΚΩΝ ΠΡΟΣΩΠΩΝ ¨ΚΤΗΜΑ ΑΛΦΑ Α.Ε¨ - ΓΑΙΑ ΟΙΝΟΠΟΙΗΤΙΚΗ ΑΒΕ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349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ΑΜΥΝΤΑΙΟ ΦΛΩΡΙΝΑΣ 2ΧΛΜ ΑΜΥΝΤΑΙΟΥ ΑΓ. ΠΑΝΤΕΛΕΗΜΟΝ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82.15pt;mso-wrap-distance-left:9pt;mso-wrap-distance-right:9pt;mso-wrap-distance-top:0pt;mso-wrap-distance-bottom:0pt;margin-top:3.4pt;mso-position-vertical-relative:text;margin-left:327.05pt;mso-position-horizontal-relative:page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/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ΕΝΩΣΗ ΝΟΜΙΚΩΝ ΠΡΟΣΩΠΩΝ ¨ΚΤΗΜΑ ΑΛΦΑ Α.Ε¨ - ΓΑΙΑ ΟΙΝΟΠΟΙΗΤΙΚΗ ΑΒΕ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49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ΜΥΝΤΑΙΟ ΦΛΩΡΙΝΑΣ 2ΧΛΜ ΑΜΥΝΤΑΙΟΥ ΑΓ. ΠΑΝΤΕΛΕΗΜΟΝ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49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3057"/>
        <w:gridCol w:w="283"/>
        <w:gridCol w:w="35"/>
        <w:gridCol w:w="4068"/>
      </w:tblGrid>
      <w:tr>
        <w:trPr>
          <w:trHeight w:val="717" w:hRule="atLeast"/>
          <w:cantSplit w:val="true"/>
        </w:trPr>
        <w:tc>
          <w:tcPr>
            <w:tcW w:w="17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7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57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7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7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ΝΩΣΗ ΝΟΜΙΚΩΝ ΠΡΟΣΩΠΩΝ ¨ΚΤΗΜΑ ΑΛΦΑ Α.Ε¨ - ΓΑΙΑ ΟΙΝΟΠΟΙΗΤΙΚΗ ΑΒΕ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750/25-5-09 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ΝΩΣΗ ΝΟΜΙΚΩΝ ΠΡΟΣΩΠΩΝ ¨ΚΤΗΜΑ ΑΛΦΑ Α.Ε¨-ΓΑΙΑ ΟΙΝΟΠΟΙΗΤΙΚΗ ΑΒΕΕ» με αρ. πρωτ 304750/25-5-09  (αρ. φακέλου 13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450.000€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052"/>
        <w:gridCol w:w="1767"/>
        <w:gridCol w:w="1865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43:00Z</cp:lastPrinted>
  <dcterms:modified xsi:type="dcterms:W3CDTF">2009-10-15T09:43:00Z</dcterms:modified>
  <cp:revision>47</cp:revision>
  <dc:subject/>
  <dc:title>                </dc:title>
</cp:coreProperties>
</file>