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47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34510</wp:posOffset>
                </wp:positionH>
                <wp:positionV relativeFrom="paragraph">
                  <wp:posOffset>-24765</wp:posOffset>
                </wp:positionV>
                <wp:extent cx="2760980" cy="1203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8"/>
                            </w:tblGrid>
                            <w:tr>
                              <w:trPr/>
                              <w:tc>
                                <w:tcPr>
                                  <w:tcW w:w="434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ΕΝΩΣΗ ΝΟΜΙΚΩΝ ΠΡΟΣΩΠΩΝ ΧΑΤΖΗΒΑΡΥΤΗΣ Α.Ε - Ε. ΜΠΕΛΙΔΟΥ ΚΑΙ ΣΙΑ Ο.Ε - ΤΣΑΒΟΛΑΚΗΣ ΙΩΑΝΝΗΣ ΚΑΙ ΣΙΑ Ε.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ΟΛΥΜΠΟΥ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15 54635 ΘΕΣ/ΝΙΚ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94.75pt;mso-wrap-distance-left:9pt;mso-wrap-distance-right:9pt;mso-wrap-distance-top:0pt;mso-wrap-distance-bottom:0pt;margin-top:-1.95pt;mso-position-vertical-relative:text;margin-left:341.3pt;mso-position-horizontal-relative:page">
                <v:fill opacity="0f"/>
                <v:textbox inset="0in,0in,0in,0in">
                  <w:txbxContent>
                    <w:tbl>
                      <w:tblPr>
                        <w:tblW w:w="4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8"/>
                      </w:tblGrid>
                      <w:tr>
                        <w:trPr/>
                        <w:tc>
                          <w:tcPr>
                            <w:tcW w:w="434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ΕΝΩΣΗ ΝΟΜΙΚΩΝ ΠΡΟΣΩΠΩΝ ΧΑΤΖΗΒΑΡΥΤΗΣ Α.Ε - Ε. ΜΠΕΛΙΔΟΥ ΚΑΙ ΣΙΑ Ο.Ε - ΤΣΑΒΟΛΑΚΗΣ ΙΩΑΝΝΗΣ ΚΑΙ ΣΙΑ Ε.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ΟΛΥΜΠΟ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15 54635 ΘΕΣ/ΝΙΚ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ΕΝΩΣΗ ΝΟΜΙΚΩΝ ΠΡΟΣΩΠΩΝ ΧΑΤΖΗΒΑΡΥΤΗΣ Α.Ε - Ε. ΜΠΕΛΙΔΟΥ ΚΑΙ ΣΙΑ Ο.Ε - ΤΣΑΒΟΛΑΚΗΣ ΙΩΑΝΝΗΣ ΚΑΙ ΣΙΑ Ε.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 xml:space="preserve">Α’/22-04-2005). </w:t>
        <w:tab/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  <w:r>
        <w:rPr/>
        <w:t xml:space="preserve">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727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ΕΝΩΣΗ ΝΟΜΙΚΩΝ ΠΡΟΣΩΠΩΝ “ΧΑΤΖΗΒΑΡΥΤΗΣ Α.Ε-Ε.ΜΠΕΛΙΔΟΥ ΚΑΙ ΣΙΑ Ο.Ε-ΤΣΑΒΟΛΑΚΗΣ ΙΩΑΝΝΗΣ ΚΑΙ ΣΙΑ Ε.Ε”» με αρ. πρωτ 304727/25-5-09  (αρ. φακέλου 21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190.000€</w:t>
      </w:r>
      <w:r>
        <w:rPr>
          <w:rFonts w:cs="Arial" w:ascii="Arial" w:hAnsi="Arial"/>
          <w:sz w:val="22"/>
          <w:szCs w:val="22"/>
        </w:rPr>
        <w:t xml:space="preserve">. </w:t>
      </w:r>
      <w:r>
        <w:rPr/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938"/>
        <w:gridCol w:w="1728"/>
        <w:gridCol w:w="2132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2:50:00Z</cp:lastPrinted>
  <dcterms:modified xsi:type="dcterms:W3CDTF">2009-10-15T09:50:00Z</dcterms:modified>
  <cp:revision>48</cp:revision>
  <dc:subject/>
  <dc:title>                </dc:title>
</cp:coreProperties>
</file>