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>Αθήνα,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0 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 xml:space="preserve"> 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35453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9730</wp:posOffset>
                </wp:positionH>
                <wp:positionV relativeFrom="paragraph">
                  <wp:posOffset>-3175</wp:posOffset>
                </wp:positionV>
                <wp:extent cx="2927985" cy="108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ΥΡ ΓΙΑΝΝΗ – ΓΑΙΑ Α.Ε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ΓΙΑΝΑΚΟΧΩΡΙ, ΝΑΟΥΣΑ 59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85.8pt;mso-wrap-distance-left:9pt;mso-wrap-distance-right:9pt;mso-wrap-distance-top:0pt;mso-wrap-distance-bottom:0pt;margin-top:-0.25pt;mso-position-vertical-relative:text;margin-left:329.9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ΥΡ ΓΙΑΝΝΗ – ΓΑΙΑ Α.Ε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ΓΙΑΝΑΚΟΧΩΡΙ, ΝΑΟΥΣΑ 59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TextBody"/>
              <w:snapToGrid w:val="false"/>
              <w:ind w:left="973" w:hanging="973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ΥΡ ΓΙΑΝΝΗ – ΓΑΙΑ Α.Ε.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15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ΥΡ ΓΙΑΝΝΗ – ΓΑΙΑ Α.Ε» με αρ. πρωτ 304915/25-5-09  (αρ. φακέλου 38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 xml:space="preserve">με συνολική επιλέξιμη δαπάνη για τα έτη 2010-2012: 180.000€. </w:t>
      </w: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767"/>
        <w:gridCol w:w="1728"/>
        <w:gridCol w:w="21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5:00Z</dcterms:created>
  <dc:creator>pasku022</dc:creator>
  <dc:description/>
  <cp:keywords/>
  <dc:language>en-US</dc:language>
  <cp:lastModifiedBy>ax2u043</cp:lastModifiedBy>
  <cp:lastPrinted>2009-10-27T09:36:00Z</cp:lastPrinted>
  <dcterms:modified xsi:type="dcterms:W3CDTF">2009-11-02T10:22:00Z</dcterms:modified>
  <cp:revision>10</cp:revision>
  <dc:subject/>
  <dc:title>                </dc:title>
</cp:coreProperties>
</file>