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42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2566035" cy="641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</w:tblGrid>
                            <w:tr>
                              <w:trPr/>
                              <w:tc>
                                <w:tcPr>
                                  <w:tcW w:w="404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 xml:space="preserve">ΠΡΟΣ: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ΕΝΩΣΗ ΘΗΡΑΪΚΩΝ ΠΡΟΪΟΝΤΩΝ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ΥΡΓΟΣ ΘΗΡΑΣ 84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50.55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tbl>
                      <w:tblPr>
                        <w:tblW w:w="4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</w:tblGrid>
                      <w:tr>
                        <w:trPr/>
                        <w:tc>
                          <w:tcPr>
                            <w:tcW w:w="4041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 xml:space="preserve">ΠΡΟΣ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ΕΝΩΣΗ ΘΗΡΑΪΚΩΝ ΠΡΟΪΟΝΤΩΝ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ΥΡΓΟΣ ΘΗΡΑΣ 84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ΘΗΡΑΪΚΩΝ ΠΡΟΪΟΝΤΩΝ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11/25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ΘΗΡΑΪΚΩΝ ΠΡΟΪΟΝΤΩΝ» με αρ. πρωτ 304911/25-5-09  (αρ. φακέλου 39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 xml:space="preserve">με συνολική επιλέξιμή δαπάνη για τα έτη 2010-2012: 595.000€. </w:t>
      </w:r>
      <w:r>
        <w:rPr/>
        <w:t>Το χρηματοδοτικό σχήμα του προγράμματος αναλύεται στον παρακάτω πίνακα:</w:t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938"/>
        <w:gridCol w:w="1842"/>
        <w:gridCol w:w="2043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4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7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     </w:t>
      </w:r>
      <w:r>
        <w:rPr>
          <w:rFonts w:cs="Arial"/>
          <w:szCs w:val="22"/>
        </w:rPr>
        <w:tab/>
        <w:tab/>
        <w:tab/>
        <w:tab/>
        <w:tab/>
        <w:tab/>
        <w:t xml:space="preserve">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58:00Z</cp:lastPrinted>
  <dcterms:modified xsi:type="dcterms:W3CDTF">2009-10-15T09:58:00Z</dcterms:modified>
  <cp:revision>53</cp:revision>
  <dc:subject/>
  <dc:title>                </dc:title>
</cp:coreProperties>
</file>