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45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369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62120</wp:posOffset>
                </wp:positionH>
                <wp:positionV relativeFrom="paragraph">
                  <wp:posOffset>43180</wp:posOffset>
                </wp:positionV>
                <wp:extent cx="2855595" cy="882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449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ΣΕΜΕΛΗ ΑΓΡΟΤΙΚΗ ΟΙΝΟΠΟΙΗΤΙΚΗ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ΑΕ - ΚΤΗΜΑ ΣΙΓΑΛΑ ΟΙΝΟΠΟΙΗΤΙΚΗ Α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36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ΣΕΜΕΛΗΣ 1, ΣΤΑΜΑΤΑ ΑΤΤΙΚΗΣ 145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69.5pt;mso-wrap-distance-left:9pt;mso-wrap-distance-right:9pt;mso-wrap-distance-top:0pt;mso-wrap-distance-bottom:0pt;margin-top:3.4pt;mso-position-vertical-relative:text;margin-left:335.6pt;mso-position-horizontal-relative:page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7"/>
                      </w:tblGrid>
                      <w:tr>
                        <w:trPr/>
                        <w:tc>
                          <w:tcPr>
                            <w:tcW w:w="4497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ΣΕΜΕΛΗ ΑΓΡΟΤΙΚΗ ΟΙΝΟΠΟΙΗΤΙΚΗ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ΑΕ - ΚΤΗΜΑ ΣΙΓΑΛΑ ΟΙΝΟΠΟΙΗΤΙΚΗ Α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36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ΕΜΕΛΗΣ 1, ΣΤΑΜΑΤΑ ΑΤΤΙΚΗΣ 145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ΣΕΜΕΛΗ ΑΓΡΟΤΙΚΗ ΟΙΝΟΠΟΙΗΤΙΚΗ ΑΕ-ΚΤΗΜΑ ΣΙΓΑΛΑ ΟΙΝΟΠΟΙΗΤΙΚΗ Α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β) </w:t>
      </w:r>
      <w:r>
        <w:rPr>
          <w:rFonts w:cs="Arial"/>
        </w:rPr>
        <w:t>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/>
        <w:t xml:space="preserve"> (ΦΕΚ 98</w:t>
      </w:r>
      <w:r>
        <w:rPr>
          <w:vertAlign w:val="superscript"/>
        </w:rPr>
        <w:t xml:space="preserve"> </w:t>
      </w:r>
      <w:r>
        <w:rPr/>
        <w:t xml:space="preserve">Α’/22-04-2005). </w:t>
        <w:tab/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187 «Διορισμός Υπουργών και Υφυπουργών» (ΦΕΚ 214</w:t>
      </w:r>
      <w:r>
        <w:rPr>
          <w:vertAlign w:val="superscript"/>
        </w:rPr>
        <w:t xml:space="preserve"> </w:t>
      </w:r>
      <w:r>
        <w:rPr>
          <w:rFonts w:cs="Arial"/>
          <w:szCs w:val="22"/>
        </w:rPr>
        <w:t>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924/25-5-09 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ΣΕΜΕΛΗ ΑΓΡΟΤΙΚΗ ΟΙΝΟΠΟΙΗΤΙΚΗ ΑΕ - ΚΤΗΜΑ ΣΙΓΑΛΑ ΟΙΝΟΠΟΙΗΤΙΚΗ ΑΕ» με αρ. πρωτ 304924/25-5-09  (αρ. φακέλου 26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200.000€</w:t>
      </w:r>
      <w:r>
        <w:rPr>
          <w:rFonts w:cs="Arial" w:ascii="Arial" w:hAnsi="Arial"/>
          <w:sz w:val="22"/>
          <w:szCs w:val="22"/>
        </w:rPr>
        <w:t xml:space="preserve">.  </w:t>
      </w:r>
      <w:r>
        <w:rPr/>
        <w:t>Το χρηματοδοτικό σχήμα του προγράμματος αναλύεται στον παρακάτω πίνακα:</w:t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052"/>
        <w:gridCol w:w="1933"/>
        <w:gridCol w:w="2132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 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/>
          <w:szCs w:val="22"/>
          <w:lang w:val="en-US"/>
        </w:rPr>
        <w:t>K</w:t>
      </w:r>
      <w:r>
        <w:rPr>
          <w:rFonts w:cs="Arial"/>
          <w:szCs w:val="22"/>
        </w:rPr>
        <w:t>. ΜΠΑΤΖΕΛΗ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3</cp:lastModifiedBy>
  <cp:lastPrinted>2009-10-15T12:52:00Z</cp:lastPrinted>
  <dcterms:modified xsi:type="dcterms:W3CDTF">2009-10-15T09:52:00Z</dcterms:modified>
  <cp:revision>54</cp:revision>
  <dc:subject/>
  <dc:title>                </dc:title>
</cp:coreProperties>
</file>