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4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44950</wp:posOffset>
                </wp:positionH>
                <wp:positionV relativeFrom="paragraph">
                  <wp:posOffset>135890</wp:posOffset>
                </wp:positionV>
                <wp:extent cx="2927985" cy="797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ΤΗΜΑ ΑΛΦΑ  -ΚΤΗΜΑ ΣΙΓΑΛΑ ΑΕ-ΚΤΗΜΑ ΠΑΛΥΒΟΥ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ΘΗΡΑ - ΟΙΑ  Τ.Κ. 8470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2.8pt;mso-wrap-distance-left:9pt;mso-wrap-distance-right:9pt;mso-wrap-distance-top:0pt;mso-wrap-distance-bottom:0pt;margin-top:10.7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256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ΤΗΜΑ ΑΛΦΑ  -ΚΤΗΜΑ ΣΙΓΑΛΑ ΑΕ-ΚΤΗΜΑ ΠΑΛΥΒΟΥ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ΘΗΡΑ - ΟΙΑ  Τ.Κ. 8470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ΤΗΜΑ ΑΛΦΑ - ΚΤΗΜΑ ΣΙΓΑΛΑ ΑΕ -ΚΤΗΜΑ ΠΑΛΥΒΟΥ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22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ΚΤΗΜΑ ΑΛΦΑ - ΚΤΗΜΑ ΣΙΓΑΛΑ ΑΕ - ΚΤΗΜΑ ΠΑΛΥΒΟΥ» με αρ. πρωτ 304922/25-5-09  (αρ. φακέλου 27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90.000€</w:t>
      </w:r>
      <w:r>
        <w:rPr>
          <w:rFonts w:cs="Arial" w:ascii="Arial" w:hAnsi="Arial"/>
          <w:sz w:val="22"/>
          <w:szCs w:val="22"/>
        </w:rPr>
        <w:t xml:space="preserve">. </w:t>
      </w:r>
      <w:r>
        <w:rPr/>
        <w:t>Το χρηματοδοτικό σχήμα του προγράμματος αναλύεται στον παρακάτω πίνακα: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109"/>
        <w:gridCol w:w="1972"/>
        <w:gridCol w:w="184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  <w:r>
        <w:rPr>
          <w:rFonts w:cs="Arial"/>
          <w:szCs w:val="22"/>
          <w:lang w:val="en-US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54:00Z</cp:lastPrinted>
  <dcterms:modified xsi:type="dcterms:W3CDTF">2009-10-15T09:54:00Z</dcterms:modified>
  <cp:revision>54</cp:revision>
  <dc:subject/>
  <dc:title>                </dc:title>
</cp:coreProperties>
</file>