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58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ge">
                  <wp:posOffset>1943735</wp:posOffset>
                </wp:positionV>
                <wp:extent cx="3181350" cy="561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0"/>
                            </w:tblGrid>
                            <w:tr>
                              <w:trPr/>
                              <w:tc>
                                <w:tcPr>
                                  <w:tcW w:w="50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ΔΙΟΝΥΣΟΣ ΟΙΝΟΠΟΙΗΤΙΚΗ ΑΒΕΕ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Λ. ΒΟΥΛΙΑΓΜΕΝΗΣ 178, 17235 ΔΑΦΝΗ-ΑΘΗΝ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44.25pt;mso-wrap-distance-left:9pt;mso-wrap-distance-right:9pt;mso-wrap-distance-top:0pt;mso-wrap-distance-bottom:0pt;margin-top:153.0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0"/>
                      </w:tblGrid>
                      <w:tr>
                        <w:trPr/>
                        <w:tc>
                          <w:tcPr>
                            <w:tcW w:w="5010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ΔΙΟΝΥΣΟΣ ΟΙΝΟΠΟΙΗΤΙΚΗ ΑΒΕΕ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. ΒΟΥΛΙΑΓΜΕΝΗΣ 178, 17235 ΔΑΦΝΗ-ΑΘΗΝ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ΔΙΟΝΥΣΟΣ ΟΙΝΟΠΟΙΗΤΙΚΗ ΑΒΕ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448/22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ΔΙΟΝΥΣΟΣ ΟΙΝΟΠΟΙΗΤΙΚΗ ΑΒΕΕ» με αρ. πρωτ 304448/22-5-09 (αρ. φακέλου 8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ή δαπάνη για τα έτη 2010-2012: 180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767"/>
        <w:gridCol w:w="1728"/>
        <w:gridCol w:w="213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39:00Z</cp:lastPrinted>
  <dcterms:modified xsi:type="dcterms:W3CDTF">2009-10-15T09:39:00Z</dcterms:modified>
  <cp:revision>48</cp:revision>
  <dc:subject/>
  <dc:title>                </dc:title>
</cp:coreProperties>
</file>