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61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07765</wp:posOffset>
                </wp:positionH>
                <wp:positionV relativeFrom="paragraph">
                  <wp:posOffset>43180</wp:posOffset>
                </wp:positionV>
                <wp:extent cx="3724275" cy="401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5"/>
                            </w:tblGrid>
                            <w:tr>
                              <w:trPr/>
                              <w:tc>
                                <w:tcPr>
                                  <w:tcW w:w="586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ΣΥΝΕΤΑΙΡΙΣΤΙΚΗ ΟΙΝΟΠΟΙΙΑ ΗΠΕΙΡΟΥ Α.Ε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ΧΑΡΙΛΑΟΥ ΤΡΙΚΟΥΠΗ 38, 4533 ΙΩΑΝΝΙΝ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5pt;height:31.6pt;mso-wrap-distance-left:9pt;mso-wrap-distance-right:9pt;mso-wrap-distance-top:0pt;mso-wrap-distance-bottom:0pt;margin-top:3.4pt;mso-position-vertical-relative:text;margin-left:291.95pt;mso-position-horizontal-relative:page">
                <v:fill opacity="0f"/>
                <v:textbox inset="0in,0in,0in,0in">
                  <w:txbxContent>
                    <w:tbl>
                      <w:tblPr>
                        <w:tblW w:w="58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5"/>
                      </w:tblGrid>
                      <w:tr>
                        <w:trPr/>
                        <w:tc>
                          <w:tcPr>
                            <w:tcW w:w="5865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ΣΥΝΕΤΑΙΡΙΣΤΙΚΗ ΟΙΝΟΠΟΙΙΑ ΗΠΕΙΡΟΥ Α.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ΧΑΡΙΛΑΟΥ ΤΡΙΚΟΥΠΗ 38, 4533 ΙΩΑΝΝΙΝ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ΣΥΝΕΤΑΙΡΙΣΤΙΚΗ ΟΙΝΟΠΟΙΙΑ ΗΠΕΙΡΟΥ Α.Ε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747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ΣΥΝΕΤΑΙΡΙΣΤΙΚΗ ΟΙΝΟΠΟΙΙΑ ΗΠΕΙΡΟΥ Α.Ε» με αρ. πρωτ 304747/25-5-09 (αρ. φακέλου 14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275.000€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995"/>
        <w:gridCol w:w="1767"/>
        <w:gridCol w:w="1922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ab/>
        <w:t xml:space="preserve">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50:00Z</cp:lastPrinted>
  <dcterms:modified xsi:type="dcterms:W3CDTF">2009-10-15T09:50:00Z</dcterms:modified>
  <cp:revision>45</cp:revision>
  <dc:subject/>
  <dc:title>                </dc:title>
</cp:coreProperties>
</file>