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64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17340</wp:posOffset>
                </wp:positionH>
                <wp:positionV relativeFrom="paragraph">
                  <wp:posOffset>89535</wp:posOffset>
                </wp:positionV>
                <wp:extent cx="289179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4"/>
                            </w:tblGrid>
                            <w:tr>
                              <w:trPr/>
                              <w:tc>
                                <w:tcPr>
                                  <w:tcW w:w="455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ΝΙΚΟΣ ΛΑΖΑΡΙΔΗΣ Ο.Β.Γ.Ε  Α.Ε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ΔΗΜΟΤΙΚΟ ΔΙΑΜΕΡΙΣΜΑ ΑΓΟΡΑΣ ΝΟΜΟΥ ΔΡΑΜΑΣ ΤΘ 101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6100, ΔΡΑΜ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69.5pt;mso-wrap-distance-left:9pt;mso-wrap-distance-right:9pt;mso-wrap-distance-top:0pt;mso-wrap-distance-bottom:0pt;margin-top:7.05pt;mso-position-vertical-relative:text;margin-left:324.2pt;mso-position-horizontal-relative:page">
                <v:fill opacity="0f"/>
                <v:textbox inset="0in,0in,0in,0in">
                  <w:txbxContent>
                    <w:tbl>
                      <w:tblPr>
                        <w:tblW w:w="45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4"/>
                      </w:tblGrid>
                      <w:tr>
                        <w:trPr/>
                        <w:tc>
                          <w:tcPr>
                            <w:tcW w:w="4554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ΝΙΚΟΣ ΛΑΖΑΡΙΔΗΣ Ο.Β.Γ.Ε  Α.Ε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ΔΗΜΟΤΙΚΟ ΔΙΑΜΕΡΙΣΜΑ ΑΓΟΡΑΣ ΝΟΜΟΥ ΔΡΑΜΑΣ ΤΘ 101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6100, ΔΡΑΜ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ΝΙΚΟΣ ΛΑΖΑΡΙΔΗΣ Ο.Β.Γ.Ε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21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ΝΙΚΟΣ ΛΑΖΑΡΙΔΗΣ Ο.Β.Γ.Ε  Α.Ε» με αρ. πρωτ 304921/25-5-09 (αρ. φακέλου 23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265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/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824"/>
        <w:gridCol w:w="1824"/>
        <w:gridCol w:w="197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3:00:00Z</cp:lastPrinted>
  <dcterms:modified xsi:type="dcterms:W3CDTF">2009-10-15T10:01:00Z</dcterms:modified>
  <cp:revision>47</cp:revision>
  <dc:subject/>
  <dc:title>                </dc:title>
</cp:coreProperties>
</file>