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3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309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96460</wp:posOffset>
                </wp:positionH>
                <wp:positionV relativeFrom="paragraph">
                  <wp:posOffset>-3175</wp:posOffset>
                </wp:positionV>
                <wp:extent cx="2783205" cy="63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3"/>
                            </w:tblGrid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KTHMA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ΩΣΤΑΣ ΛΑΖΑΡΙΔΗΣ Α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0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ΔΡΙΑΝΗ ΔΡΑΜΑΣ  66100 ΔΡΑΜ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49.9pt;mso-wrap-distance-left:9pt;mso-wrap-distance-right:9pt;mso-wrap-distance-top:0pt;mso-wrap-distance-bottom:0pt;margin-top:-0.25pt;mso-position-vertical-relative:text;margin-left:369.8pt;mso-position-horizontal-relative:page">
                <v:fill opacity="0f"/>
                <v:textbox inset="0in,0in,0in,0in">
                  <w:txbxContent>
                    <w:tbl>
                      <w:tblPr>
                        <w:tblW w:w="4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3"/>
                      </w:tblGrid>
                      <w:tr>
                        <w:trPr>
                          <w:trHeight w:val="998" w:hRule="atLeast"/>
                        </w:trPr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KTHMA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ΩΣΤΑΣ ΛΑΖΑΡΙΔΗΣ Α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0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ΔΡΙΑΝΗ ΔΡΑΜΑΣ  66100 ΔΡΑΜ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KTH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ΩΣΤΑΣ ΛΑΖΑΡΙΔΗΣ Α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667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KTH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ΩΣΤΑΣ ΛΑΖΑΡΙΔΗΣ ΑΕ» με αρ. πρωτ 304667/25-5-09 (αρ. φακέλου 35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500.000€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767"/>
        <w:gridCol w:w="1824"/>
        <w:gridCol w:w="192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23:00Z</cp:lastPrinted>
  <dcterms:modified xsi:type="dcterms:W3CDTF">2009-10-15T09:23:00Z</dcterms:modified>
  <cp:revision>56</cp:revision>
  <dc:subject/>
  <dc:title>                </dc:title>
</cp:coreProperties>
</file>