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34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center" w:pos="4156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43180</wp:posOffset>
                </wp:positionV>
                <wp:extent cx="2710815" cy="1043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ΡΕΤΑ ΟΛΥΜΠΙΑΣ-OINOΠOIHTIKH–ΓΕΩΡΓΙKH-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BIOMHXA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ΝΙΚΗ ΑΝΩΝΥΜΗ ΕΤΑΙΡΕΙ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41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Λ. ΜΕΣΟΓΕΙΩΝ 507 Α, 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Ο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ΟΡΟΦΟΣ 15343 ΑΓ. ΠΑΡΑΣΚΕΥ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82.15pt;mso-wrap-distance-left:9pt;mso-wrap-distance-right:9pt;mso-wrap-distance-top:0pt;mso-wrap-distance-bottom:0pt;margin-top:3.4pt;mso-position-vertical-relative:text;margin-left:349.85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ΡΕΤΑ ΟΛΥΜΠΙΑΣ-OINOΠOIHTIKH–ΓΕΩΡΓΙKH-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BIOMHXA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ΝΙΚΗ ΑΝΩΝΥΜΗ ΕΤΑΙΡΕΙ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41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. ΜΕΣΟΓΕΙΩΝ 507 Α, 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Ος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ΟΡΟΦΟΣ 15343 ΑΓ. ΠΑΡΑΣΚΕΥ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ΡΕΤΑ ΟΛΥΜΠΙΑΣ-OINOΠOIHTIKH–ΓΕΩΡΓΙKH-</w:t>
      </w:r>
      <w:r>
        <w:rPr>
          <w:rFonts w:cs="Arial" w:ascii="Arial" w:hAnsi="Arial"/>
          <w:sz w:val="22"/>
          <w:szCs w:val="22"/>
          <w:lang w:val="en-US"/>
        </w:rPr>
        <w:t>BIOMHXA</w:t>
      </w:r>
      <w:r>
        <w:rPr>
          <w:rFonts w:cs="Arial" w:ascii="Arial" w:hAnsi="Arial"/>
          <w:sz w:val="22"/>
          <w:szCs w:val="22"/>
        </w:rPr>
        <w:t xml:space="preserve">ΝΙΚΗ ΑΝΩΝΥΜΗ ΕΤΑΙΡΕΙΑ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484/22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ΚΡΕΤΑ ΟΛΥΜΠΙΑΣ-OINOΠOIHTIKH–ΓΕΩΡΓΙKH-</w:t>
      </w:r>
      <w:r>
        <w:rPr>
          <w:rFonts w:cs="Arial" w:ascii="Arial" w:hAnsi="Arial"/>
          <w:sz w:val="22"/>
          <w:szCs w:val="22"/>
          <w:lang w:val="en-US"/>
        </w:rPr>
        <w:t>BIOMHXA</w:t>
      </w:r>
      <w:r>
        <w:rPr>
          <w:rFonts w:cs="Arial" w:ascii="Arial" w:hAnsi="Arial"/>
          <w:sz w:val="22"/>
          <w:szCs w:val="22"/>
        </w:rPr>
        <w:t xml:space="preserve">ΝΙΚΗ ΑΝΩΝΥΜΗ ΕΤΑΙΡΕΙΑ» με αρ. πρωτ 304484/22-5-09 (αρ. φακέλου 34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 : 600.000€.</w:t>
      </w:r>
      <w:r>
        <w:rPr>
          <w:rFonts w:cs="Arial" w:ascii="Arial" w:hAnsi="Arial"/>
          <w:sz w:val="22"/>
          <w:szCs w:val="22"/>
        </w:rPr>
        <w:t xml:space="preserve"> Το χρηματοδοτικό σχήμα του προγράμματος αναλύεται στον παρακάτω πίνακα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938"/>
        <w:gridCol w:w="1443"/>
        <w:gridCol w:w="213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24:00Z</cp:lastPrinted>
  <dcterms:modified xsi:type="dcterms:W3CDTF">2009-10-15T09:25:00Z</dcterms:modified>
  <cp:revision>53</cp:revision>
  <dc:subject/>
  <dc:title>                </dc:title>
</cp:coreProperties>
</file>