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31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5925</wp:posOffset>
                </wp:positionH>
                <wp:positionV relativeFrom="paragraph">
                  <wp:posOffset>-24765</wp:posOffset>
                </wp:positionV>
                <wp:extent cx="3072765" cy="401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</w:tblGrid>
                            <w:tr>
                              <w:trPr/>
                              <w:tc>
                                <w:tcPr>
                                  <w:tcW w:w="48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ΠΟΣΤΟΛΟΣ ΛΥΚΟΣ-ΟΙΝΟΠΟΙΕΙΟ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ΜΑΛΑΚΩΝΤΑΣ ΕΡΕΤΡΙΑ ΧΑΛΚΙΔΑΣ, 34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31.6pt;mso-wrap-distance-left:9pt;mso-wrap-distance-right:9pt;mso-wrap-distance-top:0pt;mso-wrap-distance-bottom:0pt;margin-top:-1.95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</w:tblGrid>
                      <w:tr>
                        <w:trPr/>
                        <w:tc>
                          <w:tcPr>
                            <w:tcW w:w="4839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ΠΟΣΤΟΛΟΣ ΛΥΚΟΣ-ΟΙΝΟΠΟΙΕΙΟ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ΜΑΛΑΚΩΝΤΑΣ ΕΡΕΤΡΙΑ ΧΑΛΚΙΔΑΣ, 34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4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ΠΟΣΤΟΛΟΣ ΛΥΚΟΣ-ΟΙΝΟΠΟΙΕΙΟ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30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ΠΟΣΤΟΛΟΣ ΛΥΚΟΣ-ΟΙΝΟΠΟΙΕΙΟ» με αρ. πρωτ 304930/25-5-09 (αρ. φακέλου 37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1012: 180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/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824"/>
        <w:gridCol w:w="1824"/>
        <w:gridCol w:w="197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19:00Z</cp:lastPrinted>
  <dcterms:modified xsi:type="dcterms:W3CDTF">2009-10-15T09:20:00Z</dcterms:modified>
  <cp:revision>58</cp:revision>
  <dc:subject/>
  <dc:title>                </dc:title>
</cp:coreProperties>
</file>