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733030067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U.S.A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τηνιατρικό πιστοποιητικό για εξαγωγή γαλακτοκομικών προϊόντων στις Η.Π.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9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05T12:34:00Z</dcterms:modified>
  <cp:revision>10</cp:revision>
  <dc:subject/>
  <dc:title>ORIGINAL      </dc:title>
</cp:coreProperties>
</file>