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63075593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Ministry of Rural Development and Food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  <w:lang w:val="en-US"/>
        </w:rPr>
        <w:t>I, official veterinarian hereby certify that the composite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lineRule="auto" w:line="276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1)</w:t>
        <w:tab/>
        <w:t xml:space="preserve">The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originat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n-US"/>
        </w:rPr>
        <w:t xml:space="preserve">/ </w:t>
      </w:r>
      <w:r>
        <w:rPr>
          <w:i/>
          <w:sz w:val="22"/>
          <w:szCs w:val="22"/>
          <w:lang w:val="en-GB"/>
        </w:rPr>
        <w:t>zo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recognis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orl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organization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imal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health</w:t>
      </w:r>
      <w:r>
        <w:rPr>
          <w:i/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GB"/>
        </w:rPr>
        <w:t>OIE</w:t>
      </w:r>
      <w:r>
        <w:rPr>
          <w:i/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GB"/>
        </w:rPr>
        <w:t>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e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  <w:tab/>
        <w:t xml:space="preserve">- </w:t>
      </w:r>
      <w:r>
        <w:rPr>
          <w:i/>
          <w:sz w:val="22"/>
          <w:szCs w:val="22"/>
          <w:lang w:val="en-GB"/>
        </w:rPr>
        <w:t>Foo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out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iseas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withou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vaccination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ab/>
        <w:tab/>
      </w:r>
      <w:r>
        <w:rPr>
          <w:i/>
          <w:sz w:val="22"/>
          <w:szCs w:val="22"/>
          <w:lang w:val="el-GR"/>
        </w:rPr>
        <w:t xml:space="preserve">- </w:t>
      </w:r>
      <w:r>
        <w:rPr>
          <w:i/>
          <w:sz w:val="22"/>
          <w:szCs w:val="22"/>
          <w:lang w:val="en-GB"/>
        </w:rPr>
        <w:t>Rinderpest</w:t>
      </w:r>
      <w:r>
        <w:rPr>
          <w:i/>
          <w:sz w:val="22"/>
          <w:szCs w:val="22"/>
          <w:lang w:val="el-GR"/>
        </w:rPr>
        <w:t xml:space="preserve"> /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ab/>
        <w:t>- από τον αφθώδη πυρετού χωρίς εμβολιασμό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l-GR"/>
        </w:rPr>
        <w:t>- από την πανώλη των βοοειδών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GB"/>
        </w:rPr>
        <w:t>)</w:t>
        <w:tab/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lang w:val="en-GB"/>
        </w:rPr>
        <w:t xml:space="preserve">he country of origin has controls in place to ensure only healthy animals are used for milk production. /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Η χώρα προέλευσης διενεργεί ελέγχους έτσι ώστε να εξασφαλίζει ότι μόνο υγιή ζώα που χρησιμοποιούνται για την παραγωγή γάλακτος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3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ubjec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llow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s</w:t>
      </w:r>
      <w:r>
        <w:rPr>
          <w:i/>
          <w:sz w:val="22"/>
          <w:szCs w:val="22"/>
          <w:lang w:val="el-GR"/>
        </w:rPr>
        <w:t xml:space="preserve"> : -</w:t>
      </w:r>
      <w:r>
        <w:rPr>
          <w:i/>
          <w:sz w:val="22"/>
          <w:szCs w:val="22"/>
          <w:lang w:val="en-GB"/>
        </w:rPr>
        <w:t>pasteurisa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72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5 </w:t>
      </w:r>
      <w:r>
        <w:rPr>
          <w:i/>
          <w:sz w:val="22"/>
          <w:szCs w:val="22"/>
          <w:lang w:val="en-GB"/>
        </w:rPr>
        <w:t>second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</w:t>
      </w:r>
      <w:r>
        <w:rPr>
          <w:i/>
          <w:sz w:val="22"/>
          <w:szCs w:val="22"/>
          <w:lang w:val="el-GR"/>
        </w:rPr>
        <w:t xml:space="preserve"> 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35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 xml:space="preserve">Το γάλα ή το γάλα από το οποίο παρασκευάσθηκε το γαλακτοκομικό προϊόν έχει υποβληθεί σε μία από τις ακόλουθες θερμικές επεξεργασίες: -παστερίωση στους 72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ένα ελάχιστο 15 δευτερολέπτων ή </w:t>
      </w:r>
      <w:r>
        <w:rPr>
          <w:sz w:val="22"/>
          <w:szCs w:val="22"/>
          <w:lang w:val="en-GB"/>
        </w:rPr>
        <w:t>UHT</w:t>
      </w:r>
      <w:r>
        <w:rPr>
          <w:sz w:val="22"/>
          <w:szCs w:val="22"/>
          <w:lang w:val="el-GR"/>
        </w:rPr>
        <w:t xml:space="preserve"> επεξεργασία στους 135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τουλάχιστον 1 δευτερόλεπτο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4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i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heep</w:t>
      </w:r>
      <w:r>
        <w:rPr>
          <w:i/>
          <w:sz w:val="22"/>
          <w:szCs w:val="22"/>
          <w:lang w:val="el-GR"/>
        </w:rPr>
        <w:t>’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goat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w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. /  </w:t>
      </w:r>
      <w:r>
        <w:rPr>
          <w:sz w:val="22"/>
          <w:szCs w:val="22"/>
          <w:lang w:val="el-GR"/>
        </w:rPr>
        <w:t>Το γάλα ή το γάλα από 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οποί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παρασκευάσθηκε το γαλακτοκομικό προϊόν, είναι πρόβειο γάλα, κατσικίσιο γάλα και αγελαδινό γάλ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>5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ig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ro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la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nsu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s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linical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im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btaine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Η χώρα προέλευσης διασφαλίζει ότι μόνο υγιή ζώα χρησιμοποιήθηκαν για την παραγωγή γάλακτος ή ότι τα ζώα ήταν κλινικά υγιή κατά το χρόνο που είχε ληφθεί το γάλα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6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less</w:t>
      </w:r>
      <w:r>
        <w:rPr>
          <w:i/>
          <w:sz w:val="22"/>
          <w:szCs w:val="22"/>
          <w:lang w:val="el-GR"/>
        </w:rPr>
        <w:t xml:space="preserve"> 10%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gredien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ig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n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iscernibl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ie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Το προϊόν περιέχει αυγό σε ποσοστό λιγότερο του 10% κατά ξηρό βάρος και το προϊόν δεν περιέχει κανένα διακριτό τμήμα αυγού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 xml:space="preserve">7) The egg material in the exported product was heated to a minimum temperature of  ………°C for at least ………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n-US"/>
        </w:rPr>
        <w:t xml:space="preserve">s/minutes  prior to the exportation to the USA /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γ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ησιμοποιή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ξαγόμεν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ικ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εξεργασία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λάχισ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οκρασία</w:t>
      </w:r>
      <w:r>
        <w:rPr>
          <w:sz w:val="22"/>
          <w:szCs w:val="22"/>
          <w:lang w:val="en-US"/>
        </w:rPr>
        <w:t xml:space="preserve"> … …   </w:t>
      </w:r>
      <w:r>
        <w:rPr>
          <w:sz w:val="22"/>
          <w:szCs w:val="22"/>
          <w:lang w:val="el-GR"/>
        </w:rPr>
        <w:t xml:space="preserve">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…… δευτερόλεπτα/λεπτά  πριν από την εξαγωγή στις ΗΠ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8)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escrib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bo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ndl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prepa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cess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identifi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sto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ranspor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unde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eas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equivalen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os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ai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unci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irective</w:t>
      </w:r>
      <w:r>
        <w:rPr>
          <w:i/>
          <w:sz w:val="22"/>
          <w:szCs w:val="22"/>
          <w:lang w:val="el-GR"/>
        </w:rPr>
        <w:t xml:space="preserve"> 178/2002/ΕΚ, 882/2004/ΕΚ, 852/2004/ΕΚ, 853/2004/ΕΚ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854/2004/ΕΚ </w:t>
      </w:r>
      <w:r>
        <w:rPr>
          <w:i/>
          <w:sz w:val="22"/>
          <w:szCs w:val="22"/>
          <w:lang w:val="en-US"/>
        </w:rPr>
        <w:t>lay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ealt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lac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marke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ima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igin</w:t>
      </w:r>
      <w:r>
        <w:rPr>
          <w:i/>
          <w:sz w:val="22"/>
          <w:szCs w:val="22"/>
          <w:lang w:val="el-GR"/>
        </w:rPr>
        <w:t xml:space="preserve"> / </w:t>
      </w:r>
      <w:r>
        <w:rPr>
          <w:sz w:val="22"/>
          <w:szCs w:val="22"/>
          <w:lang w:val="el-GR"/>
        </w:rPr>
        <w:t>Τα προϊόντα τα οποία ορίζονται ανωτέρω έχουν υποβληθεί σε χειρισμούς προετοιμασίας ή μεταποίησης και έχουν αποθηκευτεί και μεταφερθεί, υπό συνθήκες, τουλάχιστον ισοδύναμες με αυτές που ορίζονται στους κανονισμούς 178/2002/ΕΚ, 882/2004/ΕΚ, 852/2004/ΕΚ, 853/2004/ΕΚ και 854/2004/ΕΚ για τον καθορισμό των υγειονομικών κανόνων που διέπουν την παραγωγή και τη διάθεση στην αγορά των προϊόντων ζωικής προέλευσης.</w:t>
      </w:r>
    </w:p>
    <w:p>
      <w:pPr>
        <w:pStyle w:val="TextBodyIndent"/>
        <w:spacing w:lineRule="auto" w:line="276"/>
        <w:ind w:left="284" w:hanging="284"/>
        <w:rPr/>
      </w:pPr>
      <w:r>
        <w:rPr>
          <w:sz w:val="22"/>
          <w:szCs w:val="22"/>
          <w:lang w:val="en-US"/>
        </w:rPr>
        <w:t xml:space="preserve">9) </w:t>
      </w:r>
      <w:r>
        <w:rPr>
          <w:color w:val="000000"/>
          <w:sz w:val="22"/>
          <w:szCs w:val="22"/>
          <w:lang w:val="en-US"/>
        </w:rPr>
        <w:t xml:space="preserve">The product was processed in GREECE, a region in 9 CFR § 94.1 (a)(2) as free of foot-and-mouth disease and rinderpest from milk produced in GREECE, a region listed in 9 CFR § 94.1 (a)(2) as free of foot-and-mouth disease and rinderpest. The milk / milk products has never been in any region where foot-and-mouth disease or rinderpest exist, except when moving under seal as described in 9 CFR § 94.16 (c). / </w:t>
      </w:r>
      <w:r>
        <w:rPr>
          <w:i w:val="false"/>
          <w:color w:val="000000"/>
          <w:sz w:val="22"/>
          <w:szCs w:val="22"/>
          <w:lang w:val="el-GR"/>
        </w:rPr>
        <w:t>Το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ροϊό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πεξεργάστ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χαρακτηρισ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ύμφων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με</w:t>
      </w:r>
      <w:r>
        <w:rPr>
          <w:i w:val="false"/>
          <w:color w:val="000000"/>
          <w:sz w:val="22"/>
          <w:szCs w:val="22"/>
          <w:lang w:val="en-US"/>
        </w:rPr>
        <w:t xml:space="preserve"> 9 CFR § 94.1 (</w:t>
      </w:r>
      <w:r>
        <w:rPr>
          <w:i w:val="false"/>
          <w:color w:val="000000"/>
          <w:sz w:val="22"/>
          <w:szCs w:val="22"/>
          <w:lang w:val="el-GR"/>
        </w:rPr>
        <w:t>α</w:t>
      </w:r>
      <w:r>
        <w:rPr>
          <w:i w:val="false"/>
          <w:color w:val="000000"/>
          <w:sz w:val="22"/>
          <w:szCs w:val="22"/>
          <w:lang w:val="en-US"/>
        </w:rPr>
        <w:t xml:space="preserve">) (2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γάλ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ράχθ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υμπεριλαμβάνετ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ο</w:t>
      </w:r>
      <w:r>
        <w:rPr>
          <w:i w:val="false"/>
          <w:color w:val="000000"/>
          <w:sz w:val="22"/>
          <w:szCs w:val="22"/>
          <w:lang w:val="en-US"/>
        </w:rPr>
        <w:t xml:space="preserve"> 9 CFR § 94.1 (a) (2) 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. </w:t>
      </w:r>
      <w:r>
        <w:rPr>
          <w:i w:val="false"/>
          <w:color w:val="000000"/>
          <w:sz w:val="22"/>
          <w:szCs w:val="22"/>
          <w:lang w:val="el-GR"/>
        </w:rPr>
        <w:t>Το γάλα / γαλακτοκομικά προϊόντα δεν εισήρθαν ποτέ σε καμία περιοχή όπου υπάρχει αφθώδης πυρετός ή πανώλη των βοοειδών, εκτός από την περίπτωση που μεταφέρονται σφραγισμένα όπως περιγράφεται στο 9 CFR § 94.16 (c).</w:t>
      </w:r>
    </w:p>
    <w:p>
      <w:pPr>
        <w:pStyle w:val="TextBodyIndent"/>
        <w:spacing w:lineRule="auto" w:line="276"/>
        <w:ind w:left="284" w:hanging="284"/>
        <w:rPr>
          <w:i w:val="false"/>
          <w:i w:val="false"/>
          <w:color w:val="000000"/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l-GR"/>
        </w:rPr>
      </w:r>
    </w:p>
    <w:p>
      <w:pPr>
        <w:pStyle w:val="TextBodyIndent"/>
        <w:spacing w:lineRule="auto" w:line="276"/>
        <w:ind w:left="284" w:hanging="284"/>
        <w:rPr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n-US"/>
        </w:rPr>
        <w:t xml:space="preserve">10) </w:t>
      </w:r>
      <w:r>
        <w:rPr>
          <w:sz w:val="22"/>
          <w:szCs w:val="22"/>
          <w:lang w:val="en-US"/>
        </w:rPr>
        <w:t xml:space="preserve">The product is fit for human consumption.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0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8-05-08T07:19:00Z</dcterms:modified>
  <cp:revision>8</cp:revision>
  <dc:subject/>
  <dc:title>ORIGINAL      </dc:title>
</cp:coreProperties>
</file>