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4559773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food containing dairy products described above meet all the health requirements which follow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l-GR"/>
        </w:rPr>
        <w:t>Ο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άτωθ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πογεγραμμέν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τηνίατρ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ιστοποιώ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ότ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ρόφιμ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έχουν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γαλακτοκομικά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ροϊόν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γράφ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αραπάνω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νταποκρίν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στ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γειονομικέ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παιτήσε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κολουθούν</w:t>
      </w:r>
      <w:r>
        <w:rPr>
          <w:i/>
          <w:sz w:val="22"/>
          <w:szCs w:val="22"/>
          <w:lang w:val="en-US"/>
        </w:rPr>
        <w:t>.</w:t>
      </w:r>
    </w:p>
    <w:p>
      <w:pPr>
        <w:pStyle w:val="TextBodyIndent"/>
        <w:ind w:lef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i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e relevant European Community animal health/public health standards and requirements which have been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recognised as equivalent to New Zealand standards and requirements, specifically, in accordance with;   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Council Directive 64/432/EEC, Council Directive 2002/99/EC, Regulation (EC) No 852/2004, Regulation (EC)  </w:t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o 853/2004, Regulation (EC) No 854/2004, Regulation (EC) No 2073/2005.</w:t>
      </w:r>
    </w:p>
    <w:p>
      <w:pPr>
        <w:pStyle w:val="TextBodyInden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η σχετική νομοθεσία της  Ευρωπαϊκής Κοινότητας, πρότυπα και απαιτήσεις που αφορούν την υγεία των ζώων / τη δημόσια υγεία και που έχουν αναγνωριστεί ως ισοδύναμα με τα πρότυπα και τις απαιτήσεις της Νέας Ζηλανδίας, πιο συγκεκριμένα, με:  την Οδηγία 64/432 / ΕΟΚ του Συμβουλίου, την  Οδηγία 2002/99 / ΕΚ του Συμβουλίου, τον Κανονισμό (ΕΚ) αριθ. 852/2004,  τον Κανονισμό (ΕΚ) αριθ. 853/2004, τον Κανονισμό (ΕΚ)  αριθ. 854/2004, τον Κανονισμό   (ΕΚ) αριθ. 2073/2005.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2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ligibl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ntra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Communit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with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stric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είναι κατάλληλα για το ενδοκοινοτικό εμπόριο χωρίς περιορισμού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3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asteurised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έχει παστεριωθεί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n-US"/>
        </w:rPr>
        <w:t>4) The packaging or immediate container for the products listed, have been stamped with the date of manufacture ./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Η συσκευασία ή ο περιέκτης των παραπάνω προϊόντων έχουν σφραγισθεί με την ημερομηνία παραγωγή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/>
      </w:pPr>
      <w:r>
        <w:rPr>
          <w:sz w:val="22"/>
          <w:szCs w:val="22"/>
          <w:lang w:val="el-GR"/>
        </w:rPr>
        <w:t xml:space="preserve">5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uma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sump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6)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 xml:space="preserve">). / </w:t>
      </w:r>
      <w:r>
        <w:rPr>
          <w:i w:val="false"/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6:00Z</dcterms:created>
  <dc:creator>dgal</dc:creator>
  <dc:description/>
  <cp:keywords/>
  <dc:language>en-US</dc:language>
  <cp:lastModifiedBy>ka6u012</cp:lastModifiedBy>
  <cp:lastPrinted>2016-09-23T15:25:00Z</cp:lastPrinted>
  <dcterms:modified xsi:type="dcterms:W3CDTF">2016-09-26T06:12:00Z</dcterms:modified>
  <cp:revision>23</cp:revision>
  <dc:subject/>
  <dc:title>ORIGINAL      </dc:title>
</cp:coreProperties>
</file>