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5597269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758939322"/>
            <w:bookmarkStart w:id="1" w:name="__Fieldmark__0_175893932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758939322"/>
            <w:bookmarkStart w:id="3" w:name="__Fieldmark__1_1758939322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758939322"/>
            <w:bookmarkStart w:id="5" w:name="__Fieldmark__2_175893932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1758939322"/>
            <w:bookmarkStart w:id="8" w:name="__Fieldmark__3_1758939322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758939322"/>
            <w:bookmarkStart w:id="10" w:name="__Fieldmark__4_1758939322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758939322"/>
            <w:bookmarkStart w:id="12" w:name="__Fieldmark__5_1758939322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1758939322"/>
            <w:bookmarkStart w:id="14" w:name="__Fieldmark__6_1758939322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1758939322"/>
            <w:bookmarkStart w:id="16" w:name="__Fieldmark__7_1758939322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1758939322"/>
            <w:bookmarkStart w:id="18" w:name="__Fieldmark__8_1758939322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1758939322"/>
            <w:bookmarkStart w:id="20" w:name="__Fieldmark__9_1758939322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1758939322"/>
            <w:bookmarkStart w:id="22" w:name="__Fieldmark__10_1758939322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1758939322"/>
            <w:bookmarkStart w:id="24" w:name="__Fieldmark__11_175893932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