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599522112" r:id="rId2"/>
        </w:objec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ΕΛΛΗΝΙΚ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ΔΗΜΟΚΡΑΤΙΑ</w:t>
      </w:r>
      <w:r>
        <w:rPr>
          <w:rFonts w:cs="Times New Roman" w:ascii="Times New Roman" w:hAnsi="Times New Roman"/>
          <w:b/>
          <w:bCs/>
          <w:lang w:val="en-US"/>
        </w:rPr>
        <w:t>/ HELLENIC REPUBLIC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ΤΗΝΙΑΤΡ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ΙΣΤΟΠΟΙΗΤ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ΕΞΑΓΩΓΗ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ΑΤΟΙΚΙΔΙ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KO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ΚΛΟΕΙΔ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ΟΥ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ΡΟΟΡΙΖΟΝΤΑ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ΑΝΑΠΑΡΑΓΩΓ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ΣΤ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ΕΩΡ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VETERINARY HEALTH CERTIFICATE FOR THE EXPORTATION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DOMESTIC LEPORIDA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NTENDED FOR BREEDING INTO 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GEORGIA</w:t>
      </w:r>
    </w:p>
    <w:p>
      <w:pPr>
        <w:pStyle w:val="Normal"/>
        <w:ind w:right="18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  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:</w:t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9"/>
        <w:gridCol w:w="728"/>
        <w:gridCol w:w="912"/>
        <w:gridCol w:w="1815"/>
        <w:gridCol w:w="1815"/>
        <w:gridCol w:w="946"/>
        <w:gridCol w:w="1732"/>
        <w:gridCol w:w="1414"/>
      </w:tblGrid>
      <w:tr>
        <w:trPr>
          <w:trHeight w:val="36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1. Αποστολέας  </w:t>
            </w:r>
          </w:p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Consign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ναφοράς πιστοποιητικ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rtificate reference number</w:t>
            </w:r>
          </w:p>
        </w:tc>
      </w:tr>
      <w:tr>
        <w:trPr>
          <w:trHeight w:val="3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ntral Competent Authority</w:t>
            </w:r>
          </w:p>
        </w:tc>
      </w:tr>
      <w:tr>
        <w:trPr>
          <w:trHeight w:val="25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Ταχυδρ. Κώδικας/ Περιοχή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/Country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ocal Competent Authority</w:t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52" w:hanging="1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5. Παραλήπτ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left="152" w:hanging="152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nsigne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Ταχυδρ. Κώδικας/ 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Countr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          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orig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ISO /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SO 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7. Περιοχή προέλευσης/Κωδικό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/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destinati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SO cod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</w:p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 of destina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de</w:t>
            </w:r>
          </w:p>
        </w:tc>
      </w:tr>
      <w:tr>
        <w:trPr>
          <w:trHeight w:val="9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. Τόπος προέλευσης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 of destin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fr-FR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0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Ημερο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Αναχώρη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Date of departure    </w:t>
            </w:r>
          </w:p>
        </w:tc>
      </w:tr>
      <w:tr>
        <w:trPr>
          <w:trHeight w:val="750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3. Μέσο μεταφοράς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ean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361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Αεροπλάνο 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      Πλοίο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Σιδηροδρ. 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2198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eroplan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hip                 Railway wagon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Άλλ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oad vehicl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dentification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Έγγραφ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ument: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4.Σημείο εισόδου στη Γεωργία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Entry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oint in Georgia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0"/>
              <w:ind w:left="139" w:hanging="13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5. Αριθμός.(οι) πιστοποιητικού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CIT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o.(s) of CITES</w:t>
            </w:r>
          </w:p>
        </w:tc>
      </w:tr>
      <w:tr>
        <w:trPr>
          <w:trHeight w:val="3764" w:hRule="atLeast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ζώων</w:t>
            </w:r>
            <w:r>
              <w:rPr>
                <w:rFonts w:cs="TimesNewRomanPSMT" w:ascii="TimesNewRomanPSMT" w:hAnsi="TimesNewRomanPSMT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dentification of the commod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Είδος (επιστημ. ονομ)                                   Σύστημα ταυτοποίησης                  Αριθμός ταυτοποίησης                          Ηλικία                  Φύλο                                      Ποσότητα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5071" w:leader="none"/>
                <w:tab w:val="left" w:pos="5953" w:leader="none"/>
                <w:tab w:val="left" w:pos="73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pecies (scientific name)                                 Identification system                         Identification number</w:t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Α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e                       Sex</w:t>
              <w:tab/>
              <w:t xml:space="preserve">                             Quantit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έ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ληροφορίε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Health informati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εγραμμέν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ίσημ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τηνίατρ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βεβαιών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ή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undersigned official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veterinarian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certify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ωτέρ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ιγραφόμε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λήθηκ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ιθεώρη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μέρ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χώρησ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.(</w:t>
      </w:r>
      <w:r>
        <w:rPr>
          <w:rFonts w:cs="Times New Roman" w:ascii="Times New Roman" w:hAnsi="Times New Roman"/>
          <w:sz w:val="20"/>
          <w:szCs w:val="20"/>
        </w:rPr>
        <w:t>ημ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μην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έτ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ε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αρουσίασ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μι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λινικ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δειξ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λοιμώδ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δοτ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νόσου</w:t>
      </w:r>
      <w:r>
        <w:rPr>
          <w:rStyle w:val="Hps"/>
          <w:rFonts w:cs="Times New Roman" w:ascii="Times New Roman" w:hAnsi="Times New Roman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/Th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imal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escrib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bov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we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spect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n the day of departu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>.........................(day//month//year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howe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linical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ign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fect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r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ontag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seas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CM4"/>
        <w:spacing w:before="60" w:after="60"/>
        <w:jc w:val="both"/>
        <w:rPr>
          <w:rStyle w:val="Hps"/>
          <w:color w:val="222222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κμαίρε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τ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ου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ρθ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παφ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έτοια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τ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ιάρκει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λευταί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ήνα</w:t>
      </w:r>
      <w:r>
        <w:rPr>
          <w:sz w:val="20"/>
          <w:szCs w:val="20"/>
          <w:lang w:val="en-US"/>
        </w:rPr>
        <w:t xml:space="preserve"> /</w:t>
      </w:r>
      <w:r>
        <w:rPr>
          <w:color w:val="000000"/>
          <w:sz w:val="20"/>
          <w:szCs w:val="20"/>
          <w:lang w:val="en-US"/>
        </w:rPr>
        <w:t xml:space="preserve">they must not come from or have been in contact with animals from a holding on which rabies is present or is suspected of having been present within the last month 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rStyle w:val="Hps"/>
          <w:color w:val="222222"/>
          <w:sz w:val="20"/>
          <w:szCs w:val="20"/>
          <w:lang w:val="en-US"/>
        </w:rPr>
        <w:t>/</w:t>
      </w:r>
    </w:p>
    <w:p>
      <w:pPr>
        <w:pStyle w:val="Normal"/>
        <w:rPr>
          <w:rStyle w:val="Hps"/>
          <w:color w:val="222222"/>
          <w:sz w:val="20"/>
          <w:szCs w:val="20"/>
          <w:lang w:val="en-US" w:eastAsia="el-GR"/>
        </w:rPr>
      </w:pPr>
      <w:r>
        <w:rPr/>
      </w:r>
    </w:p>
    <w:p>
      <w:pPr>
        <w:pStyle w:val="CM4"/>
        <w:spacing w:before="60" w:after="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νέν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παρουσιάζ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λινικ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υμπτώματ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υξωμάτωσης</w:t>
      </w:r>
      <w:r>
        <w:rPr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come from a holding in which no animal shows clinical signs of myxomatosis.</w:t>
      </w:r>
    </w:p>
    <w:p>
      <w:pPr>
        <w:pStyle w:val="Normal"/>
        <w:rPr>
          <w:color w:val="000000"/>
          <w:sz w:val="20"/>
          <w:szCs w:val="20"/>
          <w:lang w:eastAsia="el-GR"/>
        </w:rPr>
      </w:pPr>
      <w:r>
        <w:rPr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από τη γέννησή τους, ή για τους έξι μήνες πριν από την αποστολή, σε μια εκμετάλλευση, όπου κανένα κρούσμα μυξωμάτωσης δεν έχει αναφερθεί επίσημα κατά τη διάρκεια αυτής της περιόδου/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nc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irth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x month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myxomatosi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ficial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erio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5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παρουσίασαν κανένα σύμπτωμα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κατά την ημέρα της αποστολής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ow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g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abbi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emorrhagic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iseas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6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σε εκμετάλλευση όπου κανένα κρούσμα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ιμορραγικής  νόσου των κουνελιών) δεν αναφέρθηκε κατά τη διάρκεια των 60 ημερών πριν από την αποστολή και καμία κλινική περίπτωση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δεν βρέθηκε κατά την επιθεώρηση από επίσημο κτηνίατρο αμέσως πριν από την αποστολή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60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 day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u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spec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veterinaire_officiel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Official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Veterinari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mmediate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7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1F2ED" w:val="clear"/>
        </w:rPr>
        <w:t>α)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ή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Style w:val="2Char"/>
          <w:rFonts w:cs="Times New Roman" w:ascii="Times New Roman" w:hAnsi="Times New Roman"/>
          <w:shd w:fill="F1F2ED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είδος του εμβολίου που χρησιμοποιήθηκε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atu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use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ημερομηνία εμβολιασμού/date of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instrText xml:space="preserve"> HYPERLINK "http://www.oie.int/index.php?id=169&amp;L=0&amp;htmfile=glossaire.htm" \l "terme_vaccin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>vaccination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shd w:fill="F1F2ED" w:val="clear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>I/PART III:</w:t>
      </w:r>
    </w:p>
    <w:p>
      <w:pPr>
        <w:pStyle w:val="Normal"/>
        <w:jc w:val="both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Κατά την ημέρα της μεταφοράς τους τα παραπάνω ζώα ήταν σε φυσική κατάσταση κατάλληλη για την προβλεπόμενη μετακίνηση σύμφωνα με τις διατάξεις του κανονισμού (ΕΚ) αριθ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/2005 </w:t>
      </w:r>
      <w:r>
        <w:rPr>
          <w:rFonts w:cs="Times New Roman" w:ascii="Times New Roman" w:hAnsi="Times New Roman"/>
          <w:sz w:val="20"/>
          <w:szCs w:val="20"/>
        </w:rPr>
        <w:t>τ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υλί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n the da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dispatch the ab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wer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i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ir in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m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under the provision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Regul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EC)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/2005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ίπτ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πορ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πληρούντ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ο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οϋποθέσει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ύμφω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μ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όσφα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νόνε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ΙΑ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Διεθν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μεταφορ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π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ιέπου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ωνταν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ων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./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 case of ai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transport, requirements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governing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ransportation of li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according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lates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rules of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ATA 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International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ir Transport Associ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>)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 are fulfilled.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ΣΗΜΕΙΩΣΕΙΣ/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ES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Σημείωση για τον εξαγωγέα: το πιστοποιητικό αυτό χορηγείται μόνο για κτηνιατρικούς σκοπούς και πρέπει να συνοδεύει την αποστολή έως τον τελικό προορισμ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ο παρόν πιστοποιητικό ισχύει για δέκα ημέρες. Σε περίπτωση μεταφοράς με πλοίο η ισχύς του παρατείνεται για τη διάρκεια του θαλάσσιου ταξιδιού./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t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exporte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: this certificate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onl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veterinar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purpose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d must accompan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consignment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final destination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br/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is certificate is vali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e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days.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case of transport b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boat the validit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ex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dur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Επίσημος Κτηνίατρος </w:t>
      </w:r>
      <w:r>
        <w:rPr/>
        <w:t>/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Official veterinarian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Ονοματεπώνυμ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Κεφαλαία</w:t>
      </w:r>
      <w:r>
        <w:rPr>
          <w:rFonts w:cs="Times New Roman" w:ascii="Times New Roman" w:hAnsi="Times New Roman"/>
          <w:sz w:val="20"/>
          <w:szCs w:val="20"/>
          <w:lang w:val="en-US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Name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(Capit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>):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Ιδιότη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ίτλο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Qualification and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itl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Τοπική Κτηνιατρική Μονάδα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Αριθμός Τοπικής Κτηνιατρικής Μονάδας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Number of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Ημερομηνί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Date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Υπογραφή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ignature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Σφραγίδ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tam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  <w:r>
        <w:rPr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Διαγράψτε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τη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περιττή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εγγραφή</w:t>
      </w:r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Delete the inappropriate</w:t>
      </w:r>
    </w:p>
    <w:sectPr>
      <w:footerReference w:type="default" r:id="rId5"/>
      <w:type w:val="nextPage"/>
      <w:pgSz w:w="11906" w:h="16838"/>
      <w:pgMar w:left="709" w:right="127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Hps">
    <w:name w:val="hps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ka6u047</dc:creator>
  <dc:description/>
  <cp:keywords/>
  <dc:language>en-US</dc:language>
  <cp:lastModifiedBy>ka6u003</cp:lastModifiedBy>
  <cp:lastPrinted>2014-03-14T10:36:00Z</cp:lastPrinted>
  <dcterms:modified xsi:type="dcterms:W3CDTF">2017-04-04T05:45:00Z</dcterms:modified>
  <cp:revision>2</cp:revision>
  <dc:subject/>
  <dc:title> ΕΛΛΗΝΙΚΗ ΔΗΜΟΚΡΑΤΙΑ/ HELLENIC REPUBLIC </dc:title>
</cp:coreProperties>
</file>