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490659166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51231601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021295642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583270945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85859766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244392432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641536193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257521888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20799130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57457579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60287304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492355204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45074150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69406241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777440082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98391122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146110432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092160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909901783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058733699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27871151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914602324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174395610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346122879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689328454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776227014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12299555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002657633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69993713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354094125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218581017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878228744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95593491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669637655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52049763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773317370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641156510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908170009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324461240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98244333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80313729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432318475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460018712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15723461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415315274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766377866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339978893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4416311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528319533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082923986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