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69214422"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986927683"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403174328"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362925686"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696477235"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68675237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164254854"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79748764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629334191"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3262387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377263897"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874172209"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67414576"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58228090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24698973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78181892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45763501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511266445"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343533203"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531025005"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155641671"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948529313"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438481416"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76886460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864299602"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978118109"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971608280"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312488441"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113193084"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946984173"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395421100"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649243641"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23693044"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983290443"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818650008"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60434006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322737441"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9574756"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29531035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417489785"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882626293"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612655358"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58672296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982803841"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405122418"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