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7574809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37058921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02430511"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27356977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374493547"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4944148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701409615"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45982375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49224935"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98518849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85696142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118844930"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171923215"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84319922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66855534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219513229"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13338974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386055074"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766197735"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516749511"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72485106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11067731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435330035"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013273274"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663671683"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021448945"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746080785"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62957270"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067791178"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514149075"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31604414"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433260524"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313833337"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431238229"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361001847"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439307100"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461375452"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27710518"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375877960"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30182577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945491020"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612859297"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922860550"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481709524"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830780447"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453085307"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531899274"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957652900"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