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5507595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94637690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9681814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75019486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49948235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157918357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344466890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1749357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844773844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3703986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22196886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95495465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6054288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7773306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43966197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73777378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671090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575697614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70335628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25630173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670896648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30348649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574262420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6408583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820473549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478544685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80603707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113031567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11262729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319218848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018021876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085330385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976114782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45960154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2130759994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2095264407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2028501274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71114766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227968615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81114331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93171385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48333699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789789433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608899729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81052390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