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53961939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29502914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1260643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94368783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33943075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653110992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1832952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1318862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052953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76765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903799539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994083310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34104461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0311723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08981353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49815447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7592137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15684399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512043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66660053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81807044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81259727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31526198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792224108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78357718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42546829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388482730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88121119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50860615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298909029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65093069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11611998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44084976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7787171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37644570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856949857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68774466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74533702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424902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22137723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67632745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159627812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360676470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60818810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93832563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25227612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613865699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