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401920186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90743606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344000983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126450223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109970179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584312874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531147993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73927837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834797771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88291336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551965400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829520460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97161318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55761258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22310225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47328530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570136802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639048785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712764837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547073029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993761577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750043010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127687029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466181628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684297806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26353833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51756932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770323863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477820085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840724749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497696569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600590162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253440353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60161363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739560066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2107117703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701505287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653681739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543397296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565286389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96233556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476463768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11994899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708429987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242787553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