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4467032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725730318"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45777050"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079721524"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016291224"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872293514"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067863730"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2072499395"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711297204"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302953619"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367986719"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385863509"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430571739"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75268065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099136408"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884422458"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05156786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793204345"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359645523"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870289208"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975043081"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207472451"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507663080"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795727478"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450070085"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743353722"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341305155"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120621309"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213864109"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822068443"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664359831"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255071085"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511138134"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812702872"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786436500"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032444296"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40835949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502027740"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289068206"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43288849"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338678535"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360264888"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83376428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803274226"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2019907833"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