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885700914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2020716295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623488072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925418951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725972825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775247781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843249043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108816859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942610301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922063953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771337288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871006570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091196991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233391436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42365059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11163972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523490943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064634155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093304901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785110512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2079703973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83035493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266474371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588011730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600391544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2113368367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99321744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218268374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367635242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2010346153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086047548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506278757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802875002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245207692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911096090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607296935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235996141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1260012238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62667803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843871336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1430604791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481022463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202687245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2075460726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523592707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1108432444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1199138572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474214215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165595725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1587722912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