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3928401"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78821731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2112213553"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641814085"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887551756"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655778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98829527"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520826155"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661298066"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949068143"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52843876"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698296661"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65161091"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90366467"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182461977"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026537365"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241624704"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943259598"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399465076"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617096672"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5443696"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265531532"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443268739"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2138542712"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686317366"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705625158"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003317258"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60178424"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941823957"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934159327"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611248712"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600642016"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959433410"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959476785"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707100837"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484400285"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40180287"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667727088"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341193746"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682794749"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188503759"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012923467"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70197424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066983473"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652596864"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742966072"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502425441"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589941275"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