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243709496"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1808193377"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123221464"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303128730"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097745562"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2053913786"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099848155"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189421304"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518762909"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283311395"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388819551"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005564679"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965918418"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236451318"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959618211"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456692916"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67089130"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864381532"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498223071"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2081244948"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289421086"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214707813"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1586094979"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1912661267"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1981387662"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401443785"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356625100"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1079602364"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2118824720"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237381616"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635694998"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1259721208"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933531219"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447678273"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1953732135"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408077257"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180048459"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1346770126"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684117027"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416191165"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889555302"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1470078910"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951953532"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911755119"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1413296055"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