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152088386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37577593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436611696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911086896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34766145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630744766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432458102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61594612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218808621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381550756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065164542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446019280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04223220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005456420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855147499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15779185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794061025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29926406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039640163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430433664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1411985442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1564321973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457960113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196702727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920581924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2382624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559230494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323862237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251714508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694796689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60700278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465277043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026660173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948200239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1604220223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82709228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1012815790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77839107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61110603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475651135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640392664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1691895699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442381294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368703503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329075412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