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172540041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482011290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358724424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1862647069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703265667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060154349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017905710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465860502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758305279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990500897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072133352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257906798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396854733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663887118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620292182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728186107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434850965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381492233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701674745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8133477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669614581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622885374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924037843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675359280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238358901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1868521453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689298164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54538209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280328312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760949467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441269140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1307179936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187954023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766094207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407012219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696854701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595485426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1524366818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241526493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901364319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76484628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679700670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1019983944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859653573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456656850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1453820045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368645396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2062649489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649508105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1982722903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