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35369485"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588219670"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554614378"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64453359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986532201"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64659343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060767069"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081667359"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017450409"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953186220"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055930534"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20063023"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441560649"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1928970290"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472543252"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606446191"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178663804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667620153"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1952017639"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38875309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82604216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537539628"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1546402219"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484154705"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335653379"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032763752"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985094447"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183083022"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322937297"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2070267126"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982855034"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1562797531"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1295205012"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1943453858"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423177993"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1576329606"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542264975"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559762183"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1857723189"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685849544"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323111327"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1535562893"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2112493288"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034383372"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888043854"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731449495"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1120099177"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1268932142"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