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2042117294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667635106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828421005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9208076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799113528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797414149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963305223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4985591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22646234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701890280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737785923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732192350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828001535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642864597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202972891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201500501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095460472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10517126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39096943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640922998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844041617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84302413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810925223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304354950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582764329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2088737904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1146631059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38595308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3332124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186167422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883631018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435464501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324627568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881262928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833085140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1563358785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1600920894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77096257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446556496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873801241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950606410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1884457052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973780157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108455428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1526989060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916355544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499499765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