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94782875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39822578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2052860858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43006187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8230476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414852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54983806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5641035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6903287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2231956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43761424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91189683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37133230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85666525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393815066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81544808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73006687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34539756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868289397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77832725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341467972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589716962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1984273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34842995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679070467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95066365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688406791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22718118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2019339213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811213968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10986477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35687649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70780762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820285823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463901058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61800784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783629351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213944945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3585114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201139644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44235696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33175044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673226547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725048188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035187201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1352294812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909556699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