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033137624"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1157873385"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709189725"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841334259"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53207483"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1400983216"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335358796"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580185127"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671687856"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984622209"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460014085"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715193364"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421515879"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687217851"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439447183"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692716933"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337854335"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499160000"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229838378"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226965079"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238612079"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1779002063"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2062093952"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116147495"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1272041502"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72642766"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1107549690"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1219831034"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46236936"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768310023"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2034314969"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892177432"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1343266257"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626989123"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1584741137"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776252417"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850769779"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1634208787"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1530330562"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1915791295"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812859548"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2069787881"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1374446530"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2130835846"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1001718757"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1663652381"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1839168840"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1816201949"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