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03382955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72804966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5564011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4623150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92326742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79922820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735119599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9538350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5455989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36190271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92431277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2870558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2119746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30568076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3852706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370090591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660390635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84661392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49483907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5424339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90341262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27854666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71963762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753769801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08239539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79611862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898950598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88334714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95128370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659284813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9704320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984319472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810776710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331120331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611600412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82506678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33175469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999084833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615828178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5993628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73659218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230817865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343917609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122526410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013869133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612177886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712037189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29913723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201869809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698699843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