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22408468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22214052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2485069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926351062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7015945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78471604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1391282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7412449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03232242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3089230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03779693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0814305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68754296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0689537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335597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3020473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7047159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8586440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05038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578313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09907649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49564882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400894650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0029176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07530275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210433628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31413200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5923058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6894442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67510274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92403081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7921544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3176712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07446357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5313541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08993536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6864374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8992995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03903281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3991112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35127296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603523246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561246694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05860561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921702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40090600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86228088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