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6950818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46113625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727148802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96302955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39940918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3680475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03251467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0289398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73344382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2518018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1093653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907970759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608180109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9305658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1789697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47309163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680059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109656447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31608321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15921461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586841771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723432054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41159787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520765898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9405959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20141667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791474221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54280973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81792758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86996562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585879210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08294530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164839943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53166712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270460163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677960757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81823997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90453874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659856640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816842342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29536466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59306570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824195128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5874733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99016765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