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48215856"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54149957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430904016"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800072341"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3155153"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09119872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391500724"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897828163"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49403623"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7338564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9291964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746888502"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134833546"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52317874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85985181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447308963"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62905094"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786930258"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885596277"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509418721"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514886644"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474573364"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01297162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208546145"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233521804"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791443864"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731407628"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33861485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804573204"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662732212"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582694433"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424705101"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241880400"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894491585"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561116910"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779072268"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460078663"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9966358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398262956"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97497217"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862234749"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350261461"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68639736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2033928581"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660812538"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