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533316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06035040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12824277"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2102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5432285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7528756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6449357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62695191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82244504"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05872903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7912209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97072019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89945769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624320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285919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88506029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15021422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63165439"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71137580"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346343407"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654870757"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2987321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741348555"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597064903"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575558905"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557642661"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76102052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31227383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04095531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69953711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202400478"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015600530"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418025673"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14483339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5008975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48823074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68312986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471412596"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218355373"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796097202"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205327639"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860936686"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445861213"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92422744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513475862"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01429843"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014153790"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37790433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