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07593091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51829216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856162026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53313320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828752773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538964866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889796923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9850091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66167012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50177576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761298470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537176453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829846117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9178311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37447269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8297506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64806403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66725835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6419281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2276746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326387624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807806227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116841653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747979500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200616534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214953643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973086405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663488279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060065451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437410388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717236352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978645193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970774646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18236449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166981812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138838839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48570388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89367590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848687046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526485960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22988878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959067347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22018044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443485142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71464983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