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175554082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285924222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553896020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517434911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321465534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902571617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564761499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450769080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779994820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630460314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399110925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239581584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896025081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577844608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785198868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730348908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919345986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736411538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69963339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982099155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566363452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372629841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20440254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562863624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523929199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526895123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867093904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242864970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175138818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190745159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040805108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489046596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637586543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331176538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289492211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021519284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867304294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2015141854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074362395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633868345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46276861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203172981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740130924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375965628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377182469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427579615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896096886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302683525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378441873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386497588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