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8520348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17704141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3992571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2476857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8429238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42577381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98353134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1474949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0077562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0240377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2696671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7027290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3114842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10728739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38304038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80723512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60155090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2726793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50927370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96167907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14562549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73573790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1357821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19889173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63381928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59147809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87954897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14516705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78030679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387713120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19891669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2849449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41101918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4620774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43960622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67482592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72353268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9826965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7024978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186380823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50843114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89539490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86873262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76242035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9196003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3749166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73434866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