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3523088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323893960"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271174958"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55283716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3884221"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30135392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91322813"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26854907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057708786"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53490332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4816468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85203420"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58930219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5565918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2460269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81976841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5748846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7864493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98552218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0006432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132735935"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260551107"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92421260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758383000"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771743681"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410805759"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593677065"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3928668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27729528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812000904"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30719589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019183485"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977840735"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42989301"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052777602"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79546402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26347141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282112113"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01443322"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706555115"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19062267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866663452"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981885169"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35623991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45801322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