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16050485"/>
            <w:bookmarkStart w:id="1" w:name="__Fieldmark__0_51605048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16050485"/>
            <w:bookmarkStart w:id="3" w:name="__Fieldmark__1_51605048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16050485"/>
            <w:bookmarkStart w:id="5" w:name="__Fieldmark__2_51605048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16050485"/>
            <w:bookmarkStart w:id="7" w:name="__Fieldmark__3_51605048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16050485"/>
            <w:bookmarkStart w:id="10" w:name="__Fieldmark__4_51605048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16050485"/>
            <w:bookmarkStart w:id="12" w:name="__Fieldmark__5_51605048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16050485"/>
            <w:bookmarkStart w:id="14" w:name="__Fieldmark__6_51605048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16050485"/>
            <w:bookmarkStart w:id="16" w:name="__Fieldmark__7_516050485"/>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516050485"/>
            <w:bookmarkStart w:id="18" w:name="__Fieldmark__8_516050485"/>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516050485"/>
            <w:bookmarkStart w:id="20" w:name="__Fieldmark__9_516050485"/>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