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0242835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847291551"/>
            <w:bookmarkStart w:id="1" w:name="__Fieldmark__0_384729155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847291551"/>
            <w:bookmarkStart w:id="3" w:name="__Fieldmark__1_384729155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847291551"/>
            <w:bookmarkStart w:id="5" w:name="__Fieldmark__2_384729155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847291551"/>
            <w:bookmarkStart w:id="7" w:name="__Fieldmark__3_384729155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847291551"/>
            <w:bookmarkStart w:id="10" w:name="__Fieldmark__4_384729155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847291551"/>
            <w:bookmarkStart w:id="12" w:name="__Fieldmark__5_384729155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847291551"/>
            <w:bookmarkStart w:id="14" w:name="__Fieldmark__6_384729155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847291551"/>
            <w:bookmarkStart w:id="16" w:name="__Fieldmark__7_384729155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3847291551"/>
            <w:bookmarkStart w:id="19" w:name="__Fieldmark__8_3847291551"/>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3847291551"/>
            <w:bookmarkStart w:id="21" w:name="__Fieldmark__9_3847291551"/>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