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24554172"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29030389"/>
            <w:bookmarkStart w:id="1" w:name="__Fieldmark__0_272903038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29030389"/>
            <w:bookmarkStart w:id="3" w:name="__Fieldmark__1_272903038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729030389"/>
            <w:bookmarkStart w:id="5" w:name="__Fieldmark__2_272903038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729030389"/>
            <w:bookmarkStart w:id="7" w:name="__Fieldmark__3_272903038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729030389"/>
            <w:bookmarkStart w:id="10" w:name="__Fieldmark__4_272903038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729030389"/>
            <w:bookmarkStart w:id="12" w:name="__Fieldmark__5_272903038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729030389"/>
            <w:bookmarkStart w:id="14" w:name="__Fieldmark__6_272903038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729030389"/>
            <w:bookmarkStart w:id="16" w:name="__Fieldmark__7_272903038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2729030389"/>
            <w:bookmarkStart w:id="19" w:name="__Fieldmark__8_2729030389"/>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2729030389"/>
            <w:bookmarkStart w:id="21" w:name="__Fieldmark__9_2729030389"/>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