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10844821"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562867704"/>
            <w:bookmarkStart w:id="1" w:name="__Fieldmark__0_562867704"/>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562867704"/>
            <w:bookmarkStart w:id="3" w:name="__Fieldmark__1_562867704"/>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62867704"/>
            <w:bookmarkStart w:id="5" w:name="__Fieldmark__2_562867704"/>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62867704"/>
            <w:bookmarkStart w:id="7" w:name="__Fieldmark__3_562867704"/>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562867704"/>
            <w:bookmarkStart w:id="10" w:name="__Fieldmark__4_562867704"/>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562867704"/>
            <w:bookmarkStart w:id="12" w:name="__Fieldmark__5_562867704"/>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562867704"/>
            <w:bookmarkStart w:id="14" w:name="__Fieldmark__6_562867704"/>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562867704"/>
            <w:bookmarkStart w:id="16" w:name="__Fieldmark__7_562867704"/>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562867704"/>
            <w:bookmarkStart w:id="18" w:name="__Fieldmark__8_562867704"/>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562867704"/>
            <w:bookmarkStart w:id="20" w:name="__Fieldmark__9_562867704"/>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