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805010269"/>
            <w:bookmarkStart w:id="1" w:name="__Fieldmark__0_80501026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805010269"/>
            <w:bookmarkStart w:id="3" w:name="__Fieldmark__1_80501026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805010269"/>
            <w:bookmarkStart w:id="5" w:name="__Fieldmark__2_80501026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805010269"/>
            <w:bookmarkStart w:id="7" w:name="__Fieldmark__3_80501026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805010269"/>
            <w:bookmarkStart w:id="10" w:name="__Fieldmark__4_80501026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805010269"/>
            <w:bookmarkStart w:id="12" w:name="__Fieldmark__5_80501026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805010269"/>
            <w:bookmarkStart w:id="14" w:name="__Fieldmark__6_80501026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805010269"/>
            <w:bookmarkStart w:id="16" w:name="__Fieldmark__7_805010269"/>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805010269"/>
            <w:bookmarkStart w:id="18" w:name="__Fieldmark__8_805010269"/>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805010269"/>
            <w:bookmarkStart w:id="20" w:name="__Fieldmark__9_805010269"/>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