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93372102"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98276088"/>
            <w:bookmarkStart w:id="1" w:name="__Fieldmark__0_98276088"/>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98276088"/>
            <w:bookmarkStart w:id="3" w:name="__Fieldmark__1_98276088"/>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98276088"/>
            <w:bookmarkStart w:id="5" w:name="__Fieldmark__2_98276088"/>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98276088"/>
            <w:bookmarkStart w:id="7" w:name="__Fieldmark__3_98276088"/>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98276088"/>
            <w:bookmarkStart w:id="10" w:name="__Fieldmark__4_98276088"/>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98276088"/>
            <w:bookmarkStart w:id="12" w:name="__Fieldmark__5_98276088"/>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98276088"/>
            <w:bookmarkStart w:id="14" w:name="__Fieldmark__6_98276088"/>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98276088"/>
            <w:bookmarkStart w:id="16" w:name="__Fieldmark__7_98276088"/>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98276088"/>
            <w:bookmarkStart w:id="18" w:name="__Fieldmark__8_98276088"/>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98276088"/>
            <w:bookmarkStart w:id="20" w:name="__Fieldmark__9_98276088"/>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