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42392422"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467123605"/>
            <w:bookmarkStart w:id="1" w:name="__Fieldmark__0_246712360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467123605"/>
            <w:bookmarkStart w:id="3" w:name="__Fieldmark__1_246712360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467123605"/>
            <w:bookmarkStart w:id="5" w:name="__Fieldmark__2_246712360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467123605"/>
            <w:bookmarkStart w:id="7" w:name="__Fieldmark__3_246712360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467123605"/>
            <w:bookmarkStart w:id="10" w:name="__Fieldmark__4_246712360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467123605"/>
            <w:bookmarkStart w:id="12" w:name="__Fieldmark__5_246712360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467123605"/>
            <w:bookmarkStart w:id="14" w:name="__Fieldmark__6_246712360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467123605"/>
            <w:bookmarkStart w:id="16" w:name="__Fieldmark__7_246712360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2467123605"/>
            <w:bookmarkStart w:id="19" w:name="__Fieldmark__8_2467123605"/>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2467123605"/>
            <w:bookmarkStart w:id="21" w:name="__Fieldmark__9_2467123605"/>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