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b/>
          <w:b/>
          <w:color w:val="000000"/>
          <w:lang w:val="el-GR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389346655" r:id="rId2"/>
        </w:object>
      </w:r>
      <w:r>
        <w:rPr>
          <w:rFonts w:cs="Times New Roman" w:ascii="Times New Roman" w:hAnsi="Times New Roman"/>
          <w:color w:val="000000"/>
          <w:sz w:val="18"/>
          <w:szCs w:val="18"/>
          <w:lang w:val="el-GR"/>
        </w:rPr>
        <w:t>ΕΛΛΗΝΙΚΗ ΔΗΜΟΚΡΑΤΙΑ/</w:t>
      </w:r>
      <w:r>
        <w:rPr>
          <w:rFonts w:cs="Times New Roman" w:ascii="Times New Roman" w:hAnsi="Times New Roman"/>
          <w:sz w:val="18"/>
          <w:szCs w:val="18"/>
          <w:lang w:val="el-GR"/>
        </w:rPr>
        <w:t>/</w:t>
      </w:r>
      <w:r>
        <w:rPr>
          <w:rFonts w:cs="Times New Roman" w:ascii="Times New Roman" w:hAnsi="Times New Roman"/>
          <w:sz w:val="18"/>
          <w:szCs w:val="18"/>
        </w:rPr>
        <w:t>HELLENIC</w:t>
      </w:r>
      <w:r>
        <w:rPr>
          <w:rFonts w:cs="Times New Roman" w:ascii="Times New Roman" w:hAnsi="Times New Roman"/>
          <w:sz w:val="18"/>
          <w:szCs w:val="18"/>
          <w:lang w:val="el-G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PUBLIC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ab/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lang w:val="el-GR"/>
        </w:rPr>
        <w:t>ΚΤΗΝΙΑΤΡΙΚΟ ΥΓΕΙΟΝΟΜΙΚΟ ΠΙΣΤΟΠΟΙΗΤΙΚΟ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jc w:val="both"/>
        <w:rPr>
          <w:rFonts w:ascii="Times New Roman" w:hAnsi="Times New Roman" w:cs="Times New Roman"/>
          <w:smallCaps/>
          <w:lang w:val="ru-RU"/>
        </w:rPr>
      </w:pP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την προσωρινή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εισαγωγή εγγεγραμμένων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ίππων προοριζόμενων για ιπποδρομίε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διαγωνισμούς και πολιτιστικές εκδηλώσει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στη Δημοκρατί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της Σερβία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χρονικό διάστημ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μικρότερο των 30 ημερών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mallCaps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659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ЗДРАВСТВЕНИ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СЕРТИФИКАТ</w:t>
      </w:r>
    </w:p>
    <w:p>
      <w:pPr>
        <w:pStyle w:val="Normal"/>
        <w:shd w:fill="FFFFFF" w:val="clear"/>
        <w:ind w:left="-400" w:right="-74" w:hanging="100"/>
        <w:jc w:val="center"/>
        <w:rPr>
          <w:rFonts w:ascii="Times New Roman" w:hAnsi="Times New Roman" w:cs="Times New Roman"/>
          <w:b/>
          <w:b/>
          <w:bCs/>
          <w:spacing w:val="1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за привремени улазак регистрованих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коња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за трке, такмичења и културна догађања у Републику Србију у периоду краћем од 30 дана</w:t>
      </w:r>
    </w:p>
    <w:p>
      <w:pPr>
        <w:pStyle w:val="Normal"/>
        <w:shd w:fill="FFFFFF" w:val="clear"/>
        <w:ind w:left="607" w:right="482" w:firstLine="23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pacing w:val="1"/>
          <w:sz w:val="16"/>
          <w:szCs w:val="16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GB"/>
        </w:rPr>
        <w:t>HEALTH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GB"/>
        </w:rPr>
        <w:t>CERTIFICATE</w:t>
      </w:r>
    </w:p>
    <w:p>
      <w:pPr>
        <w:pStyle w:val="Normal"/>
        <w:shd w:fill="FFFFFF" w:val="clear"/>
        <w:ind w:left="607" w:right="-174" w:hanging="1307"/>
        <w:jc w:val="center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sz w:val="16"/>
          <w:szCs w:val="16"/>
        </w:rPr>
        <w:t>for the temporary importation of registered horses for racing,</w:t>
      </w:r>
      <w:r>
        <w:rPr>
          <w:rFonts w:cs="Times New Roman" w:ascii="Times New Roman" w:hAnsi="Times New Roman"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competition and cultural events into the Republic of Serbia</w:t>
      </w:r>
      <w:r>
        <w:rPr>
          <w:rFonts w:cs="Times New Roman" w:ascii="Times New Roman" w:hAnsi="Times New Roman"/>
          <w:bCs/>
          <w:spacing w:val="-2"/>
          <w:sz w:val="16"/>
          <w:szCs w:val="16"/>
        </w:rPr>
        <w:t xml:space="preserve"> for a period of less than 30 days</w:t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en-GB"/>
        </w:rPr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sr-CS"/>
        </w:rPr>
      </w:r>
    </w:p>
    <w:p>
      <w:pPr>
        <w:pStyle w:val="Normal"/>
        <w:shd w:fill="FFFFFF" w:val="clear"/>
        <w:spacing w:lineRule="exact" w:line="192"/>
        <w:ind w:right="286" w:hanging="0"/>
        <w:jc w:val="right"/>
        <w:rPr>
          <w:rFonts w:ascii="Times New Roman" w:hAnsi="Times New Roman" w:cs="Times New Roman"/>
          <w:iCs/>
          <w:color w:val="000000"/>
          <w:spacing w:val="-1"/>
          <w:sz w:val="24"/>
          <w:szCs w:val="24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/Број сертификата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: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  <w:t>____________________________________________________</w:t>
      </w:r>
    </w:p>
    <w:p>
      <w:pPr>
        <w:pStyle w:val="Normal"/>
        <w:shd w:fill="FFFFFF" w:val="clear"/>
        <w:spacing w:lineRule="exact" w:line="192"/>
        <w:ind w:right="67" w:hanging="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lineRule="exact" w:line="192"/>
        <w:ind w:right="-92" w:hanging="0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 αποστολής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З</w:t>
      </w:r>
      <w:r>
        <w:rPr>
          <w:rFonts w:cs="Times New Roman" w:ascii="Times New Roman" w:hAnsi="Times New Roman"/>
          <w:b/>
          <w:sz w:val="16"/>
          <w:szCs w:val="16"/>
        </w:rPr>
        <w:t xml:space="preserve">емљ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споруке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Cs/>
          <w:sz w:val="16"/>
          <w:szCs w:val="16"/>
        </w:rPr>
        <w:t>C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ountry of dispatch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sr-Latn-CS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)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: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</w:r>
    </w:p>
    <w:p>
      <w:pPr>
        <w:pStyle w:val="Normal"/>
        <w:shd w:fill="FFFFFF" w:val="clear"/>
        <w:ind w:left="-500" w:right="-179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μόδ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Υπουργεί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/Надлежно Министарство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Minis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esponsi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sr-CS"/>
        </w:rPr>
        <w:t>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080" w:leader="none"/>
        </w:tabs>
        <w:ind w:right="67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bCs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Latn-C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αυτοποίηση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>/Идентификација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ко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>њ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а</w:t>
      </w:r>
      <w:r>
        <w:rPr>
          <w:rFonts w:cs="Times New Roman" w:ascii="Times New Roman" w:hAnsi="Times New Roman"/>
          <w:b/>
          <w:bCs/>
          <w:iCs/>
          <w:color w:val="000000"/>
          <w:spacing w:val="1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hu-HU"/>
        </w:rPr>
        <w:t>I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dentification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of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the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horse</w:t>
      </w:r>
    </w:p>
    <w:p>
      <w:pPr>
        <w:pStyle w:val="Normal"/>
        <w:ind w:right="-55" w:hanging="0"/>
        <w:rPr>
          <w:rFonts w:ascii="Times New Roman" w:hAnsi="Times New Roman" w:cs="Times New Roman"/>
          <w:bCs/>
          <w:iCs/>
          <w:color w:val="000000"/>
          <w:spacing w:val="11"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sr-CS"/>
        </w:rPr>
      </w:r>
    </w:p>
    <w:p>
      <w:pPr>
        <w:pStyle w:val="Normal"/>
        <w:ind w:left="-300" w:right="-5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а)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εγγράφου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ναγνώριση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διαβατήρ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)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Број идентификационог документа (Пасош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:/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>_________</w:t>
      </w:r>
    </w:p>
    <w:p>
      <w:pPr>
        <w:pStyle w:val="Normal"/>
        <w:ind w:right="-55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dentific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ocum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sz w:val="16"/>
          <w:szCs w:val="16"/>
        </w:rPr>
        <w:t>Passpo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)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ab/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Επικυρώθηκε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здат од</w:t>
      </w:r>
      <w:r>
        <w:rPr>
          <w:rFonts w:cs="Times New Roman" w:ascii="Times New Roman" w:hAnsi="Times New Roman"/>
          <w:b/>
          <w:bCs/>
          <w:spacing w:val="13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alida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</w:rPr>
        <w:t>_________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10080" w:leader="none"/>
        </w:tabs>
        <w:ind w:left="-500" w:right="-179" w:firstLine="10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3"/>
          <w:sz w:val="16"/>
          <w:szCs w:val="16"/>
          <w:lang w:val="sr-C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Όνομα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αρμόδι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υπηρεσί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назив овлашћеног органа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et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uthor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)</w:t>
      </w:r>
    </w:p>
    <w:p>
      <w:pPr>
        <w:pStyle w:val="Normal"/>
        <w:ind w:left="-500" w:right="-179" w:firstLine="100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</w:r>
    </w:p>
    <w:p>
      <w:pPr>
        <w:pStyle w:val="Normal"/>
        <w:ind w:left="-500" w:right="-179" w:firstLine="100"/>
        <w:rPr>
          <w:rFonts w:ascii="Times New Roman" w:hAnsi="Times New Roman" w:cs="Times New Roman"/>
          <w:b/>
          <w:b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ισμ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/Порекло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  <w:lang w:val="sr-CS"/>
        </w:rPr>
        <w:t xml:space="preserve"> и одредиште коња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rigi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and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destinatio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f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the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horse</w:t>
      </w:r>
    </w:p>
    <w:p>
      <w:pPr>
        <w:pStyle w:val="Normal"/>
        <w:shd w:fill="FFFFFF" w:val="clear"/>
        <w:tabs>
          <w:tab w:val="clear" w:pos="720"/>
          <w:tab w:val="left" w:pos="3374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 πρόκειται να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αλεί από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Коњ се отпрема из:/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  <w:lang w:val="sr-CS"/>
        </w:rPr>
        <w:t>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</w:rPr>
        <w:t>___________</w:t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εξαγωγής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место извоза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plac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export</w:t>
      </w:r>
      <w:r>
        <w:rPr>
          <w:rFonts w:cs="Times New Roman" w:ascii="Times New Roman" w:hAnsi="Times New Roman"/>
          <w:iCs/>
          <w:color w:val="000000"/>
          <w:spacing w:val="6"/>
          <w:w w:val="93"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8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b/>
          <w:bCs/>
          <w:sz w:val="16"/>
          <w:szCs w:val="16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у: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>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земља  и место одредишта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z w:val="16"/>
          <w:szCs w:val="16"/>
          <w:lang w:val="sr-Latn-CS"/>
        </w:rPr>
        <w:t>Destination 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plac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estination</w:t>
      </w:r>
      <w:r>
        <w:rPr>
          <w:rFonts w:cs="Times New Roman" w:ascii="Times New Roman" w:hAnsi="Times New Roman"/>
          <w:iCs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200" w:leader="none"/>
        </w:tabs>
        <w:autoSpaceDE w:val="true"/>
        <w:ind w:left="-200" w:hanging="100"/>
        <w:rPr/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Πεζοί</w:t>
      </w:r>
      <w:r>
        <w:rPr>
          <w:rFonts w:cs="Times New Roman" w:ascii="Times New Roman" w:hAnsi="Times New Roman"/>
          <w:b/>
          <w:sz w:val="16"/>
          <w:szCs w:val="16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>) / пеш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 xml:space="preserve">) / </w:t>
      </w:r>
      <w:r>
        <w:rPr>
          <w:rFonts w:cs="Times New Roman" w:ascii="Times New Roman" w:hAnsi="Times New Roman"/>
          <w:iCs/>
          <w:sz w:val="16"/>
          <w:szCs w:val="16"/>
        </w:rPr>
        <w:t>on foot (</w:t>
      </w:r>
      <w:r>
        <w:rPr>
          <w:rFonts w:cs="Times New Roman" w:ascii="Times New Roman" w:hAnsi="Times New Roman"/>
          <w:iCs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iCs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ind w:left="-2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ή/</w:t>
      </w:r>
      <w:r>
        <w:rPr>
          <w:rFonts w:cs="Times New Roman" w:ascii="Times New Roman" w:hAnsi="Times New Roman"/>
          <w:b/>
          <w:sz w:val="16"/>
          <w:szCs w:val="16"/>
        </w:rPr>
        <w:t>или</w:t>
      </w:r>
      <w:r>
        <w:rPr>
          <w:rFonts w:cs="Times New Roman" w:ascii="Times New Roman" w:hAnsi="Times New Roman"/>
          <w:sz w:val="16"/>
          <w:szCs w:val="16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de-DE"/>
        </w:rPr>
      </w:pPr>
      <w:r>
        <w:rPr>
          <w:rFonts w:cs="Times New Roman" w:ascii="Times New Roman" w:hAnsi="Times New Roman"/>
          <w:iCs/>
          <w:sz w:val="16"/>
          <w:szCs w:val="16"/>
          <w:lang w:val="de-DE"/>
        </w:rPr>
      </w:r>
    </w:p>
    <w:p>
      <w:pPr>
        <w:pStyle w:val="Normal"/>
        <w:ind w:left="-300" w:hanging="0"/>
        <w:rPr/>
      </w:pP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έν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ορτηγ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οκίνη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εροπλάνο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οίο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b/>
          <w:sz w:val="16"/>
          <w:szCs w:val="16"/>
        </w:rPr>
        <w:t>железнички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ваг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кам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ав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брод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by railway wagon/lorry/aircraft/ship </w:t>
      </w:r>
      <w:r>
        <w:rPr>
          <w:rFonts w:cs="Times New Roman" w:ascii="Times New Roman" w:hAnsi="Times New Roman"/>
          <w:sz w:val="16"/>
          <w:szCs w:val="16"/>
          <w:lang w:val="de-DE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: </w:t>
      </w:r>
      <w:r>
        <w:rPr>
          <w:rFonts w:cs="Times New Roman" w:ascii="Times New Roman" w:hAnsi="Times New Roman"/>
          <w:lang w:val="de-DE"/>
        </w:rPr>
        <w:t xml:space="preserve">          </w:t>
      </w:r>
      <w:r>
        <w:rPr>
          <w:rFonts w:cs="Times New Roman" w:ascii="Times New Roman" w:hAnsi="Times New Roman"/>
          <w:iCs/>
          <w:lang w:val="de-DE"/>
        </w:rPr>
        <w:t xml:space="preserve">         </w:t>
      </w:r>
      <w:r>
        <w:rPr>
          <w:rFonts w:cs="Times New Roman" w:ascii="Times New Roman" w:hAnsi="Times New Roman"/>
          <w:lang w:val="de-DE"/>
        </w:rPr>
        <w:t xml:space="preserve">                             </w:t>
      </w:r>
      <w:r>
        <w:rPr>
          <w:rFonts w:cs="Times New Roman" w:ascii="Times New Roman" w:hAnsi="Times New Roman"/>
          <w:lang w:val="sr-CS"/>
        </w:rPr>
        <w:t xml:space="preserve">   </w:t>
      </w:r>
    </w:p>
    <w:p>
      <w:pPr>
        <w:pStyle w:val="Normal"/>
        <w:ind w:left="-3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de-DE"/>
        </w:rPr>
        <w:t>_________________________________________________________________________________________</w:t>
      </w:r>
      <w:r>
        <w:rPr>
          <w:rFonts w:cs="Times New Roman" w:ascii="Times New Roman" w:hAnsi="Times New Roman"/>
          <w:lang w:val="sr-CS"/>
        </w:rPr>
        <w:t>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ημειώσ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έσ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ταφορά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υκλοφορ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τή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άλογ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/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навести врсту транспортног средства и регистрационе ознаке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број лета или  име брода, као што је одређено)/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dicate means of transport and registration marks, flight number, as appropriate</w:t>
      </w:r>
      <w:r>
        <w:rPr>
          <w:rFonts w:cs="Times New Roman" w:ascii="Times New Roman" w:hAnsi="Times New Roman"/>
          <w:sz w:val="16"/>
          <w:szCs w:val="16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έ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 Име и адреса извозника</w:t>
      </w:r>
      <w:r>
        <w:rPr>
          <w:rFonts w:cs="Times New Roman" w:ascii="Times New Roman" w:hAnsi="Times New Roman"/>
          <w:b/>
          <w:bCs/>
          <w:color w:val="000000"/>
          <w:spacing w:val="10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λήπτη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Име и адреса увозника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614" w:leader="dot"/>
        </w:tabs>
        <w:spacing w:lineRule="exact" w:line="360"/>
        <w:ind w:left="-500" w:right="-179" w:firstLine="100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>III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Υγειονομικέ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πληροφορίε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lang w:val="sr-CS"/>
        </w:rPr>
        <w:t xml:space="preserve">Здравствене информације/ </w:t>
      </w: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hu-HU"/>
        </w:rPr>
        <w:t>Health information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ind w:left="-100" w:hanging="0"/>
        <w:jc w:val="both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βαιώ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ωτέρ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Ja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доле потписани  потврђујем да горе описани коњ испуњава следеће захтеве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undersign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certif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scrib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bov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mee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quiremen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(а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κόλουθ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σθένει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ηλών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οχρεωτικ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: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φρικαν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άλ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όλ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ύ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υμπεριλαμβανομέν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της Βενεζουέλας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VEE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αναιμ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οματίτιδ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ύσσ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άνθρακ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/>
      </w:pPr>
      <w:r>
        <w:rPr>
          <w:color w:val="222222"/>
          <w:sz w:val="17"/>
          <w:szCs w:val="17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долази из земље у којој су следећа обољења обавезна за пријављивање: куга коња, дурина, сакагија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енцефаломијелитис (сви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типови, укључујући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hu-HU"/>
        </w:rPr>
        <w:t xml:space="preserve">VEE)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инфективна анемија коња, везикуларни стоматитис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беснило, антракс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un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ollow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iseas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ulsoril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tifia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fric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ickn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Glande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l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yp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clu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)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aemi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ετα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ήμε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ουσιάζ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ν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λι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πτω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3)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Данас је прегледан и није испољио клиничке симптоме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sr-CS"/>
        </w:rPr>
        <w:t>обољења</w:t>
      </w:r>
      <w:r>
        <w:rPr>
          <w:rFonts w:cs="Times New Roman" w:ascii="Times New Roman" w:hAnsi="Times New Roman"/>
          <w:b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spacing w:val="-1"/>
          <w:sz w:val="16"/>
          <w:szCs w:val="16"/>
          <w:lang w:val="sr-CS"/>
        </w:rPr>
        <w:t>;</w:t>
      </w:r>
      <w:r>
        <w:rPr>
          <w:rFonts w:cs="Times New Roman" w:ascii="Times New Roman" w:hAnsi="Times New Roman"/>
          <w:spacing w:val="-1"/>
          <w:sz w:val="16"/>
          <w:szCs w:val="16"/>
          <w:vertAlign w:val="superscript"/>
          <w:lang w:val="sr-Latn-CS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examin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toda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how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clinic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ign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c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φαγ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αίσ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θν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γράμμα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άλειψ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/Није намењен клању, у склопу националног програма искорењивања  инфективних или заразних болести;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tend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ation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gram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g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radica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color w:val="000000"/>
          <w:spacing w:val="1"/>
          <w:lang w:val="sr-CS"/>
        </w:rPr>
      </w:pPr>
      <w:r>
        <w:rPr>
          <w:rFonts w:cs="Times New Roman" w:ascii="Times New Roman" w:hAnsi="Times New Roman"/>
          <w:b/>
          <w:bCs/>
          <w:spacing w:val="-9"/>
          <w:sz w:val="16"/>
          <w:szCs w:val="16"/>
          <w:lang w:val="hu-HU"/>
        </w:rPr>
        <w:t>(d)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υνεχ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ισήχθ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1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4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ί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ά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λ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λαμβάν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1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οδ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τ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τέ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αλλεύ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τηνιατρ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ίβλεψ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εγάζ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ξεχωριστ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άβλ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αμηλότερ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δρο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αγωνισ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λιτιστι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ηλώ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ије био ван Заједнице у непрекидном периоду дужем од 30 дана и увежен је у земљу испору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дана _______________________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или из земље чланице ЕУ или из земље које се налази у истој групи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) и од када је изашао из Заједнице никада није био у земљи која се не налази у истој групи; боравио је на имању под ветеринарском контролом, смештен у издвојеном објекту за коње без контакта са копитарима лошијег здравственог стања изузев током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трка, такмичења и културних догађања;</w:t>
      </w:r>
      <w:r>
        <w:rPr>
          <w:rFonts w:cs="Times New Roman" w:ascii="Times New Roman" w:hAnsi="Times New Roman"/>
          <w:bCs/>
          <w:spacing w:val="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utsid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ntinou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erio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or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ay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orte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ispatch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eith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emb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Stat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ppea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spacing w:val="1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inc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t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i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ever 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th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os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residen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olding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veterina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upervisi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sr-Latn-CS"/>
        </w:rPr>
        <w:t>accommod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 separ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table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withou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ing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lowe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tatu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cep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rac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petitio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ultural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vents</w:t>
      </w:r>
      <w:r>
        <w:rPr>
          <w:rFonts w:cs="Times New Roman" w:ascii="Times New Roman" w:hAnsi="Times New Roman"/>
          <w:color w:val="000000"/>
          <w:spacing w:val="1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200" w:leader="none"/>
        </w:tabs>
        <w:ind w:hanging="10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b/>
          <w:bCs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επίσημ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φερειοποίη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  <w:br/>
      </w:r>
      <w:r>
        <w:rPr>
          <w:rFonts w:cs="Times New Roman" w:ascii="Times New Roman" w:hAnsi="Times New Roman"/>
          <w:color w:val="222222"/>
          <w:sz w:val="16"/>
          <w:szCs w:val="16"/>
        </w:rPr>
        <w:t>          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color w:val="222222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Долази са територије или, у случају званичне регионализације по законодавству Заједнице из делова територија  трећих земаља, у којима се:/ </w:t>
      </w:r>
      <w:r>
        <w:rPr>
          <w:rFonts w:cs="Times New Roman" w:ascii="Times New Roman" w:hAnsi="Times New Roman"/>
          <w:iCs/>
          <w:sz w:val="16"/>
          <w:szCs w:val="16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m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as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fici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gionaliz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ccord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ir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hich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ind w:left="360" w:hanging="180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  <w:tab w:val="left" w:pos="50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εμφανι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ύ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νεζουέλ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τών</w:t>
      </w:r>
      <w:r>
        <w:rPr>
          <w:color w:val="222222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b/>
          <w:bCs/>
          <w:sz w:val="16"/>
          <w:szCs w:val="16"/>
        </w:rPr>
        <w:t>y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последње две године није појавио венецуелански енцефаломијелитис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nezuel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w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yea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</w:p>
    <w:p>
      <w:pPr>
        <w:pStyle w:val="Normal"/>
        <w:tabs>
          <w:tab w:val="left" w:pos="3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ii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ίστ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није  појавила дурина; /</w:t>
      </w:r>
      <w:r>
        <w:rPr>
          <w:rFonts w:cs="Times New Roman" w:ascii="Times New Roman" w:hAnsi="Times New Roman"/>
          <w:i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h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tabs>
          <w:tab w:val="left" w:pos="1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>(iii)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ιστ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άλ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појавила сакагиј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Glanders has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 during the last six 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187"/>
        <w:rPr>
          <w:rFonts w:ascii="Times New Roman" w:hAnsi="Times New Roman" w:cs="Times New Roman"/>
          <w:iCs/>
          <w:color w:val="000000"/>
          <w:spacing w:val="1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ind w:left="300" w:hanging="30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(f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εωρεί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ομοθεσ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Не долазе са територије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или дела територије треће земљ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, која се, у сагласности са законодавством Заједниц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сматра инфицираном кугом коња.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t does not come from the territory or from a part of the territory of a third country considered, 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accordance 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mmun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 legislation, as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nfec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with African horse sickness.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>(g)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τ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color w:val="222222"/>
          <w:sz w:val="16"/>
          <w:szCs w:val="16"/>
          <w:lang w:val="sr-CS"/>
        </w:rPr>
        <w:t>/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He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долази из објекта, који је био предмет забране из здравствених разлога нити је имала контакт са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копитарима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из објекта, који је био предмет забране из здравствених разлога: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o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a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πασχα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όσ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енцефаломијелитиса коња, почев од дана када су оболели коњи заклани;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beginn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ffe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  <w:tab w:val="left" w:pos="600" w:leader="none"/>
        </w:tabs>
        <w:ind w:right="11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i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αιμ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χρ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ολυσμέ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νατω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λοιπ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ίξ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νη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τίδρα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κιμ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Coggins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ξάγ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случају инфективне анемије, све до дана, када су инфициране животиње заклане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реостале животиње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показале негативну реакцију на два Когинс теста обављена у размаку од три месеца;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/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iou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aemia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until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dat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ed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having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ter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main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how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egati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acti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w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oggin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st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arried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re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par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ματίτιδας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шест месеци у случају везикуларног стоматити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θρ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ών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  <w:lang w:val="sr-CS"/>
        </w:rPr>
        <w:t xml:space="preserve">вирусног артеритиса;/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ira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thr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ή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ούσ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ύσσ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једног месеца од последњег регистрованог случаја беснил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ημερώ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ελευταί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αγεγραμμέν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ρούσμ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άνθρακ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15 дана од последњег регистрованог случаја антрак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ind w:right="6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</w:t>
      </w:r>
    </w:p>
    <w:p>
      <w:pPr>
        <w:pStyle w:val="Normal"/>
        <w:shd w:fill="FFFFFF" w:val="clear"/>
        <w:ind w:right="6" w:hanging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λ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υαίσθη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ρίσκ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νατώ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άν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ακτηρια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νθρακ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Ако су све животиње, које су смештене у објекту, а осетљиве на обољења заклане и просторије дезинфикова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ериод  забране ће важити 30 дана, почев од дана, када су животиње уклоње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росторије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дезинфиковане, изузев у случају антракса, када период забране важи 15 дана./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ll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pecie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usceptibl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ocat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old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ter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ha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beginn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estroy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excep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hu-HU"/>
        </w:rPr>
        <w:t xml:space="preserve">(h)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σ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νωρίζ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ολυσμα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ηγή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ς</w:t>
      </w:r>
      <w:r>
        <w:rPr>
          <w:rStyle w:val="Hps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по мом сазнању, није било контакта са коњима, који су инфективни или контагиозни 15 дана пре ов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изјаве. </w:t>
      </w:r>
      <w:r>
        <w:rPr>
          <w:rFonts w:cs="Times New Roman" w:ascii="Times New Roman" w:hAnsi="Times New Roman"/>
          <w:color w:val="000000"/>
          <w:spacing w:val="-6"/>
          <w:lang w:val="sr-CS"/>
        </w:rPr>
        <w:t>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s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knowledg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a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uffer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fectiou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giou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z w:val="16"/>
          <w:szCs w:val="16"/>
        </w:rPr>
        <w:t>prio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o this declaration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.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 ίππος θ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 μέσα σε όχημ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που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ει καθαριστεί και 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 ένα απολυμαντικό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ίσημα αναγνωρισμένο από τη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 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και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σχεδιασμένο κατά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όπο ώστ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 περιττώματ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ρά ή σανός δε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πορούν να διαφύγου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 τη μεταφορά</w:t>
      </w:r>
      <w:r>
        <w:rPr>
          <w:color w:val="222222"/>
          <w:sz w:val="16"/>
          <w:szCs w:val="16"/>
          <w:lang w:val="el-GR"/>
        </w:rPr>
        <w:t>/.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Коњ ће се транспортовати у возилу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које је очишћено и дезинфиковано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дезинфицијенсом званично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признатим у земљи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извозници и конструисаном тако да током транспорта фецес, простирка или сточна хран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е могу испадати./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hicl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lean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dvanc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a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ficiall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niz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untry of dispatch and designed in a way that droppings, litter or fodder cannot escape dur</w:t>
        <w:softHyphen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g transportation.</w:t>
      </w:r>
    </w:p>
    <w:p>
      <w:pPr>
        <w:pStyle w:val="Normal"/>
        <w:ind w:left="18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εγραμμέν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όσωπο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τε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ρο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ού</w:t>
      </w:r>
      <w:r>
        <w:rPr>
          <w:color w:val="222222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Следећа изјава, потписана од стране власника или представника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је део овог сертификата</w:t>
      </w:r>
      <w:r>
        <w:rPr>
          <w:rFonts w:cs="Times New Roman" w:ascii="Times New Roman" w:hAnsi="Times New Roman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claratio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igne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y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wne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resentativ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ind w:hanging="300"/>
        <w:rPr/>
      </w:pPr>
      <w:r>
        <w:rPr>
          <w:rFonts w:cs="Times New Roman" w:ascii="Times New Roman" w:hAnsi="Times New Roman"/>
          <w:b/>
          <w:sz w:val="16"/>
          <w:szCs w:val="16"/>
        </w:rPr>
        <w:t>V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.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ιστοποιητικό ισχύει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 10 ημέρε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 μεταφοράς μ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λοίο, η 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ατείνεται κατά το χρόν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 ταξιδιού</w:t>
      </w:r>
      <w:r>
        <w:rPr>
          <w:rFonts w:cs="Times New Roman" w:ascii="Times New Roman" w:hAnsi="Times New Roman"/>
          <w:b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Ово уверење важи 10 дана. У случају транспорта бродом, време се продужава дужином трајања путовања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vali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1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. </w:t>
      </w:r>
      <w:r>
        <w:rPr>
          <w:rFonts w:cs="Times New Roman" w:ascii="Times New Roman" w:hAnsi="Times New Roman"/>
          <w:iCs/>
          <w:sz w:val="16"/>
          <w:szCs w:val="16"/>
        </w:rPr>
        <w:t>In the case of transport by ship the time is prolonged by the time of the voyage. /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627"/>
        <w:gridCol w:w="5430"/>
      </w:tblGrid>
      <w:tr>
        <w:trPr>
          <w:trHeight w:val="511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Ημερομηνία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ум</w:t>
            </w:r>
          </w:p>
          <w:p>
            <w:pPr>
              <w:pStyle w:val="Heading3"/>
              <w:jc w:val="center"/>
              <w:rPr>
                <w:i w:val="false"/>
                <w:i w:val="false"/>
                <w:sz w:val="16"/>
                <w:szCs w:val="16"/>
                <w:lang w:val="sr-CS"/>
              </w:rPr>
            </w:pPr>
            <w:r>
              <w:rPr>
                <w:i w:val="false"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όπος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la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*)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επίσημ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τηνιάτρ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Печат (*)  и потпис званичног ветерин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 (*) and signature of the official veterinarian</w:t>
            </w:r>
          </w:p>
        </w:tc>
      </w:tr>
      <w:tr>
        <w:trPr>
          <w:trHeight w:val="454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Όνο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με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κεφαλαί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ίτλο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Име, штампаним словима, квалификација и звањ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lock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letters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(*) 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ο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χρώ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σφραγίδα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πρέπε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ν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ίναι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διαφορετικ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κτύπωση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Боја печата се мора разликовати од боје штампаног текста.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colou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mus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differen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rinting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ΗΛΩΣΗ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/ИЗЈАВА/ </w:t>
      </w:r>
      <w:r>
        <w:rPr>
          <w:rFonts w:cs="Times New Roman" w:ascii="Times New Roman" w:hAnsi="Times New Roman"/>
          <w:bCs/>
          <w:sz w:val="18"/>
          <w:szCs w:val="18"/>
        </w:rPr>
        <w:t>DECLARATION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Ја, доле потписани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_____________________________________________________________________________________________ 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iCs/>
          <w:sz w:val="16"/>
          <w:szCs w:val="16"/>
        </w:rPr>
        <w:t>I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undersigned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                (власник или представник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) власник</w:t>
      </w:r>
      <w:r>
        <w:rPr>
          <w:rFonts w:cs="Times New Roman" w:ascii="Times New Roman" w:hAnsi="Times New Roman"/>
          <w:b/>
          <w:sz w:val="16"/>
          <w:szCs w:val="16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горе описаног коња)/ (име штампаним словима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λόγου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πάνω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αλαί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>)</w:t>
      </w:r>
      <w:r>
        <w:rPr>
          <w:color w:val="222222"/>
          <w:sz w:val="16"/>
          <w:szCs w:val="16"/>
          <w:lang w:val="ru-RU"/>
        </w:rPr>
        <w:t xml:space="preserve"> 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epresentativ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)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th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hors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described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bove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se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am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lock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etter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/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spacing w:before="75" w:after="75"/>
        <w:ind w:right="225"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ηλωνω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ότι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изјављујем: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declare</w:t>
      </w:r>
      <w:r>
        <w:rPr>
          <w:rFonts w:cs="Times New Roman" w:ascii="Times New Roman" w:hAnsi="Times New Roman"/>
          <w:sz w:val="16"/>
          <w:szCs w:val="16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.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ευθε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ρ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φορετ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ειονομ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θεστώτος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 xml:space="preserve"> коњ се шаље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директно из просторија отпремања до одредишних просторија без доласка у контакт са другим копитарима који нису истог здравственог стања;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rectl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spatc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estinatio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m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to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am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atus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2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ύ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γράφ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δ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άλα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ΙΙ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испуњени су услови из тачке </w:t>
      </w:r>
      <w:r>
        <w:rPr>
          <w:rFonts w:cs="Times New Roman" w:ascii="Times New Roman" w:hAnsi="Times New Roman"/>
          <w:b/>
          <w:bCs/>
          <w:sz w:val="16"/>
          <w:szCs w:val="16"/>
          <w:lang w:val="sr-Latn-CS"/>
        </w:rPr>
        <w:t>III (d)</w:t>
      </w:r>
      <w:r>
        <w:rPr>
          <w:rFonts w:cs="Times New Roman" w:ascii="Times New Roman" w:hAnsi="Times New Roman"/>
          <w:b/>
          <w:bCs/>
          <w:color w:val="000000"/>
          <w:spacing w:val="13"/>
          <w:w w:val="79"/>
          <w:sz w:val="16"/>
          <w:szCs w:val="16"/>
          <w:lang w:val="sr-Latn-CS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dition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aragrap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hapte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ulfill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3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ήχθη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/коњ је испоручен из ЕЕ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дан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_____________________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  <w:lang w:val="ru-RU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ru-RU"/>
        </w:rPr>
        <w:t>)./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Fonts w:cs="Times New Roman" w:ascii="Times New Roman" w:hAnsi="Times New Roman"/>
          <w:color w:val="000000"/>
          <w:sz w:val="16"/>
          <w:szCs w:val="16"/>
        </w:rPr>
        <w:t>the horse was exported from EEC on 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0" w:leader="none"/>
        </w:tabs>
        <w:ind w:left="10" w:hanging="36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μείν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χ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γαλύτερ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 xml:space="preserve">/коњ ће боравити унутар Републике Србије, у периоду не дужем од 30 дана./ </w:t>
      </w:r>
      <w:r>
        <w:rPr>
          <w:rFonts w:cs="Times New Roman" w:ascii="Times New Roman" w:hAnsi="Times New Roman"/>
          <w:bCs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iCs/>
          <w:sz w:val="16"/>
          <w:szCs w:val="16"/>
        </w:rPr>
        <w:t>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il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sid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sid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ublic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erbi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erio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onge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  <w:t>_____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                     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el-GR"/>
        </w:rPr>
        <w:t>ημερομηνί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Место, датум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Place, date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)                                                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(</w:t>
      </w:r>
      <w:r>
        <w:rPr>
          <w:rFonts w:cs="Times New Roman" w:ascii="Times New Roman" w:hAnsi="Times New Roman"/>
          <w:sz w:val="16"/>
          <w:szCs w:val="16"/>
          <w:lang w:val="el-GR"/>
        </w:rPr>
        <w:t>Υπογραφή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Потпис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Signature </w:t>
      </w:r>
      <w:r>
        <w:rPr>
          <w:rFonts w:cs="Times New Roman" w:ascii="Times New Roman" w:hAnsi="Times New Roman"/>
          <w:sz w:val="16"/>
          <w:szCs w:val="16"/>
          <w:lang w:val="sr-Latn-CS"/>
        </w:rPr>
        <w:t>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Σημειώσεις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Напомене: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otes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shd w:fill="FFFFFF" w:val="clear"/>
        <w:ind w:left="425" w:hanging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)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ρθρ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3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δηγ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0/426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φα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2/160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τροπ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οποποιήθ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Д</w:t>
      </w: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ео територије у сагласности са чланом 13 (2) Упутства 90/426/ЕЕС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као што стоји у Одлуци Комисије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92/160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Latn-CS"/>
        </w:rPr>
        <w:t>EE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, по последњој допуни.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Part of the territory in accordance with Article 13 (2) of Directive 90/426/EEC as set out in Commission Decision 92/160/EEC, as </w:t>
      </w:r>
      <w:r>
        <w:rPr>
          <w:rFonts w:cs="Times New Roman" w:ascii="Times New Roman" w:hAnsi="Times New Roman"/>
          <w:spacing w:val="-1"/>
          <w:sz w:val="16"/>
          <w:szCs w:val="16"/>
        </w:rPr>
        <w:t>last amended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9" w:after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2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γράφεται η περιττή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Прецртати непотребно.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Dele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ppropria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16" w:before="24" w:after="0"/>
        <w:ind w:left="418" w:hanging="4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ο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όρτω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ργάσιμ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ι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βίβαση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/ Сертификат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ce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мора издати на дан утовара коња за извоз у Републику Србију  или последњег радног дана пре укрцавањ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./ </w:t>
      </w:r>
      <w:r>
        <w:rPr>
          <w:rFonts w:cs="Times New Roman" w:ascii="Times New Roman" w:hAnsi="Times New Roman"/>
          <w:color w:val="000000"/>
          <w:sz w:val="16"/>
          <w:szCs w:val="16"/>
        </w:rPr>
        <w:t>The certificate must be issued on the day of loading of the horse for dispatch to the Republic of Serbia or on the last working 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fore embarkation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3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4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σάγετε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 ημερομηνία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Уписати датум.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sert date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41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40" w:right="85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</w:rPr>
      <w:t>UVS I 2 d EL 14/05/201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/>
      </w:rPr>
      <w:t xml:space="preserve">                                                                         </w:t>
    </w:r>
    <w:r>
      <w:rPr>
        <w:rFonts w:eastAsia="Arial"/>
        <w:lang w:val="sr-CS"/>
      </w:rPr>
      <w:t xml:space="preserve"> </w:t>
    </w:r>
    <w:r>
      <w:rPr>
        <w:rFonts w:eastAsia="Arial"/>
      </w:rPr>
      <w:t xml:space="preserve">          </w:t>
    </w:r>
    <w:r>
      <w:rPr>
        <w:rFonts w:eastAsia="Arial"/>
        <w:lang w:val="sl-SI"/>
      </w:rPr>
      <w:t xml:space="preserve"> </w:t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900"/>
        </w:tabs>
        <w:ind w:left="900" w:hanging="720"/>
      </w:pPr>
      <w:rPr>
        <w:i w:val="false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cs="Times New Roman"/>
      <w:i/>
      <w:iCs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Hps">
    <w:name w:val="hps"/>
    <w:basedOn w:val="Style13"/>
    <w:qFormat/>
    <w:rPr/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51:00Z</dcterms:created>
  <dc:creator>jelisaveta milosevic</dc:creator>
  <dc:description/>
  <cp:keywords/>
  <dc:language>en-US</dc:language>
  <cp:lastModifiedBy>Your User Name</cp:lastModifiedBy>
  <cp:lastPrinted>2014-05-30T13:00:00Z</cp:lastPrinted>
  <dcterms:modified xsi:type="dcterms:W3CDTF">2014-06-10T06:5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