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35932211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l-GR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ΧΟΙΡΕΙΟ ΚΡΕΑΣ και ΓΙΑ ΠΡΟΪΟΝΤΑ ΧΟΙΡΕΙΟΥ ΚΡΕΑΤΟΣ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SWINE </w:t>
      </w:r>
      <w:r>
        <w:rPr>
          <w:b/>
        </w:rPr>
        <w:t xml:space="preserve">MEAT AND MEAT PRODUCTS </w:t>
      </w:r>
      <w:r>
        <w:rPr>
          <w:b/>
          <w:lang w:val="en-US"/>
        </w:rPr>
        <w:t xml:space="preserve">THEREOF </w:t>
      </w:r>
      <w:r>
        <w:rPr>
          <w:b/>
        </w:rPr>
        <w:t xml:space="preserve">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4247219092"/>
            <w:bookmarkStart w:id="1" w:name="__Fieldmark__0_4247219092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4247219092"/>
            <w:bookmarkStart w:id="3" w:name="__Fieldmark__1_4247219092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4247219092"/>
            <w:bookmarkStart w:id="5" w:name="__Fieldmark__2_4247219092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4247219092"/>
            <w:bookmarkStart w:id="8" w:name="__Fieldmark__3_4247219092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4247219092"/>
            <w:bookmarkStart w:id="10" w:name="__Fieldmark__4_4247219092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4247219092"/>
            <w:bookmarkStart w:id="12" w:name="__Fieldmark__5_4247219092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4247219092"/>
            <w:bookmarkStart w:id="14" w:name="__Fieldmark__6_4247219092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4247219092"/>
            <w:bookmarkStart w:id="16" w:name="__Fieldmark__7_4247219092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4247219092"/>
            <w:bookmarkStart w:id="18" w:name="__Fieldmark__8_4247219092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4247219092"/>
            <w:bookmarkStart w:id="20" w:name="__Fieldmark__9_4247219092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4247219092"/>
            <w:bookmarkStart w:id="22" w:name="__Fieldmark__10_4247219092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4247219092"/>
            <w:bookmarkStart w:id="24" w:name="__Fieldmark__11_4247219092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289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>Μέρος</w:t>
            </w:r>
            <w:r>
              <w:rPr>
                <w:lang w:val="en-US"/>
              </w:rPr>
              <w:t xml:space="preserve"> </w:t>
            </w:r>
            <w:r>
              <w:rPr>
                <w:lang w:val="fr-FR"/>
              </w:rPr>
              <w:t>II</w:t>
            </w:r>
            <w:r>
              <w:rPr>
                <w:lang w:val="en-US"/>
              </w:rPr>
              <w:t xml:space="preserve">: </w:t>
            </w:r>
            <w:r>
              <w:rPr>
                <w:lang w:val="el-GR"/>
              </w:rPr>
              <w:t>Πιστοποίηση</w:t>
            </w:r>
            <w:r>
              <w:rPr>
                <w:lang w:val="en-US"/>
              </w:rPr>
              <w:t>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ειο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ρέ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btain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cess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U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andl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stablishmen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pprov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terina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ervi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port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χοίρειο κρέας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swine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ρχοντ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φαγ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υγι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τρέφοντ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στις εγκαταστάσει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και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τις διοικητικέ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περιοχέ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ν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αλλαγμέν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σθένει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μπεριλαμβανομέν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s,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 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emi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i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e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φρικανική πανώλη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3 ετ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ης χώρ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frica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ev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3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φυσαλιδώδους νόσου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τών 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ην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ρίζωσ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</w:rPr>
              <w:t>9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sicula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9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λασικ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πανώλη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"/>
              </w:rPr>
              <w:t>Aujeszk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τη διοικητ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ικράτε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κράτος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αρχία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, περιοχή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ούτω καθεξής</w:t>
            </w:r>
            <w:r>
              <w:rPr>
                <w:rFonts w:cs="Arial" w:ascii="Arial" w:hAnsi="Arial"/>
                <w:sz w:val="16"/>
                <w:szCs w:val="16"/>
              </w:rPr>
              <w:t xml:space="preserve">)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ε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ρίζω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6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classical swine fever, Aujeszky's 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vin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tri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o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6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ναπαραγωγ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πνευστ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ύνδρομο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νζωοτική εγκεφαλομυελίτιδα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ασθένεια του Teschen)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τροφή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porcine reproductive and respiratory syndrome (PRRS)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terovir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cephalomyeliti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che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ερυσίπελ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0 ημερώ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κτροφ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rysipela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2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ay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αφθώδη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υρε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ή της ζών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πω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ναγνωρίζεται από τ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Διεθνές Γραφείο Επιζωοτιών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i/>
                <w:sz w:val="16"/>
                <w:szCs w:val="16"/>
              </w:rPr>
              <w:t>oot-and-mouth disease – during the last 12 months on the territory of the country or zone acknowledged by the Office International des Epizooties.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Style w:val="Hps"/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Όλ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α σφά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λέγχθηκα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ν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ριχινία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με αρνητικά αποτελέσματα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ll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rcasses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ted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trichinellosi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ith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egativ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sul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.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. το  χοίρειο κρέας και τα προϊόντα κρέατος 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 the relevant criteria set out Regulation (EC) No 2073/2005 on microbiological criteria for foodstuffs;</w:t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5. το χοίρειο κρέας  και τα προϊόντα κρέατος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ulfill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6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χώρα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εξαγωγή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/>
                <w:iCs/>
                <w:color w:val="333333"/>
                <w:sz w:val="16"/>
                <w:szCs w:val="16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 xml:space="preserve">packaging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ίναι κατάλληλα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σύμφωνα με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333333"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r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i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ccordanc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 xml:space="preserve">8.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n-US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2:00Z</dcterms:created>
  <dc:creator>selinc</dc:creator>
  <dc:description/>
  <cp:keywords/>
  <dc:language>en-US</dc:language>
  <cp:lastModifiedBy>ka6u055</cp:lastModifiedBy>
  <cp:lastPrinted>2016-06-08T15:28:00Z</cp:lastPrinted>
  <dcterms:modified xsi:type="dcterms:W3CDTF">2016-06-08T12:29:00Z</dcterms:modified>
  <cp:revision>26</cp:revision>
  <dc:subject/>
  <dc:title>VETERINARY HEALTH CERTIFICATE FOR DOMESTIC BOVINE ANIMALS INTENDED FOR IMMEDIATE SLAUGHTER AFTER IMPORTATION</dc:title>
</cp:coreProperties>
</file>