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95674048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595314028"/>
            <w:bookmarkStart w:id="1" w:name="__Fieldmark__0_595314028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595314028"/>
            <w:bookmarkStart w:id="3" w:name="__Fieldmark__1_595314028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595314028"/>
            <w:bookmarkStart w:id="5" w:name="__Fieldmark__2_595314028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595314028"/>
            <w:bookmarkStart w:id="8" w:name="__Fieldmark__3_595314028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595314028"/>
            <w:bookmarkStart w:id="10" w:name="__Fieldmark__4_595314028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595314028"/>
            <w:bookmarkStart w:id="12" w:name="__Fieldmark__5_595314028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595314028"/>
            <w:bookmarkStart w:id="14" w:name="__Fieldmark__6_595314028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595314028"/>
            <w:bookmarkStart w:id="16" w:name="__Fieldmark__7_595314028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595314028"/>
            <w:bookmarkStart w:id="18" w:name="__Fieldmark__8_595314028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595314028"/>
            <w:bookmarkStart w:id="20" w:name="__Fieldmark__9_595314028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595314028"/>
            <w:bookmarkStart w:id="22" w:name="__Fieldmark__10_595314028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595314028"/>
            <w:bookmarkStart w:id="24" w:name="__Fieldmark__11_595314028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