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5685642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216554218"/>
            <w:bookmarkStart w:id="1" w:name="__Fieldmark__0_221655421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216554218"/>
            <w:bookmarkStart w:id="3" w:name="__Fieldmark__1_221655421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216554218"/>
            <w:bookmarkStart w:id="5" w:name="__Fieldmark__2_221655421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216554218"/>
            <w:bookmarkStart w:id="8" w:name="__Fieldmark__3_221655421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216554218"/>
            <w:bookmarkStart w:id="10" w:name="__Fieldmark__4_221655421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216554218"/>
            <w:bookmarkStart w:id="12" w:name="__Fieldmark__5_221655421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216554218"/>
            <w:bookmarkStart w:id="14" w:name="__Fieldmark__6_221655421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216554218"/>
            <w:bookmarkStart w:id="16" w:name="__Fieldmark__7_221655421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216554218"/>
            <w:bookmarkStart w:id="18" w:name="__Fieldmark__8_221655421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216554218"/>
            <w:bookmarkStart w:id="20" w:name="__Fieldmark__9_221655421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216554218"/>
            <w:bookmarkStart w:id="22" w:name="__Fieldmark__10_221655421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216554218"/>
            <w:bookmarkStart w:id="24" w:name="__Fieldmark__11_221655421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