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59982478"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16937864"/>
            <w:bookmarkStart w:id="1" w:name="__Fieldmark__0_316937864"/>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16937864"/>
            <w:bookmarkStart w:id="3" w:name="__Fieldmark__1_316937864"/>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16937864"/>
            <w:bookmarkStart w:id="5" w:name="__Fieldmark__2_316937864"/>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316937864"/>
            <w:bookmarkStart w:id="8" w:name="__Fieldmark__3_316937864"/>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316937864"/>
            <w:bookmarkStart w:id="10" w:name="__Fieldmark__4_316937864"/>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316937864"/>
            <w:bookmarkStart w:id="12" w:name="__Fieldmark__5_316937864"/>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316937864"/>
            <w:bookmarkStart w:id="14" w:name="__Fieldmark__6_316937864"/>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316937864"/>
            <w:bookmarkStart w:id="16" w:name="__Fieldmark__7_316937864"/>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316937864"/>
            <w:bookmarkStart w:id="18" w:name="__Fieldmark__8_316937864"/>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316937864"/>
            <w:bookmarkStart w:id="20" w:name="__Fieldmark__9_316937864"/>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316937864"/>
            <w:bookmarkStart w:id="22" w:name="__Fieldmark__10_316937864"/>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316937864"/>
            <w:bookmarkStart w:id="24" w:name="__Fieldmark__11_316937864"/>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