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 εισαγωγή στην Αίγυπτο ακατέργαστων δερμάτων χοιροειδών δεν επιτρέπεται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Όσον αφορά τα ακατέργαστα δέρματα βοοειδών, προβάτων και αιγών οι γενικές και ειδικές διατυπώσεις εισαγωγής είναι οι εξής (Ιστοσελίδα Market Access Database της Ευρωπαϊκής Επιτροπής, ενεργοί υπερσύνδεσμο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Γενικέ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2">
        <w:r>
          <w:rPr>
            <w:rStyle w:val="InternetLink"/>
            <w:rFonts w:cs="Arial" w:ascii="Arial" w:hAnsi="Arial"/>
          </w:rPr>
          <w:t>Prior Notice of Arriva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3">
        <w:r>
          <w:rPr>
            <w:rStyle w:val="InternetLink"/>
            <w:rFonts w:cs="Arial" w:ascii="Arial" w:hAnsi="Arial"/>
          </w:rPr>
          <w:t>Manifes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4">
        <w:r>
          <w:rPr>
            <w:rStyle w:val="InternetLink"/>
            <w:rFonts w:cs="Arial" w:ascii="Arial" w:hAnsi="Arial"/>
          </w:rPr>
          <w:t>Customs Import Declaratio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5">
        <w:r>
          <w:rPr>
            <w:rStyle w:val="InternetLink"/>
            <w:rFonts w:cs="Arial" w:ascii="Arial" w:hAnsi="Arial"/>
          </w:rPr>
          <w:t>Declaration of Dutiable Valu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6">
        <w:r>
          <w:rPr>
            <w:rStyle w:val="InternetLink"/>
            <w:rFonts w:cs="Arial" w:ascii="Arial" w:hAnsi="Arial"/>
          </w:rPr>
          <w:t>Commercial Invoic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7">
        <w:r>
          <w:rPr>
            <w:rStyle w:val="InternetLink"/>
            <w:rFonts w:cs="Arial" w:ascii="Arial" w:hAnsi="Arial"/>
          </w:rPr>
          <w:t>Pro Forma Invoic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8">
        <w:r>
          <w:rPr>
            <w:rStyle w:val="InternetLink"/>
            <w:rFonts w:cs="Arial" w:ascii="Arial" w:hAnsi="Arial"/>
          </w:rPr>
          <w:t>Packing Lis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9">
        <w:r>
          <w:rPr>
            <w:rStyle w:val="InternetLink"/>
            <w:rFonts w:cs="Arial" w:ascii="Arial" w:hAnsi="Arial"/>
          </w:rPr>
          <w:t>Certificate of Non-Preferential Origi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0">
        <w:r>
          <w:rPr>
            <w:rStyle w:val="InternetLink"/>
            <w:rFonts w:cs="Arial" w:ascii="Arial" w:hAnsi="Arial"/>
          </w:rPr>
          <w:t>Proof of Preferential Origi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1">
        <w:r>
          <w:rPr>
            <w:rStyle w:val="InternetLink"/>
            <w:rFonts w:cs="Arial" w:ascii="Arial" w:hAnsi="Arial"/>
          </w:rPr>
          <w:t>Air Waybil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2">
        <w:r>
          <w:rPr>
            <w:rStyle w:val="InternetLink"/>
            <w:rFonts w:cs="Arial" w:ascii="Arial" w:hAnsi="Arial"/>
          </w:rPr>
          <w:t>Bill of Ladin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3">
        <w:r>
          <w:rPr>
            <w:rStyle w:val="InternetLink"/>
            <w:rFonts w:cs="Arial" w:ascii="Arial" w:hAnsi="Arial"/>
          </w:rPr>
          <w:t>Insurance Certificat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4">
        <w:r>
          <w:rPr>
            <w:rStyle w:val="InternetLink"/>
            <w:rFonts w:cs="Arial" w:ascii="Arial" w:hAnsi="Arial"/>
          </w:rPr>
          <w:t>Delivery Ord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5">
        <w:r>
          <w:rPr>
            <w:rStyle w:val="InternetLink"/>
            <w:rFonts w:cs="Arial" w:ascii="Arial" w:hAnsi="Arial"/>
          </w:rPr>
          <w:t>Risk Managemen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6">
        <w:r>
          <w:rPr>
            <w:rStyle w:val="InternetLink"/>
            <w:rFonts w:cs="Arial" w:ascii="Arial" w:hAnsi="Arial"/>
          </w:rPr>
          <w:t>Commercial Registration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hyperlink r:id="rId17">
        <w:r>
          <w:rPr>
            <w:rStyle w:val="InternetLink"/>
            <w:rFonts w:cs="Arial" w:ascii="Arial" w:hAnsi="Arial"/>
          </w:rPr>
          <w:t>Importer Card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outlineLvl w:val="0"/>
        <w:rPr/>
      </w:pPr>
      <w:hyperlink r:id="rId18">
        <w:r>
          <w:rPr>
            <w:rStyle w:val="InternetLink"/>
            <w:rFonts w:cs="Arial" w:ascii="Arial" w:hAnsi="Arial"/>
          </w:rPr>
          <w:t>Tax Registration Card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ιδικές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lang w:val="en-US"/>
        </w:rPr>
      </w:pPr>
      <w:hyperlink r:id="rId19">
        <w:r>
          <w:rPr>
            <w:rStyle w:val="InternetLink"/>
            <w:rFonts w:cs="Arial" w:ascii="Arial" w:hAnsi="Arial"/>
            <w:lang w:val="en-US"/>
          </w:rPr>
          <w:t>Permit to Import Endangered Species and Products Thereof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Όπως επανειλημμένως μας έχουν επισημάνει οι αρμόδιες αιγυπτιακές Αρχές, δεν απαιτείται από αυτές συγκεκριμένο υπόδειγμα υγειονομικού πιστοποιητικού. Στους ανωτέρω ενεργούς υπερσυνδέσμους (ελεύθερη πρόσβαση από κ-μ ΕΕ) παρατίθενται αναλυτικές πληροφορίες, σε σχέση με το ζητούμενο περιεχόμενο, την ενδεικτική μορφή, τον υπεύθυνο για την υποβολή, τον τρόπο υποβολής κ.ο.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bject">
    <w:name w:val="object"/>
    <w:qFormat/>
    <w:rPr/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db.europa.eu/madb/viewPageIFPubli.htm?datasetid=MAIF-EG16-03v001&amp;filename=not_arr.html&amp;hscode=4103&amp;path=/data/website/madb/egif/prod/MAIF-EG16-03v001/&amp;imagepath=/egif/prod/MAIF-EG16-03v001/&amp;page=&amp;country=Egypt&amp;countryid=EG" TargetMode="External"/><Relationship Id="rId3" Type="http://schemas.openxmlformats.org/officeDocument/2006/relationships/hyperlink" Target="http://madb.europa.eu/madb/viewPageIFPubli.htm?datasetid=MAIF-EG16-03v001&amp;filename=mfest.html&amp;hscode=4103&amp;path=/data/website/madb/egif/prod/MAIF-EG16-03v001/&amp;imagepath=/egif/prod/MAIF-EG16-03v001/&amp;page=&amp;country=Egypt&amp;countryid=EG" TargetMode="External"/><Relationship Id="rId4" Type="http://schemas.openxmlformats.org/officeDocument/2006/relationships/hyperlink" Target="http://madb.europa.eu/madb/viewPageIFPubli.htm?datasetid=MAIF-EG16-03v001&amp;filename=cid.html&amp;hscode=4103&amp;path=/data/website/madb/egif/prod/MAIF-EG16-03v001/&amp;imagepath=/egif/prod/MAIF-EG16-03v001/&amp;page=&amp;country=Egypt&amp;countryid=EG" TargetMode="External"/><Relationship Id="rId5" Type="http://schemas.openxmlformats.org/officeDocument/2006/relationships/hyperlink" Target="http://madb.europa.eu/madb/viewPageIFPubli.htm?datasetid=MAIF-EG16-03v001&amp;filename=decval.html&amp;hscode=4103&amp;path=/data/website/madb/egif/prod/MAIF-EG16-03v001/&amp;imagepath=/egif/prod/MAIF-EG16-03v001/&amp;page=&amp;country=Egypt&amp;countryid=EG" TargetMode="External"/><Relationship Id="rId6" Type="http://schemas.openxmlformats.org/officeDocument/2006/relationships/hyperlink" Target="http://madb.europa.eu/madb/viewPageIFPubli.htm?datasetid=MAIF-EG16-03v001&amp;filename=invoice.html&amp;hscode=4103&amp;path=/data/website/madb/egif/prod/MAIF-EG16-03v001/&amp;imagepath=/egif/prod/MAIF-EG16-03v001/&amp;page=&amp;country=Egypt&amp;countryid=EG" TargetMode="External"/><Relationship Id="rId7" Type="http://schemas.openxmlformats.org/officeDocument/2006/relationships/hyperlink" Target="http://madb.europa.eu/madb/viewPageIFPubli.htm?datasetid=MAIF-EG16-03v001&amp;filename=pro_inv.html&amp;hscode=4103&amp;path=/data/website/madb/egif/prod/MAIF-EG16-03v001/&amp;imagepath=/egif/prod/MAIF-EG16-03v001/&amp;page=&amp;country=Egypt&amp;countryid=EG" TargetMode="External"/><Relationship Id="rId8" Type="http://schemas.openxmlformats.org/officeDocument/2006/relationships/hyperlink" Target="http://madb.europa.eu/madb/viewPageIFPubli.htm?datasetid=MAIF-EG16-03v001&amp;filename=plist.html&amp;hscode=4103&amp;path=/data/website/madb/egif/prod/MAIF-EG16-03v001/&amp;imagepath=/egif/prod/MAIF-EG16-03v001/&amp;page=&amp;country=Egypt&amp;countryid=EG" TargetMode="External"/><Relationship Id="rId9" Type="http://schemas.openxmlformats.org/officeDocument/2006/relationships/hyperlink" Target="http://madb.europa.eu/madb/viewPageIFPubli.htm?datasetid=MAIF-EG16-03v001&amp;filename=cf_npo.html&amp;hscode=4103&amp;path=/data/website/madb/egif/prod/MAIF-EG16-03v001/&amp;imagepath=/egif/prod/MAIF-EG16-03v001/&amp;page=&amp;country=Egypt&amp;countryid=EG" TargetMode="External"/><Relationship Id="rId10" Type="http://schemas.openxmlformats.org/officeDocument/2006/relationships/hyperlink" Target="http://madb.europa.eu/madb/viewPageIFPubli.htm?datasetid=MAIF-EG16-03v001&amp;filename=ppo.html&amp;hscode=4103&amp;path=/data/website/madb/egif/prod/MAIF-EG16-03v001/&amp;imagepath=/egif/prod/MAIF-EG16-03v001/&amp;page=&amp;country=Egypt&amp;countryid=EG" TargetMode="External"/><Relationship Id="rId11" Type="http://schemas.openxmlformats.org/officeDocument/2006/relationships/hyperlink" Target="http://madb.europa.eu/madb/viewPageIFPubli.htm?datasetid=MAIF-EG16-03v001&amp;filename=awb.html&amp;hscode=4103&amp;path=/data/website/madb/egif/prod/MAIF-EG16-03v001/&amp;imagepath=/egif/prod/MAIF-EG16-03v001/&amp;page=&amp;country=Egypt&amp;countryid=EG" TargetMode="External"/><Relationship Id="rId12" Type="http://schemas.openxmlformats.org/officeDocument/2006/relationships/hyperlink" Target="http://madb.europa.eu/madb/viewPageIFPubli.htm?datasetid=MAIF-EG16-03v001&amp;filename=bl.html&amp;hscode=4103&amp;path=/data/website/madb/egif/prod/MAIF-EG16-03v001/&amp;imagepath=/egif/prod/MAIF-EG16-03v001/&amp;page=&amp;country=Egypt&amp;countryid=EG" TargetMode="External"/><Relationship Id="rId13" Type="http://schemas.openxmlformats.org/officeDocument/2006/relationships/hyperlink" Target="http://madb.europa.eu/madb/viewPageIFPubli.htm?datasetid=MAIF-EG16-03v001&amp;filename=cf_ins.html&amp;hscode=4103&amp;path=/data/website/madb/egif/prod/MAIF-EG16-03v001/&amp;imagepath=/egif/prod/MAIF-EG16-03v001/&amp;page=&amp;country=Egypt&amp;countryid=EG" TargetMode="External"/><Relationship Id="rId14" Type="http://schemas.openxmlformats.org/officeDocument/2006/relationships/hyperlink" Target="http://madb.europa.eu/madb/viewPageIFPubli.htm?datasetid=MAIF-EG16-03v001&amp;filename=del_ord.html&amp;hscode=4103&amp;path=/data/website/madb/egif/prod/MAIF-EG16-03v001/&amp;imagepath=/egif/prod/MAIF-EG16-03v001/&amp;page=&amp;country=Egypt&amp;countryid=EG" TargetMode="External"/><Relationship Id="rId15" Type="http://schemas.openxmlformats.org/officeDocument/2006/relationships/hyperlink" Target="http://madb.europa.eu/madb/viewPageIFPubli.htm?datasetid=MAIF-EG16-03v001&amp;filename=rm.html&amp;hscode=4103&amp;path=/data/website/madb/egif/prod/MAIF-EG16-03v001/&amp;imagepath=/egif/prod/MAIF-EG16-03v001/&amp;page=&amp;country=Egypt&amp;countryid=EG" TargetMode="External"/><Relationship Id="rId16" Type="http://schemas.openxmlformats.org/officeDocument/2006/relationships/hyperlink" Target="http://madb.europa.eu/madb/viewPageIFPubli.htm?datasetid=MAIF-EG16-03v001&amp;filename=com_reg.html&amp;hscode=4103&amp;path=/data/website/madb/egif/prod/MAIF-EG16-03v001/&amp;imagepath=/egif/prod/MAIF-EG16-03v001/&amp;page=&amp;country=Egypt&amp;countryid=EG" TargetMode="External"/><Relationship Id="rId17" Type="http://schemas.openxmlformats.org/officeDocument/2006/relationships/hyperlink" Target="http://madb.europa.eu/madb/viewPageIFPubli.htm?datasetid=MAIF-EG16-03v001&amp;filename=i_card.html&amp;hscode=4103&amp;path=/data/website/madb/egif/prod/MAIF-EG16-03v001/&amp;imagepath=/egif/prod/MAIF-EG16-03v001/&amp;page=&amp;country=Egypt&amp;countryid=EG" TargetMode="External"/><Relationship Id="rId18" Type="http://schemas.openxmlformats.org/officeDocument/2006/relationships/hyperlink" Target="http://madb.europa.eu/madb/viewPageIFPubli.htm?datasetid=MAIF-EG16-03v001&amp;filename=tax_card.html&amp;hscode=4103&amp;path=/data/website/madb/egif/prod/MAIF-EG16-03v001/&amp;imagepath=/egif/prod/MAIF-EG16-03v001/&amp;page=&amp;country=Egypt&amp;countryid=EG" TargetMode="External"/><Relationship Id="rId19" Type="http://schemas.openxmlformats.org/officeDocument/2006/relationships/hyperlink" Target="http://madb.europa.eu/madb/viewPageIFPubli.htm?datasetid=MAIF-EG16-03v001&amp;filename=p_i_cites.html&amp;hscode=4103&amp;path=/data/website/madb/egif/prod/MAIF-EG16-03v001/&amp;imagepath=/egif/prod/MAIF-EG16-03v001/&amp;page=&amp;country=Egypt&amp;countryid=E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9:00Z</dcterms:created>
  <dc:creator>christos</dc:creator>
  <dc:description/>
  <cp:keywords/>
  <dc:language>en-US</dc:language>
  <cp:lastModifiedBy>ka6u047</cp:lastModifiedBy>
  <cp:lastPrinted>2016-03-28T08:05:00Z</cp:lastPrinted>
  <dcterms:modified xsi:type="dcterms:W3CDTF">2016-04-07T05:52:00Z</dcterms:modified>
  <cp:revision>8</cp:revision>
  <dc:subject/>
  <dc:title/>
</cp:coreProperties>
</file>