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5pt;height:41.3pt" filled="f" o:ole="">
            <v:imagedata r:id="rId3" o:title=""/>
          </v:shape>
          <o:OLEObject Type="Embed" ProgID="" ShapeID="ole_rId2" DrawAspect="Content" ObjectID="_1400700062" r:id="rId2"/>
        </w:object>
      </w:r>
      <w:r>
        <w:rPr>
          <w:rFonts w:eastAsia="Arial"/>
          <w:b/>
          <w:color w:val="000000"/>
          <w:lang w:val="en-GB"/>
        </w:rPr>
        <w:t xml:space="preserve">                    </w:t>
      </w:r>
      <w:r>
        <w:rPr>
          <w:rFonts w:cs="Times New Roman" w:ascii="Times New Roman" w:hAnsi="Times New Roman"/>
          <w:b/>
        </w:rPr>
        <w:t>ΕΛΛΗΝΙΚΗ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ΔΗΜΟΚΡΑΤΙΑ</w:t>
      </w:r>
      <w:r>
        <w:rPr>
          <w:rFonts w:cs="Times New Roman" w:ascii="Times New Roman" w:hAnsi="Times New Roman"/>
          <w:b/>
          <w:lang w:val="en-US"/>
        </w:rPr>
        <w:t xml:space="preserve">/ HELLENIC REPUBLIC/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GREK</w:t>
      </w:r>
      <w:r>
        <w:rPr>
          <w:rStyle w:val="Shorttext"/>
          <w:rFonts w:cs="Times New Roman" w:ascii="Times New Roman" w:hAnsi="Times New Roman"/>
          <w:b/>
          <w:color w:val="000000"/>
          <w:lang w:val="sq-AL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REPUBLIKËS</w:t>
      </w:r>
    </w:p>
    <w:p>
      <w:pPr>
        <w:pStyle w:val="Normal"/>
        <w:rPr>
          <w:rFonts w:ascii="Myriad Pro;Arial" w:hAnsi="Myriad Pro;Arial" w:cs="Myriad Pro;Arial"/>
          <w:b/>
          <w:b/>
          <w:sz w:val="12"/>
          <w:szCs w:val="12"/>
          <w:lang w:val="en-US"/>
        </w:rPr>
      </w:pPr>
      <w:r>
        <w:rPr>
          <w:rFonts w:cs="Myriad Pro;Arial" w:ascii="Myriad Pro;Arial" w:hAnsi="Myriad Pro;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Πιστοποιητικ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Υγείας</w:t>
      </w:r>
      <w:r>
        <w:rPr>
          <w:rFonts w:cs="Times New Roman" w:ascii="Times New Roman" w:hAnsi="Times New Roman"/>
          <w:b/>
          <w:lang w:val="en-US"/>
        </w:rPr>
        <w:t xml:space="preserve">/ Health Certificate/ </w:t>
      </w:r>
      <w:r>
        <w:rPr>
          <w:rFonts w:cs="Times New Roman" w:ascii="Times New Roman" w:hAnsi="Times New Roman"/>
          <w:b/>
          <w:bCs/>
          <w:iCs/>
          <w:lang w:val="en-GB"/>
        </w:rPr>
        <w:t>Ç</w:t>
      </w:r>
      <w:r>
        <w:rPr>
          <w:rFonts w:cs="Times New Roman" w:ascii="Times New Roman" w:hAnsi="Times New Roman"/>
          <w:b/>
          <w:bCs/>
          <w:iCs/>
          <w:lang w:val="en-US"/>
        </w:rPr>
        <w:t>ertifikata</w:t>
      </w:r>
      <w:r>
        <w:rPr>
          <w:rFonts w:cs="Times New Roman" w:ascii="Times New Roman" w:hAnsi="Times New Roman"/>
          <w:b/>
          <w:bCs/>
          <w:i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n-US"/>
        </w:rPr>
        <w:t>sh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ndet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sore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Style w:val="Hps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Κτηνιατρικό πιστοποιητικό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για τις αποστολέ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 xml:space="preserve">αποικιών βόμβων για εισαγωγή στην Αλβανία </w:t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Bombu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spp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.)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ind w:left="-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Çertifikata shëndetësore për importin në Republikën e Shqipërisë të bombuseve (Bombus spp.)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Veterinary certificate for consignments of colonies of bumble bees (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en-US" w:eastAsia="en-US"/>
        </w:rPr>
        <w:t xml:space="preserve">Bombus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spp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0979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258"/>
        <w:gridCol w:w="1260"/>
        <w:gridCol w:w="361"/>
        <w:gridCol w:w="721"/>
        <w:gridCol w:w="723"/>
        <w:gridCol w:w="177"/>
        <w:gridCol w:w="1437"/>
        <w:gridCol w:w="362"/>
        <w:gridCol w:w="721"/>
        <w:gridCol w:w="1080"/>
        <w:gridCol w:w="180"/>
        <w:gridCol w:w="720"/>
        <w:gridCol w:w="720"/>
      </w:tblGrid>
      <w:tr>
        <w:trPr>
          <w:trHeight w:val="4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</w:rPr>
              <w:t>Μέρο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Ι: Στοιχεία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τη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παρτίδας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Part  I : Details  of  consignment/</w:t>
            </w: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jesa I : Të dhënat e ngarkesës</w:t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Αποστολέ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Consignor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Dërguesi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GREE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Numri i references se çertifika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a. </w:t>
            </w:r>
          </w:p>
        </w:tc>
      </w:tr>
      <w:tr>
        <w:trPr>
          <w:trHeight w:val="49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3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εντρ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Central competent Authority/  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Qendror</w:t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Τοπ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Local Competent Authority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Vendor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5.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αραλήπτη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nsigne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Marrë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ALB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Country of origin/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origji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EE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SO code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8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9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ountry of destination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pl-PL"/>
              </w:rPr>
              <w:t>A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LBANI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SO code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10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Region of destination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72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1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origi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origjines</w:t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2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destinatio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Vendi i destinacion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4" w:hanging="18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φόρτω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loading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ngarkes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198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pproval numbe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Numri i Miratimi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</w: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4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ναχώρ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ate of departur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Data e nisjes</w:t>
            </w:r>
          </w:p>
        </w:tc>
      </w:tr>
      <w:tr>
        <w:trPr>
          <w:trHeight w:val="590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5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έσ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εταφορά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Means  of  transport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Mjeti i transportit</w:t>
            </w:r>
          </w:p>
          <w:p>
            <w:pPr>
              <w:pStyle w:val="Normal"/>
              <w:ind w:hanging="36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εροπλάνο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Aeroplan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eropl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Πλοί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Ship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nij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ab/>
              <w:t xml:space="preserve">   </w:t>
              <w:tab/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Σιδηροδρ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Railway wagon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Hekurudh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Οδικό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Road vehicl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Automjet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Άλλ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Other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Tje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6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ημεί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ισόδου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τη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λβα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Entry BIP  in Albania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e hyrjes ne Shqiperi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shd w:fill="FFFFFF" w:val="clear"/>
              <w:ind w:left="139" w:hanging="139"/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ΣΥΚΕ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BIP unit no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 nr.: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Identificatio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Identifiki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Έγγραφ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Documen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Doku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17.</w:t>
            </w:r>
          </w:p>
        </w:tc>
      </w:tr>
      <w:tr>
        <w:trPr>
          <w:trHeight w:val="33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8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escription of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Pershkrimi i malli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9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ωδικός αριθμός είδου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ΣΟ)/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 code (HS cod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Kodi i mallit (kodi H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0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Ποσότητα/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Quant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Sasia</w:t>
            </w:r>
          </w:p>
        </w:tc>
      </w:tr>
      <w:tr>
        <w:trPr>
          <w:trHeight w:val="323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1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ιβωτίω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Number of package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Numri i pakove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3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Ταυτοποίηση περιέκτη/αριθμός σφραγίδας/ 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dentification of container/Seal number/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Identifikimi i kontenierit /numri i vulë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4.</w:t>
            </w:r>
          </w:p>
        </w:tc>
      </w:tr>
      <w:tr>
        <w:trPr>
          <w:trHeight w:val="20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5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Εμπόρευ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πιστοποιημέν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ως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certified as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Mall i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çertifikuar si: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</w:t>
            </w:r>
          </w:p>
          <w:p>
            <w:pPr>
              <w:pStyle w:val="Normal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Εκτροφή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/ Breeding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ër mbarështim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6.</w:t>
            </w:r>
          </w:p>
        </w:tc>
      </w:tr>
      <w:tr>
        <w:trPr>
          <w:trHeight w:val="343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Οριστ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εισαγωγ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Definitive import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Importi perfundimt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mc:AlternateContent>
                <mc:Choice Requires="wps">
                  <w:drawing>
                    <wp:inline distT="0" distB="0" distL="0" distR="0">
                      <wp:extent cx="481965" cy="125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.9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I.28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of the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Identifikimi i mall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         </w:t>
            </w:r>
          </w:p>
        </w:tc>
      </w:tr>
      <w:tr>
        <w:trPr>
          <w:trHeight w:val="1412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πιστη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ονο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Species (scientific nam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Llojet (emri shkencor)                                                </w:t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ύστημ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syste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86" w:leader="none"/>
              </w:tabs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Sistemi i Identifikimit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ab/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Number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firstLine="73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Numri i Identifikimit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149"/>
      </w:tblGrid>
      <w:tr>
        <w:trPr/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Numri i references se çertifik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 w:eastAsia="en-US"/>
              </w:rPr>
              <w:t xml:space="preserve">II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 w:eastAsia="en-US"/>
              </w:rPr>
              <w:t>Health informa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Informacion shendeteso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Μέρος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ΙΙ</w:t>
            </w:r>
            <w:r>
              <w:rPr>
                <w:rFonts w:cs="Times New Roman" w:ascii="Times New Roman" w:hAnsi="Times New Roman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Πιστοποίηση</w:t>
            </w:r>
            <w:r>
              <w:rPr>
                <w:rFonts w:cs="Times New Roman" w:ascii="Times New Roman" w:hAnsi="Times New Roman"/>
                <w:lang w:val="en-GB"/>
              </w:rPr>
              <w:t>/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t II: Certification</w:t>
            </w:r>
            <w:r>
              <w:rPr>
                <w:rFonts w:cs="Times New Roman" w:ascii="Times New Roman" w:hAnsi="Times New Roman"/>
                <w:b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jesa II: Çertifikata</w:t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q-AL" w:eastAsia="en-US"/>
              </w:rPr>
              <w:t>II.1.</w:t>
            </w:r>
            <w:r>
              <w:rPr>
                <w:rFonts w:cs="Times New Roman" w:ascii="Times New Roman" w:hAnsi="Times New Roman"/>
                <w:sz w:val="18"/>
                <w:szCs w:val="18"/>
                <w:lang w:val="sq-AL" w:eastAsia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>εβαίωση Υγεί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 xml:space="preserve"> των Ζώων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>Animal Health attestation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sq-AL"/>
              </w:rPr>
              <w:t>Vërtetim për shëndetin e kafshëve</w:t>
            </w:r>
          </w:p>
          <w:p>
            <w:pPr>
              <w:pStyle w:val="Normal"/>
              <w:shd w:fill="FFFFFF" w:val="clear"/>
              <w:ind w:left="115" w:firstLine="13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Ο υπογεγραμμένος επίσημος κτηνίατρος βεβαιώνω ότι/</w:t>
            </w:r>
          </w:p>
          <w:p>
            <w:pPr>
              <w:pStyle w:val="Normal"/>
              <w:shd w:fill="FFFFFF" w:val="clear"/>
              <w:ind w:left="360" w:firstLine="7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q-AL"/>
              </w:rPr>
              <w:t>I, the undersigned official veterinarian, hereby certify 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 xml:space="preserve">Unë, i nënshkruari Veterineri Zyrtar, me anë të kësaj vërtetoj që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3" w:leader="none"/>
              </w:tabs>
              <w:ind w:left="433" w:hanging="181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II.1.1.   </w:t>
            </w:r>
          </w:p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el-GR"/>
              </w:rPr>
              <w:t>(</w:t>
            </w:r>
            <w:r>
              <w:rPr>
                <w:b/>
              </w:rPr>
              <w:t>a</w:t>
            </w:r>
            <w:r>
              <w:rPr>
                <w:b/>
                <w:lang w:val="el-GR"/>
              </w:rPr>
              <w:t>)</w:t>
            </w:r>
            <w:r>
              <w:rPr>
                <w:lang w:val="el-GR"/>
              </w:rPr>
              <w:t xml:space="preserve">    Οι βόμβοι (</w:t>
            </w:r>
            <w:r>
              <w:rPr>
                <w:i/>
              </w:rPr>
              <w:t>Bombus</w:t>
            </w:r>
            <w:r>
              <w:rPr>
                <w:i/>
                <w:lang w:val="el-GR"/>
              </w:rPr>
              <w:t xml:space="preserve"> </w:t>
            </w:r>
            <w:r>
              <w:rPr>
                <w:i/>
              </w:rPr>
              <w:t>spp</w:t>
            </w:r>
            <w:r>
              <w:rPr>
                <w:lang w:val="el-GR"/>
              </w:rPr>
              <w:t>.) που αναφέρονται στο μέρος Ι του παρόντος πιστοποιητικού έχουν εκτραφεί και παραμένουν σε ένα ελεγχόμενο περιβάλλον, μέσα σε αναγνωρισμένο εκπαιδευτικό ίδρυμα που εποπτεύεται και ελέγχεται από την αρμόδια αρχή/</w:t>
            </w:r>
          </w:p>
          <w:p>
            <w:pPr>
              <w:pStyle w:val="NoSpacing"/>
              <w:rPr/>
            </w:pPr>
            <w:r>
              <w:rPr>
                <w:lang w:val="el-GR"/>
              </w:rPr>
              <w:t xml:space="preserve">        </w:t>
            </w:r>
            <w:r>
              <w:rPr>
                <w:b/>
                <w:color w:val="000000"/>
                <w:szCs w:val="20"/>
                <w:lang w:val="en-GB"/>
              </w:rPr>
              <w:t>The bumble bees (Bombus spp.) referred in Part I of this certificate have been bred and kept under a controlled environment within a recognized establishment which is supervised and controlled by the competent authority/</w:t>
            </w:r>
          </w:p>
          <w:p>
            <w:pPr>
              <w:pStyle w:val="NoSpacing"/>
              <w:rPr/>
            </w:pPr>
            <w:r>
              <w:rPr>
                <w:lang w:val="en-GB"/>
              </w:rPr>
              <w:t xml:space="preserve">  </w:t>
            </w:r>
            <w:r>
              <w:rPr/>
              <w:t xml:space="preserve">       </w:t>
            </w:r>
            <w:r>
              <w:rPr/>
              <w:t>Bombuset (</w:t>
            </w:r>
            <w:r>
              <w:rPr>
                <w:i/>
              </w:rPr>
              <w:t>Bombus spp</w:t>
            </w:r>
            <w:r>
              <w:rPr/>
              <w:t>.) të përmendura në Pjesën I të kësaj çertifikate janë mbarështuar dhe mbajtur në një mjedis të kontrolluar brenda një stabilimenti të njohur,  që mbikqyret dhe kontrollohet nga autoriteti kompeten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792" w:leader="none"/>
              </w:tabs>
              <w:ind w:left="972" w:hanging="360"/>
              <w:jc w:val="both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η εγκατάσταση η οποία αναφέρεται στο μέρος Ι του παρόντος πιστοποιητικού, είχε επιθεωρηθεί αμέσως πριν από την αποστολή και όλοι τοι βόμβοι και η κτηνοτροφία δεν εμφανίζουν κανένα κλινικό σύμπτωμα ή υποψία ασθένειας συμπεριλαμβανομένων των παρασιτώσεων εων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the establishment referred in Part I of this certificate was inspected immediately prior to dispatch and all bumble bees and breeding stock show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o clinical signs or suspicion of disease including infestations affecting bees/</w:t>
            </w:r>
          </w:p>
          <w:p>
            <w:pPr>
              <w:pStyle w:val="NoSpacing"/>
              <w:rPr/>
            </w:pPr>
            <w:r>
              <w:rPr>
                <w:rStyle w:val="Hps"/>
              </w:rPr>
              <w:t xml:space="preserve">         </w:t>
            </w:r>
            <w:r>
              <w:rPr>
                <w:rStyle w:val="Hps"/>
              </w:rPr>
              <w:t>stabilimenti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përmendur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në Pjesën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të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kësaj çertifikate</w:t>
            </w:r>
            <w:r>
              <w:rPr/>
              <w:t xml:space="preserve"> u inspektua menjëherë para dërgimit dhe të gjitha bombuset dhe larvat e tyre nuk shfaqën  shenja klinike ose dyshimin për sëmundje, përfshi dhe infestime të bletëve.</w:t>
            </w:r>
          </w:p>
          <w:p>
            <w:pPr>
              <w:pStyle w:val="Normal"/>
              <w:shd w:fill="FFFFFF" w:val="clear"/>
              <w:ind w:left="974" w:hanging="27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ind w:left="97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c)</w:t>
            </w:r>
            <w:r>
              <w:rPr>
                <w:rStyle w:val="Hps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Όλες οι αποικίες για την εισαγωγή στην Αλβανία έχουν υποβληθεί σε λεπτομερείς εξετάσεις για να εξασφαλιστεί ότι όλoι οι βόμβοι, γεννήτορες και η συσκευασία τους δεν περιέχουν το μικρό κάνθαρο των κυψελών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eth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um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ή τα αυγά του και τις προνύμφες του ή άλλων παρασιτώσεων, ιδίω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opilaelap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,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ll colonies for import into Albania have undergone detailed examinations to ensure that all bumble bees, broodstock and packaging do not contain the small hiv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beetle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  <w:t>Aethina tumi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) or their eggs and larvae or other infestatios, in particular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T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ilaelaps spp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 affecting bee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/</w:t>
            </w:r>
          </w:p>
          <w:p>
            <w:pPr>
              <w:pStyle w:val="NoSpacing"/>
              <w:rPr/>
            </w:pPr>
            <w:r>
              <w:rPr/>
              <w:t xml:space="preserve">         </w:t>
            </w:r>
            <w:r>
              <w:rPr/>
              <w:t>Të gjitha kolonitë për import në Shqipëri i janë nënshtruar ekzaminimeve të hollësishme për të siguruar që të gjitha bombuset, larvat e tyre dhe paketimi nuk përmbajnë shkaktarin e aetinozës (</w:t>
            </w:r>
            <w:r>
              <w:rPr>
                <w:i/>
              </w:rPr>
              <w:t>Aethina tumida</w:t>
            </w:r>
            <w:r>
              <w:rPr/>
              <w:t xml:space="preserve">) apo vezë dhe larva të tyre, ose infestime të tjera që prekin bletët, veçanërisht </w:t>
            </w:r>
            <w:r>
              <w:rPr>
                <w:i/>
              </w:rPr>
              <w:t>Tropilaelaps spp.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3" w:hanging="43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.1.2.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τα υλικά συσκευασίας, τα εμπορευματοκιβώτια, που συνοδεύουν τα προϊόντα και τα τρόφιμα είναι καινούρια και δεν έχουν έρθει σε επαφή με άρρωστες μέλισσες ή γόνο, και έχουν ληφθεί όλα τα προληπτικά μέτρα για την πρόληψη της μόλυνσης με παθογόνους παράγοντες που προκαλούν ασθένειες ή παρασιτώσεις στις μέλισσες/</w:t>
            </w:r>
          </w:p>
          <w:p>
            <w:pPr>
              <w:pStyle w:val="Normal"/>
              <w:shd w:fill="FFFFFF" w:val="clear"/>
              <w:ind w:left="433" w:hanging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the packaging material, containers, accompanying products and food are new and have not been in contact with diseased bees or brood-combs, and all precautions have been taken to prevent contamination with agents causing diseases or infestations of be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ind w:left="432" w:hanging="0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materialet e paketimit, konteinerët, produktet shoqëruese dh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ushqimi janë të reja dhe nuk kanë qenë në kontakt me bletë ose me hoje me pjellë të sëmura, dhe janë marrë të gjitha masat për të parandaluar kontaminimin m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agjentë që shkaktojnë sëmundje ose infestime të bletëve.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/>
              <w:t>Σημειώσει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Notes/</w:t>
            </w:r>
            <w:r>
              <w:rPr/>
              <w:t xml:space="preserve"> Shën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έρο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/>
              </w:rPr>
              <w:t xml:space="preserve"> Part 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Pjesa I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Πλαίσιο αναφοράς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20: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Αριθμός των εμπορευματοκιβωτίων βόμβων (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Bombus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spp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.). Καθένα περιέχει μια αποικία κατ 'ανώτατο όριο 200 ενήλικων βόμβων/</w:t>
            </w:r>
          </w:p>
          <w:p>
            <w:pPr>
              <w:pStyle w:val="NoSpacing"/>
              <w:ind w:left="72" w:hanging="72"/>
              <w:rPr/>
            </w:pPr>
            <w:r>
              <w:rPr>
                <w:b/>
              </w:rPr>
              <w:t>Box reference I.20: Number of containers of bumble bees (Bombus spp.). Each containing a colony of a maximum of 200 adults bumbl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bees/</w:t>
            </w:r>
          </w:p>
          <w:p>
            <w:pPr>
              <w:pStyle w:val="NoSpacing"/>
              <w:ind w:left="0" w:hanging="0"/>
              <w:rPr>
                <w:color w:val="000000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color w:val="000000"/>
                <w:szCs w:val="18"/>
                <w:shd w:fill="FFFFFF" w:val="clear"/>
                <w:lang w:val="en-GB"/>
              </w:rPr>
              <w:t xml:space="preserve">Kutia e referencës I.20: Numri i kontenierëve të bombuseve (Bombus spp.). Secili përmban një koloni me një maksimum prej 200 bombuse të rritura.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πίσημ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τηνίατρ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λεγκτ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Official veterinarian/official inspecto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Veterineri zyrtar/inspektori zyrta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Ονοματεπώνυμ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Name (in Capital letters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Emri (me germa Kapitale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2"/>
                <w:szCs w:val="1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Σφραγίδα/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q-AL"/>
              </w:rPr>
              <w:t>Stamp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Vu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ind w:left="972" w:hanging="972"/>
              <w:rPr/>
            </w:pPr>
            <w:r>
              <w:rPr/>
              <w:t>Ειδικότητα</w:t>
            </w:r>
            <w:r>
              <w:rPr>
                <w:lang w:val="en-GB"/>
              </w:rPr>
              <w:t xml:space="preserve"> </w:t>
            </w:r>
            <w:r>
              <w:rPr/>
              <w:t>και</w:t>
            </w:r>
            <w:r>
              <w:rPr>
                <w:lang w:val="en-GB"/>
              </w:rPr>
              <w:t xml:space="preserve"> </w:t>
            </w:r>
            <w:r>
              <w:rPr/>
              <w:t>τίτλο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Qualification and title</w:t>
            </w:r>
            <w:r>
              <w:rPr>
                <w:b/>
                <w:lang w:val="en-GB"/>
              </w:rPr>
              <w:t xml:space="preserve">/ </w:t>
            </w:r>
            <w:r>
              <w:rPr/>
              <w:t>Kualifikimi dhe titulli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q-AL"/>
              </w:rPr>
              <w:t>Date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q-AL"/>
              </w:rPr>
              <w:t>Data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Υπογραφή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q-AL"/>
              </w:rPr>
              <w:t>Signatur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q-AL"/>
              </w:rPr>
              <w:t xml:space="preserve"> Fir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59" w:right="566" w:gutter="0" w:header="0" w:top="360" w:footer="3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t>από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063"/>
        </w:tabs>
        <w:ind w:left="1063" w:hanging="360"/>
      </w:pPr>
      <w:rPr>
        <w:sz w:val="16"/>
        <w:b/>
        <w:szCs w:val="16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sz w:val="16"/>
      <w:szCs w:val="16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lang w:val="el-GR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Mediumtext1">
    <w:name w:val="medium_text1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Arial" w:hAnsi="Arial" w:cs="Arial"/>
      <w:lang w:val="el-GR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Λεζάντα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lang w:val="en-GB"/>
    </w:rPr>
  </w:style>
  <w:style w:type="paragraph" w:styleId="2">
    <w:name w:val="Σώμα κείμενου 2"/>
    <w:basedOn w:val="Normal"/>
    <w:qFormat/>
    <w:pPr>
      <w:widowControl/>
      <w:autoSpaceDE w:val="true"/>
      <w:jc w:val="center"/>
    </w:pPr>
    <w:rPr>
      <w:rFonts w:cs="Times New Roman"/>
      <w:b/>
      <w:caps/>
      <w:sz w:val="28"/>
      <w:lang w:val="sq-AL"/>
    </w:rPr>
  </w:style>
  <w:style w:type="paragraph" w:styleId="NoSpacing">
    <w:name w:val="No Spacing"/>
    <w:qFormat/>
    <w:pPr>
      <w:widowControl w:val="false"/>
      <w:autoSpaceDE w:val="false"/>
      <w:bidi w:val="0"/>
      <w:ind w:left="972" w:hanging="3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3:00Z</dcterms:created>
  <dc:creator>ka6u039</dc:creator>
  <dc:description/>
  <cp:keywords/>
  <dc:language>en-US</dc:language>
  <cp:lastModifiedBy>ka6u071</cp:lastModifiedBy>
  <cp:lastPrinted>2007-11-14T10:16:00Z</cp:lastPrinted>
  <dcterms:modified xsi:type="dcterms:W3CDTF">2011-05-27T10:08:00Z</dcterms:modified>
  <cp:revision>13</cp:revision>
  <dc:subject/>
  <dc:title>I</dc:title>
</cp:coreProperties>
</file>