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20190822"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062598096"/>
            <w:bookmarkStart w:id="1" w:name="__Fieldmark__0_106259809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062598096"/>
            <w:bookmarkStart w:id="3" w:name="__Fieldmark__1_106259809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62598096"/>
            <w:bookmarkStart w:id="5" w:name="__Fieldmark__2_106259809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62598096"/>
            <w:bookmarkStart w:id="7" w:name="__Fieldmark__3_106259809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062598096"/>
            <w:bookmarkStart w:id="9" w:name="__Fieldmark__4_1062598096"/>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062598096"/>
            <w:bookmarkStart w:id="11" w:name="__Fieldmark__5_1062598096"/>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062598096"/>
            <w:bookmarkStart w:id="13" w:name="__Fieldmark__6_1062598096"/>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062598096"/>
            <w:bookmarkStart w:id="15" w:name="__Fieldmark__7_1062598096"/>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1062598096"/>
            <w:bookmarkStart w:id="17" w:name="__Fieldmark__8_1062598096"/>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1062598096"/>
            <w:bookmarkStart w:id="19" w:name="__Fieldmark__9_1062598096"/>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