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08348089"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94414613"/>
            <w:bookmarkStart w:id="1" w:name="__Fieldmark__0_39441461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94414613"/>
            <w:bookmarkStart w:id="3" w:name="__Fieldmark__1_39441461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94414613"/>
            <w:bookmarkStart w:id="5" w:name="__Fieldmark__2_39441461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94414613"/>
            <w:bookmarkStart w:id="7" w:name="__Fieldmark__3_39441461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94414613"/>
            <w:bookmarkStart w:id="9" w:name="__Fieldmark__4_394414613"/>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94414613"/>
            <w:bookmarkStart w:id="11" w:name="__Fieldmark__5_394414613"/>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94414613"/>
            <w:bookmarkStart w:id="13" w:name="__Fieldmark__6_394414613"/>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94414613"/>
            <w:bookmarkStart w:id="15" w:name="__Fieldmark__7_394414613"/>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394414613"/>
            <w:bookmarkStart w:id="17" w:name="__Fieldmark__8_394414613"/>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394414613"/>
            <w:bookmarkStart w:id="19" w:name="__Fieldmark__9_394414613"/>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