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6/09/2010 έως 12/09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.4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6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6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1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35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1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1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64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6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9.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19:00Z</dcterms:created>
  <dc:creator>ka6u010</dc:creator>
  <dc:description/>
  <dc:language>en-US</dc:language>
  <cp:lastModifiedBy>ve46u048</cp:lastModifiedBy>
  <cp:lastPrinted>2004-02-11T14:33:00Z</cp:lastPrinted>
  <dcterms:modified xsi:type="dcterms:W3CDTF">2010-10-08T06:19:00Z</dcterms:modified>
  <cp:revision>2</cp:revision>
  <dc:subject/>
  <dc:title>ΤΙΜΕΣ ΚΡΕΑΤΟΣ ΒΟΟΕΙΔΩΝ ΚΟΙΝΟΤΙΚΗΣ ΚΑΤΑΤΑΞΗΣ ΠΕΡΙΟΔΟΥ </dc:title>
</cp:coreProperties>
</file>