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53" w:after="0"/>
        <w:ind w:left="2511" w:right="2249" w:hanging="0"/>
        <w:jc w:val="center"/>
        <w:rPr>
          <w:rFonts w:cs="Calibri"/>
          <w:b/>
          <w:b/>
          <w:bCs/>
          <w:spacing w:val="1"/>
          <w:sz w:val="20"/>
          <w:szCs w:val="20"/>
          <w:lang w:val="el-G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9880</wp:posOffset>
                </wp:positionH>
                <wp:positionV relativeFrom="paragraph">
                  <wp:posOffset>40640</wp:posOffset>
                </wp:positionV>
                <wp:extent cx="7019290" cy="413385"/>
                <wp:effectExtent l="3810" t="4445" r="4445" b="254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413280"/>
                          <a:chOff x="0" y="0"/>
                          <a:chExt cx="7019280" cy="4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19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0" h="2">
                                  <a:moveTo>
                                    <a:pt x="0" y="0"/>
                                  </a:moveTo>
                                  <a:lnTo>
                                    <a:pt x="9780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40"/>
                            <a:ext cx="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46">
                                  <a:moveTo>
                                    <a:pt x="0" y="0"/>
                                  </a:moveTo>
                                  <a:lnTo>
                                    <a:pt x="0" y="1246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2920"/>
                            <a:ext cx="7019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0" h="2">
                                  <a:moveTo>
                                    <a:pt x="0" y="0"/>
                                  </a:moveTo>
                                  <a:lnTo>
                                    <a:pt x="9780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17480" y="1440"/>
                            <a:ext cx="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46">
                                  <a:moveTo>
                                    <a:pt x="0" y="0"/>
                                  </a:moveTo>
                                  <a:lnTo>
                                    <a:pt x="0" y="1246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4.4pt;margin-top:3.2pt;width:552.7pt;height:32.6pt" coordorigin="488,64" coordsize="11054,652">
                <v:group id="shape_0" alt="Group 9" style="position:absolute;left:488;top:64;width:11054;height:1">
                  <v:shape id="shape_0" ID="Freeform 10" coordsize="9780,2" path="m0,0l9780,0e" stroked="t" o:allowincell="f" style="position:absolute;left:488;top:64;width:11053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7" style="position:absolute;left:493;top:66;width:1;height:644">
                  <v:shape id="shape_0" ID="Freeform 8" coordsize="2,1246" path="m0,0l0,1246e" stroked="t" o:allowincell="f" style="position:absolute;left:493;top:66;width:0;height:643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5" style="position:absolute;left:488;top:714;width:11054;height:1">
                  <v:shape id="shape_0" ID="Freeform 6" coordsize="9780,2" path="m0,0l9780,0e" stroked="t" o:allowincell="f" style="position:absolute;left:488;top:714;width:11053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3" style="position:absolute;left:11539;top:66;width:1;height:644">
                  <v:shape id="shape_0" ID="Freeform 4" coordsize="2,1246" path="m0,0l0,1246e" stroked="t" o:allowincell="f" style="position:absolute;left:11539;top:66;width:0;height:643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z w:val="20"/>
          <w:szCs w:val="20"/>
          <w:u w:val="single" w:color="000000"/>
          <w:lang w:val="el-GR"/>
        </w:rPr>
        <w:t>ΠΡ</w:t>
      </w:r>
      <w:r>
        <w:rPr>
          <w:rFonts w:cs="Calibri"/>
          <w:b/>
          <w:bCs/>
          <w:spacing w:val="1"/>
          <w:sz w:val="20"/>
          <w:szCs w:val="20"/>
          <w:u w:val="single" w:color="000000"/>
          <w:lang w:val="el-GR"/>
        </w:rPr>
        <w:t>Α</w:t>
      </w:r>
      <w:r>
        <w:rPr>
          <w:rFonts w:cs="Calibri"/>
          <w:b/>
          <w:bCs/>
          <w:spacing w:val="-1"/>
          <w:sz w:val="20"/>
          <w:szCs w:val="20"/>
          <w:u w:val="single" w:color="000000"/>
          <w:lang w:val="el-GR"/>
        </w:rPr>
        <w:t>Κ</w:t>
      </w:r>
      <w:r>
        <w:rPr>
          <w:rFonts w:cs="Calibri"/>
          <w:b/>
          <w:bCs/>
          <w:spacing w:val="-4"/>
          <w:sz w:val="20"/>
          <w:szCs w:val="20"/>
          <w:u w:val="single" w:color="000000"/>
          <w:lang w:val="el-GR"/>
        </w:rPr>
        <w:t>Τ</w:t>
      </w:r>
      <w:r>
        <w:rPr>
          <w:rFonts w:cs="Calibri"/>
          <w:b/>
          <w:bCs/>
          <w:spacing w:val="1"/>
          <w:sz w:val="20"/>
          <w:szCs w:val="20"/>
          <w:u w:val="single" w:color="000000"/>
          <w:lang w:val="el-GR"/>
        </w:rPr>
        <w:t>Ι</w:t>
      </w:r>
      <w:r>
        <w:rPr>
          <w:rFonts w:cs="Calibri"/>
          <w:b/>
          <w:bCs/>
          <w:spacing w:val="-1"/>
          <w:sz w:val="20"/>
          <w:szCs w:val="20"/>
          <w:u w:val="single" w:color="000000"/>
          <w:lang w:val="el-GR"/>
        </w:rPr>
        <w:t>Κ</w:t>
      </w:r>
      <w:r>
        <w:rPr>
          <w:rFonts w:cs="Calibri"/>
          <w:b/>
          <w:bCs/>
          <w:sz w:val="20"/>
          <w:szCs w:val="20"/>
          <w:u w:val="single" w:color="000000"/>
          <w:lang w:val="el-GR"/>
        </w:rPr>
        <w:t>Ο</w:t>
      </w:r>
      <w:r>
        <w:rPr>
          <w:rFonts w:cs="Calibri"/>
          <w:b/>
          <w:bCs/>
          <w:spacing w:val="48"/>
          <w:sz w:val="20"/>
          <w:szCs w:val="20"/>
          <w:u w:val="single" w:color="000000"/>
          <w:lang w:val="el-GR"/>
        </w:rPr>
        <w:t xml:space="preserve"> </w:t>
      </w:r>
      <w:r>
        <w:rPr>
          <w:rFonts w:cs="Calibri"/>
          <w:b/>
          <w:bCs/>
          <w:spacing w:val="-3"/>
          <w:sz w:val="20"/>
          <w:szCs w:val="20"/>
          <w:u w:val="single" w:color="000000"/>
          <w:lang w:val="el-GR"/>
        </w:rPr>
        <w:t>ΕΠΙΤΟΠΙΑΣ ΕΠΙΣΚΕΨΗΣ</w:t>
      </w:r>
    </w:p>
    <w:p>
      <w:pPr>
        <w:pStyle w:val="Normal"/>
        <w:spacing w:lineRule="auto" w:line="235" w:before="5" w:after="0"/>
        <w:ind w:left="283" w:right="212" w:hanging="0"/>
        <w:jc w:val="center"/>
        <w:rPr>
          <w:rFonts w:cs="Calibri"/>
          <w:sz w:val="20"/>
          <w:szCs w:val="20"/>
          <w:lang w:val="el-GR"/>
        </w:rPr>
      </w:pPr>
      <w:r>
        <w:rPr>
          <w:rFonts w:cs="Calibri"/>
          <w:b/>
          <w:bCs/>
          <w:spacing w:val="1"/>
          <w:sz w:val="20"/>
          <w:szCs w:val="20"/>
          <w:lang w:val="el-GR"/>
        </w:rPr>
        <w:t>Μ</w:t>
      </w:r>
      <w:r>
        <w:rPr>
          <w:rFonts w:cs="Calibri"/>
          <w:b/>
          <w:bCs/>
          <w:spacing w:val="-1"/>
          <w:sz w:val="20"/>
          <w:szCs w:val="20"/>
          <w:lang w:val="el-GR"/>
        </w:rPr>
        <w:t>Ε</w:t>
      </w:r>
      <w:r>
        <w:rPr>
          <w:rFonts w:cs="Calibri"/>
          <w:b/>
          <w:bCs/>
          <w:sz w:val="20"/>
          <w:szCs w:val="20"/>
          <w:lang w:val="el-GR"/>
        </w:rPr>
        <w:t>ΤΡΟ</w:t>
      </w:r>
      <w:r>
        <w:rPr>
          <w:rFonts w:cs="Calibri"/>
          <w:b/>
          <w:bCs/>
          <w:spacing w:val="-11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z w:val="20"/>
          <w:szCs w:val="20"/>
          <w:lang w:val="el-GR"/>
        </w:rPr>
        <w:t>9</w:t>
      </w:r>
      <w:r>
        <w:rPr>
          <w:rFonts w:cs="Calibri"/>
          <w:b/>
          <w:bCs/>
          <w:spacing w:val="-5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«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ΣΥΣΤΑΣΗ ΟΜΑΔΩΝ ΚΑΙ ΟΡΓΑΝΩΣΕΩΝ ΠΑΡΑΓΩΓΩΝ</w:t>
      </w:r>
      <w:r>
        <w:rPr>
          <w:rFonts w:cs="Calibri"/>
          <w:b/>
          <w:bCs/>
          <w:w w:val="99"/>
          <w:sz w:val="20"/>
          <w:szCs w:val="20"/>
          <w:lang w:val="el-GR"/>
        </w:rPr>
        <w:t>»</w:t>
      </w:r>
      <w:r>
        <w:rPr>
          <w:rFonts w:cs="Calibri"/>
          <w:b/>
          <w:bCs/>
          <w:spacing w:val="-15"/>
          <w:w w:val="99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2"/>
          <w:sz w:val="20"/>
          <w:szCs w:val="20"/>
          <w:lang w:val="el-GR"/>
        </w:rPr>
        <w:t>Τ</w:t>
      </w:r>
      <w:r>
        <w:rPr>
          <w:rFonts w:cs="Calibri"/>
          <w:b/>
          <w:bCs/>
          <w:sz w:val="20"/>
          <w:szCs w:val="20"/>
          <w:lang w:val="el-GR"/>
        </w:rPr>
        <w:t>ΟΥ</w:t>
      </w:r>
      <w:r>
        <w:rPr>
          <w:rFonts w:cs="Calibri"/>
          <w:b/>
          <w:bCs/>
          <w:spacing w:val="-3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-1"/>
          <w:sz w:val="20"/>
          <w:szCs w:val="20"/>
          <w:lang w:val="el-GR"/>
        </w:rPr>
        <w:t>Π</w:t>
      </w:r>
      <w:r>
        <w:rPr>
          <w:rFonts w:cs="Calibri"/>
          <w:b/>
          <w:bCs/>
          <w:spacing w:val="2"/>
          <w:sz w:val="20"/>
          <w:szCs w:val="20"/>
          <w:lang w:val="el-GR"/>
        </w:rPr>
        <w:t>Α</w:t>
      </w:r>
      <w:r>
        <w:rPr>
          <w:rFonts w:cs="Calibri"/>
          <w:b/>
          <w:bCs/>
          <w:sz w:val="20"/>
          <w:szCs w:val="20"/>
          <w:lang w:val="el-GR"/>
        </w:rPr>
        <w:t>Α</w:t>
      </w:r>
      <w:r>
        <w:rPr>
          <w:rFonts w:cs="Calibri"/>
          <w:b/>
          <w:bCs/>
          <w:spacing w:val="-10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20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1</w:t>
      </w:r>
      <w:r>
        <w:rPr>
          <w:rFonts w:cs="Calibri"/>
          <w:b/>
          <w:bCs/>
          <w:spacing w:val="8"/>
          <w:w w:val="98"/>
          <w:sz w:val="20"/>
          <w:szCs w:val="20"/>
          <w:lang w:val="el-GR"/>
        </w:rPr>
        <w:t>4</w:t>
      </w:r>
      <w:r>
        <w:rPr>
          <w:rFonts w:cs="Calibri"/>
          <w:b/>
          <w:bCs/>
          <w:spacing w:val="2"/>
          <w:w w:val="98"/>
          <w:sz w:val="20"/>
          <w:szCs w:val="20"/>
          <w:lang w:val="el-GR"/>
        </w:rPr>
        <w:t>-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2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0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20</w:t>
      </w:r>
    </w:p>
    <w:p>
      <w:pPr>
        <w:pStyle w:val="Normal"/>
        <w:spacing w:lineRule="exact" w:line="260" w:before="19" w:after="0"/>
        <w:rPr>
          <w:rFonts w:cs="Calibri"/>
          <w:sz w:val="20"/>
          <w:szCs w:val="20"/>
          <w:lang w:val="el-GR"/>
        </w:rPr>
      </w:pPr>
      <w:r>
        <w:rPr>
          <w:rFonts w:cs="Calibri"/>
          <w:sz w:val="20"/>
          <w:szCs w:val="20"/>
          <w:lang w:val="el-GR"/>
        </w:rPr>
      </w:r>
    </w:p>
    <w:p>
      <w:pPr>
        <w:pStyle w:val="Normal"/>
        <w:spacing w:lineRule="exact" w:line="260" w:before="19" w:after="0"/>
        <w:rPr>
          <w:rFonts w:cs="Calibri"/>
          <w:sz w:val="20"/>
          <w:szCs w:val="20"/>
          <w:lang w:val="el-GR"/>
        </w:rPr>
      </w:pPr>
      <w:r>
        <w:rPr>
          <w:rFonts w:cs="Calibri"/>
          <w:sz w:val="20"/>
          <w:szCs w:val="20"/>
          <w:lang w:val="el-GR"/>
        </w:rPr>
      </w:r>
    </w:p>
    <w:p>
      <w:pPr>
        <w:pStyle w:val="Normal"/>
        <w:spacing w:lineRule="exact" w:line="260" w:before="19" w:after="0"/>
        <w:ind w:left="-426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Σε εφαρμογή της υπ’ αριθ. ……………………………. απόφασης συγκρότησης της επιτροπής επιτόπιας επίσκεψης, επισκεφθήκαμε τον φορέα με τα ακόλουθα στοιχεία:</w:t>
      </w:r>
    </w:p>
    <w:p>
      <w:pPr>
        <w:pStyle w:val="Normal"/>
        <w:spacing w:lineRule="exact" w:line="260" w:before="19" w:after="0"/>
        <w:ind w:left="-426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5610"/>
      </w:tblGrid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Επωνυμία Δικαιούχου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.Φ.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. Δικ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</w:rPr>
              <w:t>ι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ύ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</w:rPr>
              <w:t>χ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</w:rPr>
              <w:t>υ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</w:rPr>
              <w:t>Κωδι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</w:rPr>
              <w:t>κ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</w:rPr>
              <w:t>Π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Σ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ωδι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κ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 xml:space="preserve"> Αριθμός Ηλεκτρονικής Υποβολής 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(ΠΣΚΕ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  <w:lang w:val="el-GR"/>
              </w:rPr>
              <w:t>)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ρ. πρ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ω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. αί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-4"/>
                <w:position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στήριξης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ρ. πρ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ω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. 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  <w:lang w:val="el-GR"/>
              </w:rPr>
              <w:t>π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φασ</w:t>
            </w:r>
            <w:r>
              <w:rPr>
                <w:rFonts w:cs="Calibri"/>
                <w:b/>
                <w:spacing w:val="-6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Ένταξ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Αρ. πρωτ. τροποποιήσεων Απόφασης Ένταξη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Συνολικός Προϋπολογισμός Ένταξ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ΠΑΡΑΤΗΡΗΣΕΙ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5610"/>
      </w:tblGrid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Ημερομηνία ελέγχου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Πραγματοποιήθηκε ειδοποίηση για τον έλεγχο (ΝΑΙ/ΟΧΙ)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Ημερομηνία ειδοποίησ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Τρόπος ειδοποίησ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ΠΑΡΑΤΗΡΗΣΕΙ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375"/>
        <w:gridCol w:w="565"/>
        <w:gridCol w:w="567"/>
        <w:gridCol w:w="1852"/>
      </w:tblGrid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58" w:after="0"/>
              <w:ind w:left="105" w:right="-20" w:hanging="0"/>
              <w:rPr>
                <w:rFonts w:cs="Calibri"/>
                <w:b/>
                <w:b/>
                <w:bCs/>
                <w:spacing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05" w:right="-20" w:hanging="0"/>
              <w:rPr/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  <w:t xml:space="preserve">ΑΠΟΤΕΛΕΣΜΑΤΑ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el-GR"/>
              </w:rPr>
              <w:t>ΕΠΙΤΟΠΙΑΣ ΕΠΙΣΚΕΨΗΣ</w:t>
            </w:r>
            <w:r>
              <w:rPr>
                <w:rFonts w:cs="Calibri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29" w:right="-20" w:hanging="0"/>
              <w:rPr/>
            </w:pP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sz w:val="20"/>
                <w:szCs w:val="20"/>
              </w:rPr>
              <w:t>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29" w:right="-20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Χ</w:t>
            </w:r>
            <w:r>
              <w:rPr>
                <w:rFonts w:cs="Calibri"/>
                <w:b/>
                <w:bCs/>
                <w:sz w:val="20"/>
                <w:szCs w:val="20"/>
              </w:rPr>
              <w:t>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35" w:before="3" w:after="0"/>
              <w:ind w:left="153" w:right="73" w:hanging="0"/>
              <w:rPr>
                <w:rFonts w:cs="Calibri"/>
                <w:b/>
                <w:b/>
                <w:bCs/>
                <w:spacing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  <w:t>ΠΑΡΑΤΗΡΗΣΕΙΣ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Τηρούνται οι όροι επιλεξιμότητας, οι δεσμεύσεις και οι λοιποί όροι της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Απόφασης Ένταξης;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Η ομάδα παραγωγών /οργάνωση παραγωγών λειτουργεί με ξεχωριστή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λογιστική ή/και διοικητική διαχείριση σε περίπτωση που αποτελούν σαφώς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ριζόμενο μέρος νομικού προσώπου του συνεταιριστικού ή εμπορικού δικαίου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Τα πρωτότυπα παραστατικά πώλησης τηρούνται στο αρχείο του δικαιούχου και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είναι στη διάθεση οποιουδήποτε ενωσιακού ή εθνικού ελέγχου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Τρόπος δειγματοληψία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λήθος παραστατικών για έλεγχο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ναλυτικά τα παραστατικά που ελέγχθηκαν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…….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Ύπαρξη λογιστικής καταχώρησης της επιχορήγησης, που έχει ήδη καταβληθεί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αθώς και των παραστατικών πώληση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Επίτευξη των ετήσιων στόχων του επιχειρηματικού σχεδίου (έλεγχος της πορείας υλοποίησης και των τυχόν αποκλίσεων από την επίτευξη των στόχων του επιχειρηματικού σχεδίου)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τόχοι Ομάδας Α για τους οποίους θα πραγματοποιηθεί έλεγχο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ης αξία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ου όγκου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Καθετοποίηση τη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Διαφοροποίηση τη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ου όγκου παραγωγής που διατίθεται στο εμπόριο και πληροί τις απαιτήσεις ενός ειδικού καθεστώτος ποιότητα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Έλεγχος &amp; Διαχείριση του κόστους παραγωγής &amp; εμπορίας, καθώς και της αποδοτικότητας της χρήσης των μέσων παραγωγής, είτε με αντικατάσταση του φυτικού κεφαλαίου (με εξαίρεση τις ετήσιες καλλιέργειες), είτε με αντικατάσταση εξοπλισμού ή απόκτηση νέου ή με τη δημιουργία νέων υποδομών ή βελτίωση ή/και επέκταση υφιστάμενω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Εφαρμογή νέων πρακτικών/τεχνικών, μεθόδων ή/και </w:t>
            </w:r>
            <w:bookmarkStart w:id="0" w:name="_GoBack"/>
            <w:bookmarkEnd w:id="0"/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προϊόντων στη γεωργία, κτηνοτροφία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Περιβαλλοντική διαχείριση υπολειμμάτων και αποβλήτων (στην περίπτωση της ζωικής παραγωγή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τόχοι Ομάδας Β για τους οποίους θα πραγματοποιηθεί έλεγχο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Ενέργειες προβολής &amp; προώθησης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Περιβαλλοντική Διαχείριση υπολειμμάτων και αποβλήτων (στην </w:t>
            </w:r>
          </w:p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ερίπτωση της φυτικής παραγωγή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Συμμετοχή σε μέτρα/δράσεις για την προστασία του περιβάλλοντος και του κλίματο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Συμμετοχή σε μέτρα/δράσεις κατάρτισης, συνεργασίας &amp; χρήσης συμβουλευτικών υπηρεσιώ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Υπάρχουν διαφοροποιήσεις σε σχέση με το είδος των στόχων που έχουν δηλωθεί στο επιχειρηματικό σχέδιο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Υπάρχουν αλλαγές σχετικά με τον αριθμό των δηλωθέντων στόχων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Τηρούνται οι χρονικές προθεσμίες επίτευξης των δηλωθέντων στόχων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Έχουν ληφθεί υπόψη όλες οι ισχύουσες αποφάσεις, οι εγκύκλιοι εφαρμογής του μέτρου και οι σχετικές διευκρινιστικές οδηγίες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 έλεγχος διεξήχθη σύμφωνα με τις ισχύουσες σχετικές εθνικές και ενωσιακές διατάξεις εφαρμογής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ατά τον έλεγχο διαπιστώθηκαν μη επιλέξιμα παραστατικά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λήθος μη επιλέξιμων παραστατικών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ναλυτικά τα μη επιλέξιμα παραστατικά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…….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9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 δικαιούχος ενημερώθηκε για μείωση της επιχορήγησης ή της μη ορθής εκτέλεσης της πράξης και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Π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ρα</w:t>
            </w:r>
            <w:r>
              <w:rPr>
                <w:rFonts w:cs="Calibri"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ρ</w:t>
            </w:r>
            <w:r>
              <w:rPr>
                <w:rFonts w:cs="Calibri"/>
                <w:spacing w:val="-3"/>
                <w:position w:val="1"/>
                <w:sz w:val="20"/>
                <w:szCs w:val="20"/>
                <w:lang w:val="el-GR"/>
              </w:rPr>
              <w:t>ή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σει</w:t>
            </w:r>
            <w:r>
              <w:rPr>
                <w:rFonts w:cs="Calibri"/>
                <w:spacing w:val="-2"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: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57" w:before="0" w:after="0"/>
              <w:ind w:left="465" w:right="-20" w:hanging="36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Μειώσεις που προκύπτουν από την Επιτόπια Επίσκεψη:</w:t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57" w:before="0" w:after="0"/>
              <w:ind w:left="465" w:right="-20" w:hanging="36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Διορθωτικά μέτρα ύστερα από την Επιτόπια Επίσκεψη:</w:t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sz w:val="20"/>
          <w:szCs w:val="20"/>
          <w:u w:val="single"/>
          <w:lang w:val="el-GR"/>
        </w:rPr>
      </w:pPr>
      <w:r>
        <w:rPr>
          <w:sz w:val="20"/>
          <w:szCs w:val="20"/>
          <w:u w:val="single"/>
          <w:lang w:val="el-GR"/>
        </w:rPr>
      </w:r>
    </w:p>
    <w:p>
      <w:pPr>
        <w:pStyle w:val="Normal"/>
        <w:spacing w:lineRule="exact" w:line="90" w:before="2" w:after="0"/>
        <w:rPr>
          <w:sz w:val="20"/>
          <w:szCs w:val="20"/>
          <w:u w:val="single"/>
          <w:lang w:val="el-GR"/>
        </w:rPr>
      </w:pPr>
      <w:r>
        <w:rPr>
          <w:sz w:val="20"/>
          <w:szCs w:val="20"/>
          <w:u w:val="single"/>
          <w:lang w:val="el-GR"/>
        </w:rPr>
      </w:r>
    </w:p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/>
          <w:b/>
          <w:bCs/>
          <w:sz w:val="20"/>
          <w:szCs w:val="20"/>
          <w:u w:val="single"/>
          <w:lang w:val="el-GR"/>
        </w:rPr>
      </w:r>
    </w:p>
    <w:tbl>
      <w:tblPr>
        <w:tblW w:w="11058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127"/>
        <w:gridCol w:w="5103"/>
      </w:tblGrid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2" w:before="0" w:after="0"/>
              <w:ind w:left="102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  <w:lang w:val="el-GR"/>
              </w:rPr>
              <w:t>Ημερομηνία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2" w:before="0" w:after="0"/>
              <w:ind w:left="253" w:right="-20" w:hanging="0"/>
              <w:rPr>
                <w:rFonts w:cs="Calibri"/>
                <w:b/>
                <w:b/>
                <w:bCs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position w:val="1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2" w:before="0" w:after="0"/>
              <w:ind w:left="102" w:right="-20" w:hanging="0"/>
              <w:jc w:val="center"/>
              <w:rPr>
                <w:rFonts w:cs="Calibri"/>
                <w:b/>
                <w:b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 xml:space="preserve">Τα μέλη της Επιτροπής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Ο νόμιμος εκπρόσωπος της Ομάδας Παραγωγών / Οργάνωσης Παραγωγών</w:t>
            </w:r>
          </w:p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  <w:t>Δηλώνω ότι παραβρέθηκα στον έλεγχο και έλαβα γνώση για τα αποτελέσματά του</w:t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1………………………………………………………………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2………………………………………………………………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lang w:val="el-GR"/>
        </w:rPr>
      </w:pPr>
      <w:r>
        <w:rPr>
          <w:rFonts w:cs="Calibri"/>
          <w:b/>
          <w:bCs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lang w:val="el-GR"/>
        </w:rPr>
      </w:pPr>
      <w:r>
        <w:rPr>
          <w:rFonts w:cs="Calibri"/>
          <w:b/>
          <w:bCs/>
          <w:sz w:val="20"/>
          <w:szCs w:val="20"/>
          <w:lang w:val="el-GR"/>
        </w:rPr>
      </w:r>
    </w:p>
    <w:sectPr>
      <w:headerReference w:type="default" r:id="rId2"/>
      <w:type w:val="nextPage"/>
      <w:pgSz w:w="11940" w:h="16860"/>
      <w:pgMar w:left="920" w:right="316" w:gutter="0" w:header="72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l-GR"/>
      </w:rPr>
    </w:pP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lang w:val="el-GR"/>
      </w:rPr>
      <w:t>Υ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Char2">
    <w:name w:val="Υποσέλιδο Char"/>
    <w:basedOn w:val="Style14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Περιεχόμενα πίνακα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Liberation Serif" w:hAnsi="Liberation Serif" w:eastAsia="SimSun;宋体" w:cs="Arial"/>
      <w:kern w:val="2"/>
      <w:sz w:val="24"/>
      <w:szCs w:val="24"/>
      <w:lang w:val="el-GR" w:eastAsia="zh-CN" w:bidi="hi-IN"/>
    </w:rPr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ΔΕΛΛΗΣ ΕΥΑΓΓΕΛΟΣ</dc:creator>
  <dc:description/>
  <cp:keywords/>
  <dc:language>en-US</dc:language>
  <cp:lastModifiedBy>ktsolakidou</cp:lastModifiedBy>
  <cp:lastPrinted>2017-11-08T07:49:00Z</cp:lastPrinted>
  <dcterms:modified xsi:type="dcterms:W3CDTF">2019-11-21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1T00:00:00Z</vt:filetime>
  </property>
  <property fmtid="{D5CDD505-2E9C-101B-9397-08002B2CF9AE}" pid="3" name="LastSaved">
    <vt:filetime>2016-07-11T00:00:00Z</vt:filetime>
  </property>
</Properties>
</file>