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Narrow" w:ascii="Arial Narrow" w:hAnsi="Arial Narrow"/>
          <w:b/>
          <w:u w:val="single"/>
        </w:rPr>
        <w:t>ΥΠΟΔΕΙΓΜΑ 2γ</w:t>
      </w:r>
    </w:p>
    <w:p>
      <w:pPr>
        <w:pStyle w:val="Normal"/>
        <w:jc w:val="center"/>
        <w:rPr/>
      </w:pPr>
      <w:r>
        <w:rPr>
          <w:rFonts w:cs="Arial Narrow" w:ascii="Arial Narrow" w:hAnsi="Arial Narrow"/>
        </w:rPr>
        <w:t>(επισυνάπτεται στο υπόδειγμα 2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Κατάλογος εισηγητών</w:t>
      </w:r>
    </w:p>
    <w:p>
      <w:pPr>
        <w:pStyle w:val="Normal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  <w:u w:val="singl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72"/>
        <w:gridCol w:w="1980"/>
        <w:gridCol w:w="32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Α/Α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Ονοματεπώνυμ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Επαγγελματική ιδιότητ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Φορέας – Υπηρεσία εργασία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center" w:pos="684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>Ο Νόμιμος Εκπρόσωπος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center" w:pos="6840" w:leader="none"/>
        </w:tabs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  <w:bCs/>
        </w:rPr>
        <w:t>(Υπογραφή – Σφραγίδα)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8:07:00Z</dcterms:created>
  <dc:creator>ka6u024</dc:creator>
  <dc:description/>
  <cp:keywords/>
  <dc:language>en-US</dc:language>
  <cp:lastModifiedBy>ve46u045</cp:lastModifiedBy>
  <dcterms:modified xsi:type="dcterms:W3CDTF">2011-03-17T12:16:00Z</dcterms:modified>
  <cp:revision>3</cp:revision>
  <dc:subject/>
  <dc:title>ΥΠΟΔΕΙΓΜΑ 3γ</dc:title>
</cp:coreProperties>
</file>