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Μελέτη # ΧΧΧΧ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Τίτλος έργου: Μελέτη αποτελεσματικότητας του σκευάσματος ΧΧΧ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Βεβαίωση Συμμόρφωσης με τις Αρχές Ο.Π.Π.Α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Αριθμός Έργου</w:t>
            </w:r>
            <w:r>
              <w:rPr>
                <w:lang w:val="en-US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ΧΧΧΧ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Προϊόν υπό δοκιμ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Πειραματικό σύστημ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Δ/ντής Πειραματισμο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Τίτλος Πειραματικής Εργασία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παρούσα δοκιμή/πείραμα διεξήχθη σύμφωνα με τις Αρχές Ο.Π.Π.Α. και πληρούνται οι όροι και οι προϋποθέσεις της απόφασης 183351/7-4-2010 όπως εκάστοτε ισχύου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ατά την διάρκεια της δοκιμής/πειράματος δεν διαπιστώθηκαν γεγονότα που να μετέβαλαν την ποιότητα ή την αξιοπιστία της δοκιμής/πειράματος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Δ/ντής Πειραματισμού</w:t>
            </w:r>
            <w:r>
              <w:rPr>
                <w:lang w:val="en-US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Ημερομηνία/Τόπος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Εργασία ανατεθείσα από</w:t>
            </w:r>
            <w:r>
              <w:rPr>
                <w:lang w:val="en-US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Κατάθεση από</w:t>
            </w:r>
            <w:r>
              <w:rPr>
                <w:lang w:val="en-US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Υπόδειγμα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15:00Z</dcterms:created>
  <dc:creator>syg061</dc:creator>
  <dc:description/>
  <cp:keywords/>
  <dc:language>en-US</dc:language>
  <cp:lastModifiedBy>Your User Name</cp:lastModifiedBy>
  <cp:lastPrinted>2009-03-09T13:12:00Z</cp:lastPrinted>
  <dcterms:modified xsi:type="dcterms:W3CDTF">2012-08-31T07:15:00Z</dcterms:modified>
  <cp:revision>2</cp:revision>
  <dc:subject/>
  <dc:title>Μελέτη # ΧΧΧΧ</dc:title>
</cp:coreProperties>
</file>