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object w:dxaOrig="1185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2.2pt" filled="f" o:ole="">
            <v:imagedata r:id="rId3" o:title=""/>
          </v:shape>
          <o:OLEObject Type="Embed" ProgID="" ShapeID="ole_rId2" DrawAspect="Content" ObjectID="_442003035" r:id="rId2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ΛΛΗΝΙΚΗ ΔΗΜΟΚΡΑΤΙΑ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ΥΠΟΥΡΓΕΙΟ ΑΓΡΟΤΙΚΗΣ ΑΝΑΠΤΥΞ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ΚΑΙ ΤΡΟΦΙΜΩΝ                     </w:t>
        <w:tab/>
        <w:tab/>
        <w:tab/>
        <w:tab/>
        <w:tab/>
        <w:t>Αθήνα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ΓΕΝΙΚΗ Δ/ΝΣΗ ΦΥΤΙΚΗΣ ΠΑΡΑΓΩΓΗΣ</w:t>
        <w:tab/>
        <w:tab/>
        <w:tab/>
        <w:tab/>
        <w:t>Αρ. Πρω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Δ/ΝΣΗ ΠΡΟΣΤΑΣΙΑΣ ΦΥΤΙΚΗΣ ΠΑΡΑΓΩΓ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ΜΗΜΑ ΓΕΩΡΓΙΚΩΝ ΦΑΡΜΑΚ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ΠΡΟ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Δ/νση: Συγγρού 150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17671 Αθήν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ΛΗΡ.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ΗΛ. 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260" w:hanging="900"/>
        <w:jc w:val="both"/>
        <w:rPr>
          <w:sz w:val="24"/>
        </w:rPr>
      </w:pPr>
      <w:r>
        <w:rPr>
          <w:b/>
          <w:bCs/>
          <w:sz w:val="24"/>
        </w:rPr>
        <w:t xml:space="preserve">ΘΕΜΑ: Χορήγηση άδειας εφαρμογής σε αποδεικτικούς αγρούς του  ΧΧΧΧ σκευάσματος ΧΧΧΧΧΧ (δραστική ουσία </w:t>
      </w:r>
      <w:r>
        <w:rPr>
          <w:b/>
          <w:bCs/>
          <w:sz w:val="24"/>
          <w:lang w:val="en-US"/>
        </w:rPr>
        <w:t>g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l</w:t>
      </w:r>
      <w:r>
        <w:rPr>
          <w:b/>
          <w:bCs/>
          <w:sz w:val="24"/>
        </w:rPr>
        <w:t>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ΔΙΕΥΘΥΝΤΗΣ ΠΡΟΣΤΑΣΙΑΣ ΦΥΤΙΚΗΣ ΠΑΡΑΓΩΓ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Έχοντας υπόψη:</w:t>
      </w:r>
    </w:p>
    <w:p>
      <w:pPr>
        <w:pStyle w:val="Normal"/>
        <w:rPr/>
      </w:pPr>
      <w:r>
        <w:rPr>
          <w:sz w:val="24"/>
          <w:szCs w:val="24"/>
        </w:rPr>
        <w:t>1) Το ΠΔ 115/30.5.97 «έγκριση, διάθεση στην αγορά και έλεγχος φυτοπροστατευτικών προϊόντων σε συμμόρφωση προς την οδηγία 91/414/ΕΟΚ του Συμβουλίου όπως έχει συμπληρωθεί» και ειδικότερα το άρθρο 18 αυτού</w:t>
      </w:r>
    </w:p>
    <w:p>
      <w:pPr>
        <w:pStyle w:val="Normal"/>
        <w:jc w:val="both"/>
        <w:rPr/>
      </w:pPr>
      <w:r>
        <w:rPr>
          <w:sz w:val="24"/>
        </w:rPr>
        <w:t>2) Τη με αριθ.183351/7-4-2010 Απόφαση του Υπ. Γεωργίας για «1. Αναγνώριση Πειραματικών  Μονάδων Ο.Π.Π.Α. για την διεξαγωγή βιολογικών δοκιμών/πειραμάτων 2. Όροι και προϋποθέσεις για την διενέργεια βιολογικών δοκιμών/πειραμάτων» όπως ισχύει</w:t>
      </w:r>
    </w:p>
    <w:p>
      <w:pPr>
        <w:pStyle w:val="Normal"/>
        <w:jc w:val="both"/>
        <w:rPr/>
      </w:pPr>
      <w:r>
        <w:rPr>
          <w:sz w:val="24"/>
        </w:rPr>
        <w:t>3) Την με αριθ. πρωτ. ΧΧΧΧΧ υποβληθείσα αίτηση της εταιρείας ΧΧΧΧ για λογαριασμό της εταιρείας ΧΧΧΧΧ με τα προβλεπόμενα δικαιολογητικ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Αποφασίζε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Χορηγείται Άδεια Διεξαγωγής Επίδειξης στην εταιρεία ΧΧΧΧΧ για το ΧΧΧΧΧ σκεύασμα ΧΧΧΧΧΧ </w:t>
      </w:r>
      <w:r>
        <w:rPr>
          <w:b/>
          <w:bCs/>
          <w:sz w:val="24"/>
        </w:rPr>
        <w:t xml:space="preserve">(δραστική ουσία </w:t>
      </w:r>
      <w:r>
        <w:rPr>
          <w:b/>
          <w:bCs/>
          <w:sz w:val="24"/>
          <w:lang w:val="en-US"/>
        </w:rPr>
        <w:t>g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l</w:t>
      </w:r>
      <w:r>
        <w:rPr>
          <w:b/>
          <w:bCs/>
          <w:sz w:val="24"/>
        </w:rPr>
        <w:t xml:space="preserve">) 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Κατά την διεξαγωγή της επίδειξης θα πρέπει το προς επίδειξη φυτοπροστατευτικό προϊόν να χρησιμοποιηθεί σύμφωνα με την εγκεκριμένη/προτεινόμενη Ορθή Γεωργική Πρακτική (ΑΕΚ ΧΧΧΧ) και να τηρούνται τα μέτρα προφύλαξης που αναγράφονται στην ετικέτα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Η μέγιστη έκταση στην οποία μπορεί να εγκατασταθούν αποδεικτικοί αγροί είναι: </w:t>
      </w:r>
      <w:r>
        <w:rPr>
          <w:sz w:val="24"/>
          <w:lang w:val="en-US"/>
        </w:rPr>
        <w:t>XX</w:t>
      </w:r>
      <w:r>
        <w:rPr>
          <w:sz w:val="24"/>
        </w:rPr>
        <w:t>/έ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Πέντε (5) ημέρες πριν την εγκατάσταση του αποδεικτικού θα πρέπει ο αιτών (η Πειραματική Μονάδα) να ενημερώσει την Αρμόδια Αρχή καθώς και την οικεία Δ/νση Γεωργίας της Νομαρχιακής Αυτοδιοίκησης για τον ακριβή τόπο διεξαγωγής του αποδεικτικού αγρο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Οποιεσδήποτε ανεπιθύμητες επιπτώσεις παρουσιαστούν στον άνθρωπο και το περιβάλλον από την χρήση του σκευάσματος θα πρέπει να κοινοποιηθούν από τον ενδιαφερόμενο αμέσως στην Αρμόδια Αρχ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firstLine="360"/>
        <w:rPr>
          <w:sz w:val="24"/>
          <w:szCs w:val="24"/>
        </w:rPr>
      </w:pPr>
      <w:r>
        <w:rPr>
          <w:sz w:val="24"/>
          <w:szCs w:val="24"/>
        </w:rPr>
        <w:t>Ο ΠΡΟΪΣΤΑΜΕΝΟΣ ΤΗΣ Δ/ΝΣ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567" w:right="6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Α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Έκδοση 2/27-11-2008 </w:t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Υπόδειγμ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/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8:00Z</dcterms:created>
  <dc:creator>syg061</dc:creator>
  <dc:description/>
  <cp:keywords/>
  <dc:language>en-US</dc:language>
  <cp:lastModifiedBy>Your User Name</cp:lastModifiedBy>
  <cp:lastPrinted>2009-03-10T11:20:00Z</cp:lastPrinted>
  <dcterms:modified xsi:type="dcterms:W3CDTF">2012-08-31T07:18:00Z</dcterms:modified>
  <cp:revision>2</cp:revision>
  <dc:subject/>
  <dc:title> </dc:title>
</cp:coreProperties>
</file>