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rPr>
          <w:lang w:val="en-US"/>
        </w:rPr>
      </w:pPr>
      <w:r>
        <w:rPr>
          <w:lang w:val="en-US"/>
        </w:rPr>
        <w:object w:dxaOrig="2039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61.55pt" filled="f" o:ole="">
            <v:imagedata r:id="rId3" o:title=""/>
          </v:shape>
          <o:OLEObject Type="Embed" ProgID="" ShapeID="ole_rId2" DrawAspect="Content" ObjectID="_1539816991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ΑΙΤΗΣΗ ΧΟΡΗΓΗΣΗΣ ΑΔΕΙΑΣ ΕΦΑΡΜΟΓΗΣ ΦΥΤΟΠΡΟΣΤΑΤΕΥΤΙΚΩΝ ΠΡΟΪΟΝΤΩΝ ΣΕ ΑΠΟΔΕΙΚΤΙΚΟΥΣ ΑΓΡΟΥΣ</w:t>
      </w:r>
    </w:p>
    <w:p>
      <w:pPr>
        <w:pStyle w:val="Normal"/>
        <w:shd w:fill="FFFFFF" w:val="clear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Όλες οι πληροφορίες στην παρούσα αίτηση θεωρούνται ότι έχουν εμπορικό ενδιαφέρον και δεν μπορούν να διατεθούν σε τρίτους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Πρέπει να απαντήσετε σε όλα τα ερωτήματα. Μη πλήρεις αιτήσεις θα επιστρέφονται. Υπογράψτε και βάλτε ημερομηνία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Πριν συμπληρώσετε το παρόν έντυπο συμβουλευτείτε τις επισυναπτόμενες οδηγίες. Εάν χρειάζεστε βοήθεια συμβουλευθείτε την Αρμόδια Αρχή στην ανωτέρω διεύθυνση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Πριν συμπληρώσετε την αίτηση θα πρέπει να συμβουλευτείτε την Υπ. Απόφαση </w:t>
            </w:r>
            <w:r>
              <w:rPr/>
              <w:t>1</w:t>
            </w:r>
            <w:r>
              <w:rPr>
                <w:lang w:val="en-US"/>
              </w:rPr>
              <w:t>83351</w:t>
            </w:r>
            <w:r>
              <w:rPr/>
              <w:t>/7-</w:t>
            </w:r>
            <w:r>
              <w:rPr>
                <w:lang w:val="en-US"/>
              </w:rPr>
              <w:t>4</w:t>
            </w:r>
            <w:r>
              <w:rPr/>
              <w:t>-</w:t>
            </w:r>
            <w:r>
              <w:rPr>
                <w:lang w:val="en-US"/>
              </w:rPr>
              <w:t>2010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961"/>
      </w:tblGrid>
      <w:tr>
        <w:trPr>
          <w:cantSplit w:val="true"/>
        </w:trPr>
        <w:tc>
          <w:tcPr>
            <w:tcW w:w="534" w:type="dxa"/>
            <w:tcBorders/>
            <w:shd w:fill="595959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FFFFFF"/>
                <w:sz w:val="32"/>
              </w:rPr>
              <w:t>1</w:t>
            </w:r>
          </w:p>
        </w:tc>
        <w:tc>
          <w:tcPr>
            <w:tcW w:w="7654" w:type="dxa"/>
            <w:gridSpan w:val="2"/>
            <w:tcBorders>
              <w:bottom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Φυσικό ή Ν.Π.Δ.Δ. ή Ν.Π.Ι.Δ.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Χρησιμοποιείτε ΚΕΦΑΛΑΙΑ γράμματα 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(α) Υπεύθυνος/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Σημείο επαφής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β) Φυσικό ή Ν.Π.Δ.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ή Ν.Π.Ι.Δ/ θέση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γ) Επωνυμία του Φυσικού ή Ν.Π.Δ.Δ.ή Ν.Π.Ι.Δ. και διεύθυνση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</w:t>
            </w:r>
            <w:r>
              <w:rPr/>
              <w:t>Τ.Κ.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δ) Τηλέφων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ε) </w:t>
            </w:r>
            <w:r>
              <w:rPr>
                <w:lang w:val="en-US"/>
              </w:rPr>
              <w:t>FAX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961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στ) </w:t>
            </w:r>
            <w:r>
              <w:rPr>
                <w:lang w:val="en-US"/>
              </w:rPr>
              <w:t>E-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021"/>
        <w:gridCol w:w="3940"/>
      </w:tblGrid>
      <w:tr>
        <w:trPr>
          <w:cantSplit w:val="true"/>
        </w:trPr>
        <w:tc>
          <w:tcPr>
            <w:tcW w:w="534" w:type="dxa"/>
            <w:tcBorders/>
            <w:shd w:fill="595959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FFFFFF"/>
                <w:sz w:val="32"/>
              </w:rPr>
              <w:t>2</w:t>
            </w:r>
          </w:p>
        </w:tc>
        <w:tc>
          <w:tcPr>
            <w:tcW w:w="765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κεύασμα προς επίδειξη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Χρησιμοποιείτε ΚΕΦΑΛΑΙΑ γράμματα 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(α) Εμπορικό όνομα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β) Μορφή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4"/>
        <w:gridCol w:w="3940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γ) Κατηγορία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4"/>
        <w:gridCol w:w="3940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δ) Δραστική(ές) ουσία (ες) και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περιεκτικότητα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</w:tblGrid>
      <w:tr>
        <w:trPr>
          <w:cantSplit w:val="true"/>
        </w:trPr>
        <w:tc>
          <w:tcPr>
            <w:tcW w:w="534" w:type="dxa"/>
            <w:tcBorders/>
            <w:shd w:fill="595959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FFFFFF"/>
                <w:sz w:val="32"/>
              </w:rPr>
              <w:t>3</w:t>
            </w:r>
          </w:p>
        </w:tc>
        <w:tc>
          <w:tcPr>
            <w:tcW w:w="7654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Υπεύθυνη δήλωση 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Έλαβα γνώση των όρων και προϋποθέσεων που αναφέρονται στην Υπ. Απόφαση ΧΧΧ Κεφάλαιο Β και δηλώνω ότι το προϊόν θα εφαρμοστεί σύμφωνα με τα οριζόμενα σε αυτήν. Τυχόν ανεπιθύμητες επιπτώσεις στον άνθρωπο και το περιβάλλον θα κοινοποιηθούν άμεσα στην Αρμόδια Αρχή.</w:t>
      </w:r>
    </w:p>
    <w:p>
      <w:pPr>
        <w:pStyle w:val="Normal"/>
        <w:ind w:left="540" w:hanging="0"/>
        <w:rPr/>
      </w:pPr>
      <w:r>
        <w:rPr/>
        <w:t>Τα πειράματα θα διεξαχθούν από αναγνωρισμένες από την Αρμόδια Αρχή Πειραματικές Μονάδες που διαθέτουν την κατάλληλη υποδομή για την διεξαγωγή πειραμάτων εκτός από την περίπτωση του άρθρου 7 της Υπ. Απόφασης 1</w:t>
      </w:r>
      <w:r>
        <w:rPr>
          <w:lang w:val="en-US"/>
        </w:rPr>
        <w:t>83351</w:t>
      </w:r>
      <w:r>
        <w:rPr/>
        <w:t>/7-</w:t>
      </w:r>
      <w:r>
        <w:rPr>
          <w:lang w:val="en-US"/>
        </w:rPr>
        <w:t>4</w:t>
      </w:r>
      <w:r>
        <w:rPr/>
        <w:t>-</w:t>
      </w:r>
      <w:r>
        <w:rPr>
          <w:lang w:val="en-US"/>
        </w:rPr>
        <w:t>2010</w:t>
      </w:r>
      <w:r>
        <w:rPr/>
        <w:t>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134"/>
        <w:gridCol w:w="520"/>
      </w:tblGrid>
      <w:tr>
        <w:trPr>
          <w:cantSplit w:val="true"/>
        </w:trPr>
        <w:tc>
          <w:tcPr>
            <w:tcW w:w="534" w:type="dxa"/>
            <w:tcBorders/>
            <w:shd w:fill="595959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FFFFFF"/>
                <w:sz w:val="32"/>
              </w:rPr>
              <w:t>4</w:t>
            </w:r>
          </w:p>
        </w:tc>
        <w:tc>
          <w:tcPr>
            <w:tcW w:w="7654" w:type="dxa"/>
            <w:gridSpan w:val="2"/>
            <w:tcBorders>
              <w:bottom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νημμένα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Χρησιμοποιείτε ΚΕΦΑΛΑΙΑ γράμματα 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4" w:type="dxa"/>
            <w:tcBorders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(α) Προτεινόμενη Ορθή Γεωργική Πρακτική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β) Έγκριση από άλλη Χώρα της Ε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134"/>
        <w:gridCol w:w="520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γ) Πληρότητα φακέλου από την Αρμόδια Αρχή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134" w:right="113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bCs/>
      </w:rPr>
    </w:pPr>
    <w:r>
      <w:rPr>
        <w:b/>
        <w:bCs/>
      </w:rPr>
      <w:t>ΑΙΤ-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π.χ. </w:t>
      </w:r>
      <w:r>
        <w:rPr>
          <w:sz w:val="16"/>
          <w:szCs w:val="16"/>
          <w:lang w:val="en-US"/>
        </w:rPr>
        <w:t>WP</w:t>
      </w:r>
      <w:r>
        <w:rPr>
          <w:sz w:val="16"/>
          <w:szCs w:val="16"/>
        </w:rPr>
        <w:t>, βρέξιμη σκόνη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εντομοκτόνο, μυκητοκτόνο κ.λ.π.. Θα πρέπει να αναφέρετε μόνο την δράση για την οποία ζητείται ο πειραματισμό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Ονομασία κατά </w:t>
      </w:r>
      <w:r>
        <w:rPr>
          <w:sz w:val="16"/>
          <w:szCs w:val="16"/>
          <w:lang w:val="en-US"/>
        </w:rPr>
        <w:t>IUPAC</w:t>
      </w:r>
      <w:r>
        <w:rPr>
          <w:sz w:val="16"/>
          <w:szCs w:val="16"/>
        </w:rPr>
        <w:t xml:space="preserve"> και περιεκτικότητα εκφρασμένη % ή β/β ή β/ο ανάλογα με τη μορφή του σκευάσματο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Έκδοση 2/27-11-08 </w:t>
    </w:r>
  </w:p>
  <w:p>
    <w:pPr>
      <w:pStyle w:val="Header"/>
      <w:jc w:val="right"/>
      <w:rPr/>
    </w:pPr>
    <w:r>
      <w:rPr/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Υπόδειγμα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16:00Z</dcterms:created>
  <dc:creator>syg061</dc:creator>
  <dc:description/>
  <cp:keywords/>
  <dc:language>en-US</dc:language>
  <cp:lastModifiedBy>Your User Name</cp:lastModifiedBy>
  <cp:lastPrinted>2009-03-10T11:20:00Z</cp:lastPrinted>
  <dcterms:modified xsi:type="dcterms:W3CDTF">2012-08-31T07:16:00Z</dcterms:modified>
  <cp:revision>2</cp:revision>
  <dc:subject/>
  <dc:title> </dc:title>
</cp:coreProperties>
</file>