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rPr>
          <w:rFonts w:ascii="Calibri" w:hAnsi="Calibri" w:cs="Calibri"/>
          <w:b/>
          <w:b/>
          <w:sz w:val="24"/>
          <w:lang w:val="en-US"/>
        </w:rPr>
      </w:pPr>
      <w:r>
        <w:rPr>
          <w:rFonts w:cs="Calibri" w:ascii="Calibri" w:hAnsi="Calibri"/>
          <w:b/>
          <w:sz w:val="24"/>
          <w:lang w:val="en-US"/>
        </w:rPr>
        <w:object w:dxaOrig="2039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61.55pt" filled="f" o:ole="">
            <v:imagedata r:id="rId3" o:title=""/>
          </v:shape>
          <o:OLEObject Type="Embed" ProgID="" ShapeID="ole_rId2" DrawAspect="Content" ObjectID="_139742287" r:id="rId2"/>
        </w:objec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3508"/>
        <w:gridCol w:w="36"/>
      </w:tblGrid>
      <w:tr>
        <w:trPr/>
        <w:tc>
          <w:tcPr>
            <w:tcW w:w="6912" w:type="dxa"/>
            <w:gridSpan w:val="2"/>
            <w:tcBorders/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ίτηση για Χορήγηση Άδειας Πειραματισμού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</w:p>
        </w:tc>
        <w:tc>
          <w:tcPr>
            <w:tcW w:w="350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ing2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649" w:hRule="atLeast"/>
        </w:trPr>
        <w:tc>
          <w:tcPr>
            <w:tcW w:w="6912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(σύμφωνα με την Υπ. Απόφαση 183351/24-4-2010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3508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6912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ΚΑΤΗΓΟΡΙΑ </w:t>
            </w:r>
            <w:r>
              <w:rPr>
                <w:rFonts w:cs="Calibri" w:ascii="Calibri" w:hAnsi="Calibri"/>
                <w:b/>
                <w:sz w:val="24"/>
                <w:lang w:val="en-US"/>
              </w:rPr>
              <w:t>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ΥΠΟΚΑΤ. Ε</w:t>
            </w:r>
          </w:p>
        </w:tc>
        <w:tc>
          <w:tcPr>
            <w:tcW w:w="350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5211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Όλες οι πληροφορίες στην παρούσα αίτηση θεωρούνται ότι έχουν εμπορικό ενδιαφέρον και δεν μπορούν να διατεθούν σε τρίτους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5245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Η αίτηση σας γίνεται δεκτή μόνο εφόσον συνοδεύεται από το ανάλογο παράβολο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5211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Πριν συμπληρώσετε το παρόν έντυπο συμβουλευτείτε τις επισυναπτόμενες οδηγίες. Εάν χρειάζεστε βοήθεια συμβουλευθείτε την Αρμόδια Αρχή.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Πρέπει να απαντήσετε σε όλα τα ερωτήματα. Μη πλήρεις αιτήσεις θα επιστρέφονται. Υπογράψτε και βάλτε ημερομηνία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Πριν συμπληρώσετε την αίτηση θα πρέπει να συμβουλευτείτε την Υπ. Απόφαση </w:t>
            </w: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83351</w:t>
            </w:r>
            <w:r>
              <w:rPr>
                <w:rFonts w:cs="Calibri" w:ascii="Calibri" w:hAnsi="Calibri"/>
              </w:rPr>
              <w:t>/7-</w:t>
            </w:r>
            <w:r>
              <w:rPr>
                <w:rFonts w:cs="Calibri" w:ascii="Calibri" w:hAnsi="Calibri"/>
                <w:lang w:val="en-US"/>
              </w:rPr>
              <w:t>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lang w:val="en-US"/>
              </w:rPr>
              <w:t>2010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Σημειώστε την κατηγορία της Άδειας Πειραματισμού που επιθυμείτε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3960"/>
        <w:gridCol w:w="540"/>
      </w:tblGrid>
      <w:tr>
        <w:trPr/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ιολογικές δοκιμές/πειράματα για τα οποία απαιτείται απλώς γνωστοποίηση (άρθρο 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Άδεια πειραματισμού με καταστροφή της παραγωγής (άρθρο 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Άδεια πειραματισμού με μη καταστροφή της παραγωγής (άρθρο 6, κατηγορία Ι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Άδεια πειραματισμού με μη καταστροφή της παραγωγής (άρθρο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 κατηγορία ΙΙ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Άδεια πειραματισμού με μη καταστροφή της παραγωγής (άρθρο 6, κατηγορία ΙΙΙ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Άδεια πειραματισμού για ερευνητικούς σκοπούς (άρθρο 7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961"/>
      </w:tblGrid>
      <w:tr>
        <w:trPr>
          <w:cantSplit w:val="true"/>
        </w:trPr>
        <w:tc>
          <w:tcPr>
            <w:tcW w:w="534" w:type="dxa"/>
            <w:tcBorders/>
            <w:shd w:fill="59595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color w:val="FFFFFF"/>
                <w:sz w:val="32"/>
              </w:rPr>
              <w:t>1</w:t>
            </w:r>
          </w:p>
        </w:tc>
        <w:tc>
          <w:tcPr>
            <w:tcW w:w="7654" w:type="dxa"/>
            <w:gridSpan w:val="2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Φυσικό ή Ν.Π.Δ.Δ. ή Ν.Π.Ι.Δ.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Χρησιμοποιείτε ΚΕΦΑΛΑΙΑ γράμματα 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α) Υπεύθυνος/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Σημείο επαφής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β) Φυσικό ή Ν.Π.Δ.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ή Ν.Π.Ι.Δ/ θέση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γ) Επωνυμία του Φυσικού ή Ν.Π.Δ.Δ.ή Ν.Π.Ι.Δ. και διεύθυνση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</w:t>
            </w:r>
            <w:r>
              <w:rPr>
                <w:rFonts w:cs="Calibri" w:ascii="Calibri" w:hAnsi="Calibri"/>
              </w:rPr>
              <w:t>Τ.Κ.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δ) Τηλέφων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(ε) </w:t>
            </w:r>
            <w:r>
              <w:rPr>
                <w:rFonts w:cs="Calibri" w:ascii="Calibri" w:hAnsi="Calibri"/>
                <w:lang w:val="en-US"/>
              </w:rPr>
              <w:t>FAX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961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στ) </w:t>
            </w:r>
            <w:r>
              <w:rPr>
                <w:rFonts w:cs="Calibri" w:ascii="Calibri" w:hAnsi="Calibri"/>
                <w:lang w:val="en-US"/>
              </w:rPr>
              <w:t>E-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54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021"/>
        <w:gridCol w:w="3940"/>
      </w:tblGrid>
      <w:tr>
        <w:trPr>
          <w:cantSplit w:val="true"/>
        </w:trPr>
        <w:tc>
          <w:tcPr>
            <w:tcW w:w="534" w:type="dxa"/>
            <w:tcBorders/>
            <w:shd w:fill="59595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color w:val="FFFFFF"/>
                <w:sz w:val="32"/>
              </w:rPr>
              <w:t>2</w:t>
            </w:r>
          </w:p>
        </w:tc>
        <w:tc>
          <w:tcPr>
            <w:tcW w:w="765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Σκεύασμα για πειραματισμό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Χρησιμοποιείτε ΚΕΦΑΛΑΙΑ γράμματα 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α) Εμπορικό όνομα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β) Μορφή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3"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4"/>
        <w:gridCol w:w="3940"/>
        <w:gridCol w:w="20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γ) Κατηγορία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4"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2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δ) Δραστική(ές) ουσία(ες) και</w:t>
            </w:r>
          </w:p>
          <w:p>
            <w:pPr>
              <w:pStyle w:val="Normal"/>
              <w:ind w:left="540" w:hanging="0"/>
              <w:rPr/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περιεκτικότητα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5"/>
            </w:r>
            <w:r>
              <w:rPr>
                <w:rFonts w:cs="Calibri" w:ascii="Calibri" w:hAnsi="Calibri"/>
              </w:rPr>
              <w:t xml:space="preserve">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4"/>
        <w:gridCol w:w="3940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ε) Αιτούμενη ποσότητα σκευάσματος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</w:tblGrid>
      <w:tr>
        <w:trPr>
          <w:cantSplit w:val="true"/>
        </w:trPr>
        <w:tc>
          <w:tcPr>
            <w:tcW w:w="534" w:type="dxa"/>
            <w:tcBorders/>
            <w:shd w:fill="59595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color w:val="FFFFFF"/>
                <w:sz w:val="32"/>
              </w:rPr>
              <w:t>3</w:t>
            </w:r>
          </w:p>
        </w:tc>
        <w:tc>
          <w:tcPr>
            <w:tcW w:w="7654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Υπεύθυνη δήλωση </w:t>
            </w:r>
          </w:p>
        </w:tc>
      </w:tr>
    </w:tbl>
    <w:p>
      <w:pPr>
        <w:pStyle w:val="Normal"/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  <w:t>Έλαβα γνώση των όρων και προϋποθέσεων που αναφέρονται στην Υπ. Απόφαση ΧΧΧ Κεφάλαιο Β και δηλώνω ότι το προϊόν θα εφαρμοστεί σύμφωνα με τα οριζόμενα σε αυτήν. Τυχόν ανεπιθύμητες επιπτώσεις στον άνθρωπο και το περιβάλλον θα κοινοποιηθούν άμεσα στην Αρμόδια Αρχή.</w:t>
      </w:r>
    </w:p>
    <w:p>
      <w:pPr>
        <w:pStyle w:val="Normal"/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  <w:t>Τα πειράματα θα διεξαχθούν από αναγνωρισμένες από την Αρμόδια Αρχή Πειραματικές Μονάδες που διαθέτουν την κατάλληλη υποδομή για την διεξαγωγή πειραμάτων εκτός από την περίπτωση του άρθρου 7 της Υπ. Απόφασης 183351/7-4-2010.</w:t>
      </w:r>
    </w:p>
    <w:p>
      <w:pPr>
        <w:pStyle w:val="Normal"/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Εάν έχετε συμπληρώσει όλες τις προαναφερόμενες πληροφορίες πηγαίνετε στο σημείο 4 και ειδικότερα στην κατηγορία που σας αφορά</w:t>
      </w:r>
      <w:r>
        <w:br w:type="page"/>
      </w:r>
    </w:p>
    <w:p>
      <w:pPr>
        <w:pStyle w:val="Normal"/>
        <w:ind w:left="54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6120"/>
      </w:tblGrid>
      <w:tr>
        <w:trPr>
          <w:cantSplit w:val="true"/>
        </w:trPr>
        <w:tc>
          <w:tcPr>
            <w:tcW w:w="828" w:type="dxa"/>
            <w:tcBorders/>
            <w:shd w:fill="59595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32"/>
              </w:rPr>
            </w:pPr>
            <w:r>
              <w:rPr>
                <w:rFonts w:cs="Calibri" w:ascii="Calibri" w:hAnsi="Calibri"/>
                <w:color w:val="FFFFFF"/>
                <w:sz w:val="32"/>
              </w:rPr>
              <w:t>4Α</w:t>
            </w:r>
          </w:p>
        </w:tc>
        <w:tc>
          <w:tcPr>
            <w:tcW w:w="7020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Συνημμένα (Πειραματισμός για τον οποίο δεν απαιτείται Άδεια Πειραματισμού αλλά γνωστοποίηση, σύμφωνα με το άρθρο 2 του Κεφαλαίου Β της Απόφασης 183351/7-4-2010)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Χρήση από την υπηρεσία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tbl>
      <w:tblPr>
        <w:tblW w:w="88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540"/>
        <w:gridCol w:w="1260"/>
        <w:gridCol w:w="540"/>
      </w:tblGrid>
      <w:tr>
        <w:trPr/>
        <w:tc>
          <w:tcPr>
            <w:tcW w:w="6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Κατάλογο των βιολογικών δοκιμών/πειραμάτων που θα διεξαχθούν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6"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τίγραφο κατάθεσης παραβόλο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540" w:hanging="0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540"/>
        <w:gridCol w:w="1260"/>
        <w:gridCol w:w="540"/>
        <w:gridCol w:w="1980"/>
        <w:gridCol w:w="239"/>
        <w:gridCol w:w="2101"/>
      </w:tblGrid>
      <w:tr>
        <w:trPr>
          <w:cantSplit w:val="true"/>
        </w:trPr>
        <w:tc>
          <w:tcPr>
            <w:tcW w:w="828" w:type="dxa"/>
            <w:tcBorders/>
            <w:shd w:fill="59595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32"/>
              </w:rPr>
            </w:pPr>
            <w:r>
              <w:rPr>
                <w:rFonts w:cs="Calibri" w:ascii="Calibri" w:hAnsi="Calibri"/>
                <w:color w:val="FFFFFF"/>
                <w:sz w:val="32"/>
              </w:rPr>
              <w:t>4Β</w:t>
            </w:r>
          </w:p>
        </w:tc>
        <w:tc>
          <w:tcPr>
            <w:tcW w:w="7020" w:type="dxa"/>
            <w:gridSpan w:val="2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Συνημμένα (Άδεια Πειραματισμού με καταστροφή της παραγωγής, σύμφωνα με το άρθρο 5 του Κεφαλαίου Β της Απόφασης 183351/7-4-2010 )</w:t>
            </w:r>
          </w:p>
        </w:tc>
        <w:tc>
          <w:tcPr>
            <w:tcW w:w="6120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Χρήση από την υπηρεσία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2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α) Αντίγραφο κατάθεσης παραβόλου</w:t>
            </w:r>
          </w:p>
          <w:p>
            <w:pPr>
              <w:pStyle w:val="Normal"/>
              <w:ind w:left="3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tbl>
      <w:tblPr>
        <w:tblW w:w="88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540"/>
        <w:gridCol w:w="1260"/>
        <w:gridCol w:w="540"/>
      </w:tblGrid>
      <w:tr>
        <w:trPr/>
        <w:tc>
          <w:tcPr>
            <w:tcW w:w="6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β) Κατάλογο των βιολογικών δοκιμών/πειραμάτων που θα διεξαχθούν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7"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540"/>
        <w:gridCol w:w="1260"/>
        <w:gridCol w:w="540"/>
        <w:gridCol w:w="1980"/>
        <w:gridCol w:w="239"/>
        <w:gridCol w:w="1201"/>
        <w:gridCol w:w="900"/>
      </w:tblGrid>
      <w:tr>
        <w:trPr>
          <w:cantSplit w:val="true"/>
        </w:trPr>
        <w:tc>
          <w:tcPr>
            <w:tcW w:w="828" w:type="dxa"/>
            <w:tcBorders/>
            <w:shd w:fill="59595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32"/>
              </w:rPr>
            </w:pPr>
            <w:r>
              <w:rPr>
                <w:rFonts w:cs="Calibri" w:ascii="Calibri" w:hAnsi="Calibri"/>
                <w:color w:val="FFFFFF"/>
                <w:sz w:val="32"/>
              </w:rPr>
              <w:t>4Γ</w:t>
            </w:r>
          </w:p>
        </w:tc>
        <w:tc>
          <w:tcPr>
            <w:tcW w:w="7020" w:type="dxa"/>
            <w:gridSpan w:val="2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Συνημμένα (Άδεια Πειραματισμού με μη-καταστροφή της παραγωγής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σύμφωνα με το άρθρο 6,Κατηγορία Ι, του Κεφαλαίου Β της Απόφασης 183351/7-4-2010</w:t>
            </w:r>
            <w:r>
              <w:rPr>
                <w:rFonts w:cs="Calibri" w:ascii="Calibri" w:hAnsi="Calibri"/>
                <w:b/>
              </w:rPr>
              <w:t>)</w:t>
            </w:r>
          </w:p>
        </w:tc>
        <w:tc>
          <w:tcPr>
            <w:tcW w:w="6120" w:type="dxa"/>
            <w:gridSpan w:val="6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Χρήση από την υπηρεσία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α) Αντίγραφο κατάθεσης παραβόλου</w:t>
            </w:r>
          </w:p>
          <w:p>
            <w:pPr>
              <w:pStyle w:val="Normal"/>
              <w:ind w:left="3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β) Κατάλογο των βιολογικών δοκιμών/πειραμάτων που θα διεξαχθούν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8"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2" w:leader="dot"/>
                <w:tab w:val="left" w:pos="332" w:leader="none"/>
              </w:tabs>
              <w:snapToGrid w:val="false"/>
              <w:ind w:left="-108" w:right="5112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80" w:type="dxa"/>
            <w:tcBorders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γ) Αντίγραφο έγκρισης από άλλη χώρα της ΕΕ</w:t>
            </w:r>
          </w:p>
          <w:p>
            <w:pPr>
              <w:pStyle w:val="Normal"/>
              <w:ind w:left="3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1260"/>
        <w:gridCol w:w="540"/>
      </w:tblGrid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δ) Δεδομένα υπολειμμάτων για την (τις) συγκεκριμένη (ες) </w:t>
            </w:r>
          </w:p>
          <w:p>
            <w:pPr>
              <w:pStyle w:val="Normal"/>
              <w:ind w:left="90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χρήση (ει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ε) Επιστολή πρόσβαση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34"/>
        <w:gridCol w:w="1980"/>
        <w:gridCol w:w="340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34" w:type="dxa"/>
            <w:tcBorders>
              <w:right w:val="single" w:sz="4" w:space="0" w:color="000000"/>
            </w:tcBorders>
          </w:tcPr>
          <w:p>
            <w:pPr>
              <w:pStyle w:val="Normal"/>
              <w:ind w:left="36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στ) Αιτούμενη έκταση για πειραματισμ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3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</w:t>
            </w:r>
            <w:r>
              <w:rPr>
                <w:rFonts w:cs="Calibri" w:ascii="Calibri" w:hAnsi="Calibri"/>
              </w:rPr>
              <w:t>Στρ.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6120"/>
      </w:tblGrid>
      <w:tr>
        <w:trPr>
          <w:cantSplit w:val="true"/>
        </w:trPr>
        <w:tc>
          <w:tcPr>
            <w:tcW w:w="828" w:type="dxa"/>
            <w:tcBorders/>
            <w:shd w:fill="59595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32"/>
              </w:rPr>
            </w:pPr>
            <w:r>
              <w:rPr>
                <w:rFonts w:cs="Calibri" w:ascii="Calibri" w:hAnsi="Calibri"/>
                <w:color w:val="FFFFFF"/>
                <w:sz w:val="32"/>
              </w:rPr>
              <w:t>4Δ</w:t>
            </w:r>
          </w:p>
        </w:tc>
        <w:tc>
          <w:tcPr>
            <w:tcW w:w="7020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Συνημμένα (Άδεια Πειραματισμού με μη-καταστροφή της παραγωγής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Σύμφωνα με το άρθρο 6, Κατηγορία ΙΙ, του Κεφαλαίου Β της Απόφασης 183351/7-4-2010</w:t>
            </w:r>
            <w:r>
              <w:rPr>
                <w:rFonts w:cs="Calibri" w:ascii="Calibri" w:hAnsi="Calibri"/>
                <w:b/>
              </w:rPr>
              <w:t>)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Χρήση από την υπηρεσία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1260"/>
        <w:gridCol w:w="540"/>
      </w:tblGrid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α) Αντίγραφο κατάθεσης παραβόλο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β) Κατάλογο των βιολογικών δοκιμών/πειραμάτων που θα διεξαχθούν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9"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γ) Επιστολή πρόσβασης στα στοιχεί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δ) Συνοπτική περιγραφή του τρόπου παρασκευής και μεθόδου 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ανάλυσης της δραστικής ουσία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1260"/>
        <w:gridCol w:w="540"/>
      </w:tblGrid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ε) Πλήρη εγγυημένη σύνθεση της τεχνικά καθαρής δραστικής 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ουσία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1260"/>
        <w:gridCol w:w="540"/>
      </w:tblGrid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στ) Μελέτη οξείας τοξικότητας της δραστικής ουσίας σε ένα θηλαστικό</w:t>
            </w:r>
          </w:p>
          <w:p>
            <w:pPr>
              <w:pStyle w:val="Normal"/>
              <w:ind w:left="3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1260"/>
        <w:gridCol w:w="540"/>
      </w:tblGrid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>
                <w:rFonts w:cs="Calibri" w:ascii="Calibri" w:hAnsi="Calibri"/>
              </w:rPr>
              <w:t xml:space="preserve">(ζ) Μελέτη </w:t>
            </w:r>
            <w:r>
              <w:rPr>
                <w:rFonts w:cs="Calibri" w:ascii="Calibri" w:hAnsi="Calibri"/>
                <w:i/>
                <w:iCs/>
                <w:lang w:val="en-US"/>
              </w:rPr>
              <w:t>in</w:t>
            </w:r>
            <w:r>
              <w:rPr>
                <w:rFonts w:cs="Calibri" w:ascii="Calibri" w:hAnsi="Calibri"/>
                <w:i/>
                <w:iCs/>
              </w:rPr>
              <w:t>-</w:t>
            </w:r>
            <w:r>
              <w:rPr>
                <w:rFonts w:cs="Calibri" w:ascii="Calibri" w:hAnsi="Calibri"/>
                <w:i/>
                <w:iCs/>
                <w:lang w:val="en-US"/>
              </w:rPr>
              <w:t>vitro</w:t>
            </w:r>
            <w:r>
              <w:rPr>
                <w:rFonts w:cs="Calibri" w:ascii="Calibri" w:hAnsi="Calibri"/>
              </w:rPr>
              <w:t xml:space="preserve"> μεταλλαξιγέννεσης με την δραστική ουσία </w:t>
            </w:r>
          </w:p>
          <w:p>
            <w:pPr>
              <w:pStyle w:val="Normal"/>
              <w:ind w:left="3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1260"/>
        <w:gridCol w:w="540"/>
      </w:tblGrid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η) Φύλλα Ορθού Χειρισμού και Προφυλλάξεων </w:t>
            </w:r>
          </w:p>
          <w:p>
            <w:pPr>
              <w:pStyle w:val="Normal"/>
              <w:ind w:left="54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θ) Μελέτη διατροφής </w:t>
            </w:r>
          </w:p>
          <w:p>
            <w:pPr>
              <w:pStyle w:val="Normal"/>
              <w:ind w:left="3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1260"/>
        <w:gridCol w:w="540"/>
      </w:tblGrid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ι) Επιπλέον μελέτες μεταλλαξιγέννεσης</w:t>
            </w:r>
          </w:p>
          <w:p>
            <w:pPr>
              <w:pStyle w:val="Normal"/>
              <w:ind w:left="3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1260"/>
        <w:gridCol w:w="540"/>
      </w:tblGrid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ια) Μελέτη τερατογέννεσης</w:t>
            </w:r>
          </w:p>
          <w:p>
            <w:pPr>
              <w:pStyle w:val="Normal"/>
              <w:ind w:left="3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1260"/>
        <w:gridCol w:w="540"/>
      </w:tblGrid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ιβ) Μελέτη μεταβολισμού σε θηλαστικά</w:t>
            </w:r>
          </w:p>
          <w:p>
            <w:pPr>
              <w:pStyle w:val="Normal"/>
              <w:ind w:left="3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1260"/>
        <w:gridCol w:w="540"/>
      </w:tblGrid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ιγ) Μελέτη μεταβολισμού στα φυτά</w:t>
            </w:r>
          </w:p>
          <w:p>
            <w:pPr>
              <w:pStyle w:val="Normal"/>
              <w:ind w:left="3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1260"/>
        <w:gridCol w:w="540"/>
      </w:tblGrid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ιδ) Μέθοδος ανάλυσης των υπολειμμάτων</w:t>
            </w:r>
          </w:p>
          <w:p>
            <w:pPr>
              <w:pStyle w:val="Normal"/>
              <w:ind w:left="3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1260"/>
        <w:gridCol w:w="540"/>
      </w:tblGrid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ιε) Πειράματα υπολειμμάτων</w:t>
            </w:r>
          </w:p>
          <w:p>
            <w:pPr>
              <w:pStyle w:val="Normal"/>
              <w:ind w:left="3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1260"/>
        <w:gridCol w:w="540"/>
      </w:tblGrid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ιστ) Μελέτη μεταβολισμού στα ζώα</w:t>
            </w:r>
          </w:p>
          <w:p>
            <w:pPr>
              <w:pStyle w:val="Normal"/>
              <w:ind w:left="3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1260"/>
        <w:gridCol w:w="540"/>
      </w:tblGrid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ιδ) Μελέτη υπολειμμάτων σε καλλιέργειες που ακολουθούν</w:t>
            </w:r>
          </w:p>
          <w:p>
            <w:pPr>
              <w:pStyle w:val="Normal"/>
              <w:ind w:left="3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6120"/>
      </w:tblGrid>
      <w:tr>
        <w:trPr>
          <w:cantSplit w:val="true"/>
        </w:trPr>
        <w:tc>
          <w:tcPr>
            <w:tcW w:w="828" w:type="dxa"/>
            <w:tcBorders/>
            <w:shd w:fill="59595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32"/>
              </w:rPr>
            </w:pPr>
            <w:r>
              <w:rPr>
                <w:rFonts w:cs="Calibri" w:ascii="Calibri" w:hAnsi="Calibri"/>
                <w:color w:val="FFFFFF"/>
                <w:sz w:val="32"/>
              </w:rPr>
              <w:t>4Ε</w:t>
            </w:r>
          </w:p>
        </w:tc>
        <w:tc>
          <w:tcPr>
            <w:tcW w:w="7020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Συνημμένα (Άδεια Πειραματισμού με μη-καταστροφή της παραγωγής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Σύμφωνα με το άρθρο 6,Κατηγορία ΙΙΙ, του Κεφαλαίου Β της Απόφασης 183351/7-4-2010 </w:t>
            </w:r>
            <w:r>
              <w:rPr>
                <w:rFonts w:cs="Calibri" w:ascii="Calibri" w:hAnsi="Calibri"/>
                <w:b/>
              </w:rPr>
              <w:t>)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Χρήση από την υπηρεσία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1260"/>
        <w:gridCol w:w="540"/>
      </w:tblGrid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α) Αντίγραφο κατάθεσης παραβόλο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β) Κατάλογο των βιολογικών δοκιμών/πειραμάτων που θα διεξαχθούν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10"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γ) Επιστολή πρόσβασης στα στοιχεί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(δ) Συνοπτική περιγραφή του τρόπου παρασκευής και μεθόδου 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ανάλυσης της δραστικής ουσία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1260"/>
        <w:gridCol w:w="540"/>
      </w:tblGrid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ε) Πλήρη εγγυημένη σύνθεση της τεχνικά καθαρής δραστικής 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ουσία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1260"/>
        <w:gridCol w:w="540"/>
      </w:tblGrid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στ) Μελέτη οξείας τοξικότητας της δραστικής ουσίας σε ένα θηλαστικό</w:t>
            </w:r>
          </w:p>
          <w:p>
            <w:pPr>
              <w:pStyle w:val="Normal"/>
              <w:ind w:left="3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1260"/>
        <w:gridCol w:w="540"/>
      </w:tblGrid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>
                <w:rFonts w:cs="Calibri" w:ascii="Calibri" w:hAnsi="Calibri"/>
              </w:rPr>
              <w:t xml:space="preserve">(ζ) Μελέτη </w:t>
            </w:r>
            <w:r>
              <w:rPr>
                <w:rFonts w:cs="Calibri" w:ascii="Calibri" w:hAnsi="Calibri"/>
                <w:i/>
                <w:iCs/>
                <w:lang w:val="en-US"/>
              </w:rPr>
              <w:t>invitro</w:t>
            </w:r>
            <w:r>
              <w:rPr>
                <w:rFonts w:cs="Calibri" w:ascii="Calibri" w:hAnsi="Calibri"/>
              </w:rPr>
              <w:t xml:space="preserve"> μεταλλαξιγέννεσης με την δραστική ουσία </w:t>
            </w:r>
          </w:p>
          <w:p>
            <w:pPr>
              <w:pStyle w:val="Normal"/>
              <w:ind w:left="3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1260"/>
        <w:gridCol w:w="540"/>
      </w:tblGrid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η) Φύλλα Ορθού Χειρισμού και Προφυλλάξεων </w:t>
            </w:r>
          </w:p>
          <w:p>
            <w:pPr>
              <w:pStyle w:val="Normal"/>
              <w:ind w:left="54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θ) Μελέτη διατροφής </w:t>
            </w:r>
          </w:p>
          <w:p>
            <w:pPr>
              <w:pStyle w:val="Normal"/>
              <w:ind w:left="3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1260"/>
        <w:gridCol w:w="540"/>
      </w:tblGrid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ι) Επιπλέον μελέτες μεταλλαξιγέννεσης</w:t>
            </w:r>
          </w:p>
          <w:p>
            <w:pPr>
              <w:pStyle w:val="Normal"/>
              <w:ind w:left="3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1260"/>
        <w:gridCol w:w="540"/>
      </w:tblGrid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ια) Μελέτη τερατογέννεσης</w:t>
            </w:r>
          </w:p>
          <w:p>
            <w:pPr>
              <w:pStyle w:val="Normal"/>
              <w:ind w:left="3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1260"/>
        <w:gridCol w:w="540"/>
      </w:tblGrid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ιβ) Μελέτη μεταβολισμού σε θηλαστικά</w:t>
            </w:r>
          </w:p>
          <w:p>
            <w:pPr>
              <w:pStyle w:val="Normal"/>
              <w:ind w:left="3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1260"/>
        <w:gridCol w:w="540"/>
      </w:tblGrid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ιγ) Μελέτη μεταβολισμού στα φυτά</w:t>
            </w:r>
          </w:p>
          <w:p>
            <w:pPr>
              <w:pStyle w:val="Normal"/>
              <w:ind w:left="3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1260"/>
        <w:gridCol w:w="540"/>
      </w:tblGrid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ιδ) Μέθοδος ανάλυσης των υπολειμμάτων</w:t>
            </w:r>
          </w:p>
          <w:p>
            <w:pPr>
              <w:pStyle w:val="Normal"/>
              <w:ind w:left="3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1260"/>
        <w:gridCol w:w="540"/>
      </w:tblGrid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ιε) Πειράματα υπολειμμάτων</w:t>
            </w:r>
          </w:p>
          <w:p>
            <w:pPr>
              <w:pStyle w:val="Normal"/>
              <w:ind w:left="3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1260"/>
        <w:gridCol w:w="540"/>
      </w:tblGrid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ιστ) Μελέτη μεταβολισμού στα ζώα</w:t>
            </w:r>
          </w:p>
          <w:p>
            <w:pPr>
              <w:pStyle w:val="Normal"/>
              <w:ind w:left="3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1260"/>
        <w:gridCol w:w="540"/>
      </w:tblGrid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ιζ) Μελέτη υπολειμμάτων σε καλλιέργειες που ακολουθούν</w:t>
            </w:r>
          </w:p>
          <w:p>
            <w:pPr>
              <w:pStyle w:val="Normal"/>
              <w:ind w:left="3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1260"/>
        <w:gridCol w:w="540"/>
      </w:tblGrid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ιη) Οξεία τοξικότητα και τοξικότητα στην διατροφή σε ένα είδος 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πουλιών (προκειμένου για γαριδάκια ή επικαλυπτικά σπόρων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1260"/>
        <w:gridCol w:w="540"/>
      </w:tblGrid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ιθ) Οξεία τοξικότητα και τοξικότητα στην διατροφή στα τρωκτικά</w:t>
            </w:r>
          </w:p>
          <w:p>
            <w:pPr>
              <w:pStyle w:val="Normal"/>
              <w:ind w:left="3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1260"/>
        <w:gridCol w:w="540"/>
      </w:tblGrid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κ) Μελέτη οξείας τοξικότητας σε πουλιά (όταν υπάρχει κίνδυνος 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</w:rPr>
              <w:t>έκθεσης των πουλιών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1260"/>
        <w:gridCol w:w="540"/>
      </w:tblGrid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κα) Μελέτη οξείας τοξικότητας από στόμα και επαφής στις μέλισσες</w:t>
            </w:r>
          </w:p>
          <w:p>
            <w:pPr>
              <w:pStyle w:val="Normal"/>
              <w:ind w:left="3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1260"/>
        <w:gridCol w:w="540"/>
      </w:tblGrid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κβ) Μελέτες τοξικότητας στους υδρόβιους οργανισμούς</w:t>
            </w:r>
          </w:p>
          <w:p>
            <w:pPr>
              <w:pStyle w:val="Normal"/>
              <w:ind w:left="3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1260"/>
        <w:gridCol w:w="540"/>
      </w:tblGrid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κγ) Επιστημονική αιτιολόγηση της τύχης και συμπεριφοράς στο 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>περιβάλλο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1260"/>
        <w:gridCol w:w="540"/>
      </w:tblGrid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90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κδ) Μελέτη οξείας τοξικότητας από στόματος, ευαισθητοποίηση δέρματος και οφθαλμού με το σκεύασμα και/ή δραστική ουσί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1260"/>
        <w:gridCol w:w="540"/>
      </w:tblGrid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κε) Σύνοψη των τοξικολογικών μελετών</w:t>
            </w:r>
          </w:p>
          <w:p>
            <w:pPr>
              <w:pStyle w:val="Normal"/>
              <w:ind w:left="3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160"/>
      </w:tblGrid>
      <w:tr>
        <w:trPr>
          <w:cantSplit w:val="true"/>
        </w:trPr>
        <w:tc>
          <w:tcPr>
            <w:tcW w:w="568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κστ) Αιτούμενη έκταση</w:t>
            </w:r>
          </w:p>
          <w:p>
            <w:pPr>
              <w:pStyle w:val="Normal"/>
              <w:ind w:left="3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3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</w:t>
            </w:r>
            <w:r>
              <w:rPr>
                <w:rFonts w:cs="Calibri" w:ascii="Calibri" w:hAnsi="Calibri"/>
              </w:rPr>
              <w:t>Στρ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6120"/>
      </w:tblGrid>
      <w:tr>
        <w:trPr>
          <w:cantSplit w:val="true"/>
        </w:trPr>
        <w:tc>
          <w:tcPr>
            <w:tcW w:w="828" w:type="dxa"/>
            <w:tcBorders/>
            <w:shd w:fill="59595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32"/>
                <w:szCs w:val="32"/>
              </w:rPr>
            </w:pPr>
            <w:r>
              <w:rPr>
                <w:rFonts w:cs="Calibri" w:ascii="Calibri" w:hAnsi="Calibri"/>
                <w:color w:val="FFFFFF"/>
                <w:sz w:val="32"/>
                <w:szCs w:val="32"/>
              </w:rPr>
              <w:t>4ΣΤ</w:t>
            </w:r>
          </w:p>
        </w:tc>
        <w:tc>
          <w:tcPr>
            <w:tcW w:w="7020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Συνημμένα (Άδεια Πειραματισμού για ερευνητικούς σκοπούς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σύμφωνα με το άρθρο 7,του Κεφαλαίου Β της Απόφασης 183351/7-4-2010</w:t>
            </w:r>
            <w:r>
              <w:rPr>
                <w:rFonts w:cs="Calibri" w:ascii="Calibri" w:hAnsi="Calibri"/>
                <w:b/>
              </w:rPr>
              <w:t>)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Χρήση από την υπηρεσία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1260"/>
        <w:gridCol w:w="540"/>
      </w:tblGrid>
      <w:tr>
        <w:trPr>
          <w:cantSplit w:val="true"/>
        </w:trPr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ατάλογο των βιολογικών δοκιμών/πειραμάτων που θα διεξαχθούν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11"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134" w:right="1134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Η αίτηση υποβάλλεται </w:t>
      </w:r>
      <w:r>
        <w:rPr>
          <w:rFonts w:cs="Calibri" w:ascii="Calibri" w:hAnsi="Calibri"/>
          <w:b/>
        </w:rPr>
        <w:t>μόνο</w:t>
      </w:r>
      <w:r>
        <w:rPr>
          <w:rFonts w:cs="Calibri" w:ascii="Calibri" w:hAnsi="Calibri"/>
        </w:rPr>
        <w:t xml:space="preserve"> ηλεκτρονικά σε διαχειρίσιμη μορφή (π.χ. </w:t>
      </w:r>
      <w:r>
        <w:rPr>
          <w:rFonts w:cs="Calibri" w:ascii="Calibri" w:hAnsi="Calibri"/>
          <w:lang w:val="en-US"/>
        </w:rPr>
        <w:t>word</w:t>
      </w:r>
      <w:r>
        <w:rPr>
          <w:rFonts w:cs="Calibri" w:ascii="Calibri" w:hAnsi="Calibri"/>
        </w:rPr>
        <w:t xml:space="preserve">) και συνοδεύεται από κατάλογο των καλλιεργειών στις οποίες θα γίνουν οι βιολογικές δοκιμές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π.χ. </w:t>
      </w:r>
      <w:r>
        <w:rPr>
          <w:sz w:val="16"/>
          <w:szCs w:val="16"/>
          <w:lang w:val="en-US"/>
        </w:rPr>
        <w:t>WP</w:t>
      </w:r>
      <w:r>
        <w:rPr>
          <w:sz w:val="16"/>
          <w:szCs w:val="16"/>
        </w:rPr>
        <w:t>, βρέξιμη σκόνη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εντομοκτόνο, μυκητοκτόνο κ.λ.π.. Θα πρέπει να αναφέρετε μόνο την δράση για την οποία ζητείται ο πειραματισμό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Ονομασία κατά </w:t>
      </w:r>
      <w:r>
        <w:rPr>
          <w:sz w:val="16"/>
          <w:szCs w:val="16"/>
          <w:lang w:val="en-US"/>
        </w:rPr>
        <w:t>IUPAC</w:t>
      </w:r>
      <w:r>
        <w:rPr>
          <w:sz w:val="16"/>
          <w:szCs w:val="16"/>
        </w:rPr>
        <w:t xml:space="preserve"> και περιεκτικότητα εκφρασμένη σε % β/β ή β/ο ανάλογα με την μορφή του σκευάσματο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Ο πίνακας αυτός θα πρέπει να περιλαμβάνει τις βιολογικές δοκιμές/πειράματα που δυνητικά θα πραγματοποιηθούν και θα γίνεται σύμφωνα με το υπόδειγμα </w:t>
      </w:r>
      <w:r>
        <w:rPr>
          <w:sz w:val="16"/>
          <w:szCs w:val="16"/>
          <w:lang w:val="en-US"/>
        </w:rPr>
        <w:t>TRIAL</w:t>
      </w:r>
      <w:r>
        <w:rPr>
          <w:sz w:val="16"/>
          <w:szCs w:val="16"/>
        </w:rPr>
        <w:t xml:space="preserve"> («Γνωστοποίηση και παρουσίαση των Βιολογικών Δοκιμών/Πειραμάτων από την Πειραματική Μονάδα Ο.Π.Π.Α.»). Ο Πίνακας υποβάλλεται ηλεκτρονικά σε μορφή που οι πληροφορίες είναι διαχειρήσιμες από την ΣΕΑ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Ο πίνακας αυτός  περιλαμβάνει τις βιολογικές δοκιμές/πειράματα που δυνητικά θα πραγματοποιηθούν κατά την διάρκεια ισχύος της Άδειας Πειραματισμού και θα γίνεται σύμφωνα με το υπόδειγμα </w:t>
      </w:r>
      <w:r>
        <w:rPr>
          <w:sz w:val="16"/>
          <w:szCs w:val="16"/>
          <w:lang w:val="en-US"/>
        </w:rPr>
        <w:t>TRIAL</w:t>
      </w:r>
      <w:r>
        <w:rPr>
          <w:sz w:val="16"/>
          <w:szCs w:val="16"/>
        </w:rPr>
        <w:t xml:space="preserve"> («Γνωστοποίηση και παρουσίαση των Βιολογικών Δοκιμών/Πειραμάτων από την Πειραματική Μονάδα Ο.Π.Π.Α.»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Ο πίνακας αυτός περιλαμβάνει τις βιολογικές δοκιμές/πειράματα που δυνητικά θα πραγματοποιηθούν κατά την διάρκεια ισχύος της Άδειας Πειραματισμού και θα γίνεται σύμφωνα με το υπόδειγμα </w:t>
      </w:r>
      <w:r>
        <w:rPr>
          <w:sz w:val="16"/>
          <w:szCs w:val="16"/>
          <w:lang w:val="en-US"/>
        </w:rPr>
        <w:t>TRIAL</w:t>
      </w:r>
      <w:r>
        <w:rPr>
          <w:sz w:val="16"/>
          <w:szCs w:val="16"/>
        </w:rPr>
        <w:t xml:space="preserve"> («Γνωστοποίηση και παρουσίαση των Βιολογικών Δοκιμών/Πειραμάτων από την Πειραματική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Ο πίνακας αυτός περιλαμβάνει τις βιολογικές δοκιμές/πειράματα που δυνητικά θα πραγματοποιηθούν κατά την διάρκεια ισχύος της Άδειας Πειραματισμού και θα γίνεται σύμφωνα με το υπόδειγμα </w:t>
      </w:r>
      <w:r>
        <w:rPr>
          <w:sz w:val="16"/>
          <w:szCs w:val="16"/>
          <w:lang w:val="en-US"/>
        </w:rPr>
        <w:t>TRIAL</w:t>
      </w:r>
      <w:r>
        <w:rPr>
          <w:sz w:val="16"/>
          <w:szCs w:val="16"/>
        </w:rPr>
        <w:t xml:space="preserve"> («Γνωστοποίηση και παρουσίαση των Βιολογικών Δοκιμών/Πειραμάτων από την Πειραματική Μονάδα Ο.Π.Π.Α.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Ο πίνακας αυτός περιλαμβάνει τις βιολογικές δοκιμές/ πειράματα που δυνητικά θα πραγματοποιηθούν κατά την διάρκεια ισχύος της Άδειας Πειραματισμού και θα γίνεται σύμφωνα με το υπόδειγμα </w:t>
      </w:r>
      <w:r>
        <w:rPr>
          <w:sz w:val="16"/>
          <w:szCs w:val="16"/>
          <w:lang w:val="en-US"/>
        </w:rPr>
        <w:t>TRIAL</w:t>
      </w:r>
      <w:r>
        <w:rPr>
          <w:sz w:val="16"/>
          <w:szCs w:val="16"/>
        </w:rPr>
        <w:t xml:space="preserve"> («Γνωστοποίηση και παρουσίαση των Βιολογικών Δοκιμών/Πειραμάτων από την Πειραματική Μονάδα Ο.Π.Π.Α.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Ο πίνακας αυτός περιλαμβάνει τις βιολογικές δοκιμές/ πειράματα που δυνητικά θα πραγματοποιηθούν κατά την διάρκεια ισχύος της Άδειας Πειραματισμού και θα γίνεται σύμφωνα με το υπόδειγμα </w:t>
      </w:r>
      <w:r>
        <w:rPr>
          <w:sz w:val="16"/>
          <w:szCs w:val="16"/>
          <w:lang w:val="en-US"/>
        </w:rPr>
        <w:t>TRIAL</w:t>
      </w:r>
      <w:r>
        <w:rPr>
          <w:sz w:val="16"/>
          <w:szCs w:val="16"/>
        </w:rPr>
        <w:t xml:space="preserve"> («Γνωστοποίηση και παρουσίαση των Βιολογικών Δοκιμών/Πειραμάτων από την Πειραματική Μονάδα Ο.Π.Π.Α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>
        <w:rFonts w:cs="Calibri" w:ascii="Calibri" w:hAnsi="Calibri"/>
        <w:b/>
        <w:sz w:val="28"/>
        <w:szCs w:val="28"/>
      </w:rPr>
      <w:t>Έντυπο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Παραπομπή σχολίου"/>
    <w:basedOn w:val="Style12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Κείμενο σχολίου"/>
    <w:basedOn w:val="Normal"/>
    <w:qFormat/>
    <w:pPr/>
    <w:rPr/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8:32:00Z</dcterms:created>
  <dc:creator>syg061</dc:creator>
  <dc:description/>
  <cp:keywords/>
  <dc:language>en-US</dc:language>
  <cp:lastModifiedBy>syg061</cp:lastModifiedBy>
  <dcterms:modified xsi:type="dcterms:W3CDTF">2012-10-16T10:36:00Z</dcterms:modified>
  <cp:revision>9</cp:revision>
  <dc:subject/>
  <dc:title> </dc:title>
</cp:coreProperties>
</file>