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-11-2010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Διεθνής Τιμή εκκοκκισμένου Δείκτης </w:t>
            </w: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sz w:val="36"/>
                <w:szCs w:val="36"/>
              </w:rPr>
              <w:t xml:space="preserve"> (</w:t>
            </w:r>
            <w:r>
              <w:rPr>
                <w:sz w:val="36"/>
                <w:szCs w:val="36"/>
                <w:lang w:val="en-US"/>
              </w:rPr>
              <w:t>Cotlook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Index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sz w:val="36"/>
                <w:szCs w:val="36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3,00</w:t>
            </w:r>
            <w:r>
              <w:rPr>
                <w:sz w:val="36"/>
                <w:szCs w:val="36"/>
                <w:lang w:val="en-US"/>
              </w:rPr>
              <w:t xml:space="preserve"> Cents / libra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3929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Τιμή εκκοκκισμένου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6"/>
                <w:szCs w:val="36"/>
              </w:rPr>
              <w:t xml:space="preserve">2,26  Ευρώ/κιλό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Αναγωγή σε τιμή σύσπορου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0,75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5:53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1-02T06:50:00Z</dcterms:modified>
  <cp:revision>6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