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4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47,9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398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43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0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20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24T06:22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