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27-12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75,65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1290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2,95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0,97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49:00Z</dcterms:created>
  <dc:creator>Αγγελάκης Κώστας</dc:creator>
  <dc:description/>
  <cp:keywords/>
  <dc:language>en-US</dc:language>
  <cp:lastModifiedBy>Γραφείο Internet</cp:lastModifiedBy>
  <cp:lastPrinted>2010-09-28T13:38:00Z</cp:lastPrinted>
  <dcterms:modified xsi:type="dcterms:W3CDTF">2010-12-27T07:49:00Z</dcterms:modified>
  <cp:revision>2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