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4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/>
        </w:rPr>
        <w:t>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….114,0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….   1,37560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………1,83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...… 0,60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17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0-04T05:18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