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5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4,6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4041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96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5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5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5T04:58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