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4554"/>
      </w:tblGrid>
      <w:tr>
        <w:trPr/>
        <w:tc>
          <w:tcPr>
            <w:tcW w:w="9836" w:type="dxa"/>
            <w:gridSpan w:val="2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sz w:val="52"/>
                <w:szCs w:val="52"/>
              </w:rPr>
              <w:t>6-12-2010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i/>
                <w:sz w:val="36"/>
                <w:szCs w:val="36"/>
              </w:rPr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Διεθνής Τιμή εκκοκκισμέν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36"/>
                <w:szCs w:val="36"/>
              </w:rPr>
              <w:t>Δείκτης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(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Cotlook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Index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6"/>
                <w:szCs w:val="36"/>
                <w:highlight w:val="lightGray"/>
                <w:lang w:val="en-GB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55,75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>Cents / libra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Ισοτιμία Ευρώ/δολαρίου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,33420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Τιμή εκκοκκισμένου βαμβακιού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2,57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 Ευρώ/κιλό  </w:t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</w:r>
          </w:p>
        </w:tc>
      </w:tr>
      <w:tr>
        <w:trPr/>
        <w:tc>
          <w:tcPr>
            <w:tcW w:w="5282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Αναγωγή σε τιμή σύσπορ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(Με απόδοση 33 %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4554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 xml:space="preserve">0,85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Ευρώ/κιλό                     </w:t>
            </w:r>
          </w:p>
        </w:tc>
      </w:tr>
    </w:tbl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424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6:22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2-06T06:23:00Z</dcterms:modified>
  <cp:revision>3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