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2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82,3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35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3,06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1,01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12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22T06:13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