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  <w:lang w:val="en-US"/>
        </w:rPr>
        <w:t>-9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115,4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   1,3586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   …1,87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… 0,62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5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09-29T06:08:00Z</dcterms:modified>
  <cp:revision>1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