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7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12,8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917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1,79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59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10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07T05:12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