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27,6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778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2,04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7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49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20T04:51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